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1668235509"/>
      <w:bookmarkStart w:id="1" w:name="__Fieldmark__0_1668235509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1668235509"/>
      <w:bookmarkStart w:id="3" w:name="__Fieldmark__1_1668235509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00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ърва провер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189" w:type="dxa"/>
        <w:jc w:val="left"/>
        <w:tblInd w:w="-1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5940"/>
        <w:gridCol w:w="1080"/>
        <w:gridCol w:w="1080"/>
        <w:gridCol w:w="1080"/>
        <w:gridCol w:w="540"/>
        <w:gridCol w:w="94"/>
      </w:tblGrid>
      <w:tr>
        <w:trPr>
          <w:tblHeader w:val="true"/>
          <w:trHeight w:val="34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 xml:space="preserve">Експерт </w:t>
            </w:r>
            <w:r>
              <w:rPr>
                <w:bCs/>
                <w:sz w:val="14"/>
                <w:szCs w:val="14"/>
                <w:lang w:val="bg-BG"/>
              </w:rPr>
              <w:t>отдел „Изпълнение и координация”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отдел „Изпълнение и координация”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  <w:lang w:val="bg-BG"/>
              </w:rPr>
              <w:t>Докладът за напредъка е получен съгласно определения срок и е на стандартен формуляр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bg-BG"/>
              </w:rPr>
              <w:t>Докладът за напредъка е подписан надлежно от отговорните л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напредъка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й-важни събития от развитието на проекта преди отчетния период са отразе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едъкът на проекта през отчетния период е представ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центът на физическото изпълнение на проекта е посоч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оящите дейности по проекта и сроковете им за изпълнение са изброени и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посочени рискове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а надлежно описани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хващат индентифицираните рискове по проект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ценени реалистично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исани са мерки за смекчаването и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административния капацитет на Бенефициента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осведомяване и публичност са извършени съгласно договора и отговарят на изискванията на Е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нформацията за изпълнението на хоризонталните принципи е изчерпателн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>(данните имат информативен характер и целят съпоставяне на финансовото с физическото изпълне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тойности на специфичните за проекта индикатор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финираните индикатори са измери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менението на индикаторите се отчита лесно и точ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индикаторите отговарят на декларирания напредъ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тойностите на индикаторите, отчитащи приноса на проекта към изпълнението на целите на приоритетната ос, са налични и са представени в определения форма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други институции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одити по проекта и отправените препоръки са надлеж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договора за безвъзмездна помощ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случай, че има одобрена промяна на графика на изпълнение, новата крайна дата на изпълнение на проекта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очакваното приключване на проекта е посочена и реалистич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сновните проектни дейности са изброени и описани, съгласно стандартната за доклада фор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781"/>
      </w:tblGrid>
      <w:tr>
        <w:trPr>
          <w:trHeight w:val="11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ърва проверка контрол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Експерт от отдел „Изпълнение и координация”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Експерт от отдел „Изпълнение и координация”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а проверка: </w:t>
            </w:r>
            <w:r>
              <w:rPr>
                <w:bCs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424"/>
      </w:tblGrid>
      <w:tr>
        <w:trPr>
          <w:trHeight w:val="11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втора проверка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41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преглед/контрол и 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Експерт от отдел „Изпълнение и координация” </w:t>
                                  </w:r>
                                  <w:r>
                                    <w:rPr/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Експерт от отдел „Изпълнение и координация” 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Преглед / одобрение: </w:t>
            </w:r>
            <w:r>
              <w:rPr>
                <w:sz w:val="24"/>
                <w:szCs w:val="24"/>
                <w:lang w:val="bg-BG"/>
              </w:rPr>
              <w:t>Началник отдел „Изпълнение и координация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15    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Началник отдел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 w:eastAsia="fr-FR"/>
                                    </w:rPr>
                                    <w:t>„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Началник отдел </w:t>
                            </w:r>
                            <w:r>
                              <w:rPr>
                                <w:sz w:val="22"/>
                                <w:szCs w:val="22"/>
                                <w:lang w:val="bg-BG" w:eastAsia="fr-FR"/>
                              </w:rPr>
                              <w:t>„</w:t>
                            </w:r>
                            <w:r>
                              <w:rPr>
                                <w:lang w:val="bg-BG"/>
                              </w:rPr>
                              <w:t>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        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  <w:r>
              <w:rPr>
                <w:sz w:val="28"/>
                <w:szCs w:val="28"/>
                <w:lang w:val="bg-BG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35966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35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  <w:t>7.02.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-</w:t>
                                </w:r>
                                <w:r>
                                  <w:rPr>
                                    <w:rFonts w:cs="Arial" w:ascii="Bookman Old Style" w:hAnsi="Bookman Old Style"/>
                                    <w:b/>
                                    <w:lang w:val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>ГОДИШЕН ДОКЛАД ЗА НАПРЕДЪКА ПО ПРОЕКТ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6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794766256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1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5.8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lang w:val="bg-BG"/>
                            </w:rPr>
                            <w:t>7.02.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-</w:t>
                          </w:r>
                          <w:r>
                            <w:rPr>
                              <w:rFonts w:cs="Arial" w:ascii="Bookman Old Style" w:hAnsi="Bookman Old Style"/>
                              <w:b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bg-BG"/>
                            </w:rPr>
                            <w:t>ГОДИШЕН ДОКЛАД ЗА НАПРЕДЪКА ПО ПРОЕКТ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1308069632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1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4:17:00Z</dcterms:created>
  <dc:creator>LDimovska</dc:creator>
  <dc:description/>
  <cp:keywords/>
  <dc:language>en-US</dc:language>
  <cp:lastModifiedBy>Daniela Kalaydzhiyska-Ivanova</cp:lastModifiedBy>
  <cp:lastPrinted>2015-03-16T14:18:00Z</cp:lastPrinted>
  <dcterms:modified xsi:type="dcterms:W3CDTF">2017-04-24T11:21:00Z</dcterms:modified>
  <cp:revision>27</cp:revision>
  <dc:subject/>
  <dc:title>24</dc:title>
</cp:coreProperties>
</file>