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17339390"/>
            <w:bookmarkStart w:id="1" w:name="__Fieldmark__0_41733939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17339390"/>
            <w:bookmarkStart w:id="3" w:name="__Fieldmark__1_41733939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17339390"/>
            <w:bookmarkStart w:id="5" w:name="__Fieldmark__2_41733939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17339390"/>
            <w:bookmarkStart w:id="7" w:name="__Fieldmark__3_41733939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17339390"/>
            <w:bookmarkStart w:id="9" w:name="__Fieldmark__4_41733939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17339390"/>
      <w:bookmarkStart w:id="11" w:name="__Fieldmark__5_417339390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17339390"/>
      <w:bookmarkStart w:id="13" w:name="__Fieldmark__6_417339390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417339390"/>
            <w:bookmarkStart w:id="15" w:name="__Fieldmark__7_417339390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17339390"/>
            <w:bookmarkStart w:id="17" w:name="__Fieldmark__8_417339390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17339390"/>
            <w:bookmarkStart w:id="19" w:name="__Fieldmark__9_417339390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17339390"/>
            <w:bookmarkStart w:id="21" w:name="__Fieldmark__10_417339390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17339390"/>
            <w:bookmarkStart w:id="23" w:name="__Fieldmark__11_417339390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17339390"/>
            <w:bookmarkStart w:id="25" w:name="__Fieldmark__12_417339390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17339390"/>
            <w:bookmarkStart w:id="27" w:name="__Fieldmark__13_417339390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17339390"/>
            <w:bookmarkStart w:id="29" w:name="__Fieldmark__14_417339390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17339390"/>
            <w:bookmarkStart w:id="31" w:name="__Fieldmark__15_417339390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17339390"/>
            <w:bookmarkStart w:id="33" w:name="__Fieldmark__16_417339390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17339390"/>
            <w:bookmarkStart w:id="35" w:name="__Fieldmark__17_417339390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17339390"/>
            <w:bookmarkStart w:id="37" w:name="__Fieldmark__18_417339390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417339390"/>
            <w:bookmarkStart w:id="39" w:name="__Fieldmark__19_417339390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417339390"/>
            <w:bookmarkStart w:id="41" w:name="__Fieldmark__20_417339390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618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61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04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КОНТРОЛЕН ЛИСТ ЗА ПРОВЕРКА НА ЧЛЕНОВЕТЕ НА ОЦЕНИТЕЛНАТА КОМИСИЯ ЗА ЛИПСА НА 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ФЛИКТ НА ИНТЕРЕС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81101210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3.8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04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 xml:space="preserve">КОНТРОЛЕН ЛИСТ ЗА ПРОВЕРКА НА ЧЛЕНОВЕТЕ НА ОЦЕНИТЕЛНАТА КОМИСИЯ ЗА ЛИПСА НА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ФЛИКТ НА ИНТЕРЕС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381452077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Daniela Kalaydzhiyska-Ivanova</cp:lastModifiedBy>
  <cp:lastPrinted>2015-03-16T11:30:00Z</cp:lastPrinted>
  <dcterms:modified xsi:type="dcterms:W3CDTF">2017-04-07T13:20:00Z</dcterms:modified>
  <cp:revision>25</cp:revision>
  <dc:subject/>
  <dc:title>24</dc:title>
</cp:coreProperties>
</file>