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8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5" w:firstLine="11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несъответсвия по одобрените плащания в СЕБРА за разликите е уведомен служител, отговорен за одобрение на плащанията в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Необходимите корективни действия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0" w:hanging="11"/>
              <w:jc w:val="both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счетоводите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Главен счетоводит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обри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ъководител на У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7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 xml:space="preserve">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>Контролен лист към</w:t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</w:rPr>
                                  <w:t xml:space="preserve">Форма за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  <w:t>равнение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</w:rPr>
                                  <w:t xml:space="preserve"> на десетразрядни кодове в СЕБРА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2655329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7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 xml:space="preserve">                                     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>Контролен лист към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</w:rPr>
                            <w:t xml:space="preserve">Форма за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  <w:t>равнение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</w:rPr>
                            <w:t xml:space="preserve"> на десетразрядни кодове в СЕБРА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5697484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1:00Z</dcterms:created>
  <dc:creator>vignatov</dc:creator>
  <dc:description/>
  <cp:keywords/>
  <dc:language>en-US</dc:language>
  <cp:lastModifiedBy>Radoslav Yanev</cp:lastModifiedBy>
  <cp:lastPrinted>2015-03-16T14:03:00Z</cp:lastPrinted>
  <dcterms:modified xsi:type="dcterms:W3CDTF">2017-04-07T13:56:00Z</dcterms:modified>
  <cp:revision>8</cp:revision>
  <dc:subject/>
  <dc:title>24</dc:title>
</cp:coreProperties>
</file>