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3382403957"/>
      <w:bookmarkStart w:id="1" w:name="__Fieldmark__0_3382403957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3382403957"/>
      <w:bookmarkStart w:id="3" w:name="__Fieldmark__1_3382403957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№ </w:t>
            </w:r>
            <w:r>
              <w:rPr>
                <w:sz w:val="24"/>
                <w:szCs w:val="24"/>
                <w:lang w:val="bg-BG"/>
              </w:rPr>
              <w:t>5 – Техническа помощ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Дипломиран експерт счетоводител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Ръководител на проекта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, отговорен за изпълнението на проекта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blHeader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>Подготовка и първи контрол:</w:t>
            </w:r>
            <w:r>
              <w:rPr>
                <w:bCs/>
                <w:sz w:val="14"/>
                <w:szCs w:val="14"/>
                <w:lang w:val="bg-BG"/>
              </w:rPr>
              <w:t xml:space="preserve">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, отговорен за изпълнението на проекта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bg-BG"/>
              </w:rPr>
            </w:pPr>
            <w:r>
              <w:rPr>
                <w:color w:val="FF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340"/>
        <w:gridCol w:w="1000"/>
        <w:gridCol w:w="1000"/>
        <w:gridCol w:w="1000"/>
        <w:gridCol w:w="720"/>
      </w:tblGrid>
      <w:tr>
        <w:trPr>
          <w:tblHeader w:val="true"/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1-ви Контрол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, отговорен за изпълнението на проек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2-ви Контрол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Ръководител на проек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3-ти Контрол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Дипломиран експерт счетоводител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9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Окончателният доклад е изготвен в определения срок, като е ползван стандартният формуляр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кончателният доклад е подписан надлежно от отговорните лиц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нните за бенефициента и проекта са точн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юджетът е представен коректно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писание на изпълнението на проек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пълнените дейности по проекта са подробно описан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изменения на сключения договор за безвъзмездна помощ, както и на първоначално одобреното проектно предложение, включително и причините за тях са отразен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звитието на тръжните процедури е проследено, съгласно стандартната за доклада форма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говорите, сключени по проекта са изброени и описани, съгласно стандартната за доклада форм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създадената организация от Бенефициента при управлението на проекта е изчерпателн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приетите стъпки по мерките за осведомяване и публичност са извършени съгласно договора и отговарят на изискванията на ЕС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изпълнението на хоризонталните принципи е изчерпателн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пълнено е финансовото изпълнение </w:t>
            </w:r>
            <w:r>
              <w:rPr>
                <w:i/>
                <w:sz w:val="24"/>
                <w:szCs w:val="24"/>
                <w:lang w:val="bg-BG"/>
              </w:rPr>
              <w:t>(данните имат информативен характер и целят съпоставяне на финансовото с физическото изпълнение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пълнена е информацията за финансово изпълнение по категории разходи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пълнена е информацията за финансовото изпълнение по източници на финансиране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ндикатори по проек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специфичните за проекта индикатори са попълнен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специфичните индикатори отговарят на изпълнените дейности по проек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тойностите на индикаторите, отчитащи приноса на проекта към изпълнението на целите на приоритетната ос са представени в определения формат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индикаторите отговарят на изпълнените дейности по проек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ехнически, финансови и правни проблеми при изпълнението на проек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дентифицираните проблеми по проекта и предприетите корективни действия са описани коректно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УО (и/или от упълномощено от УО външно лице)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на УО (и/или външното лице)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други институции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9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вършените одити по проекта и отправените препоръки са надлежно описан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пълнение на целите на проек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ата информация за постигнатите резултати по проекта е коректн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ата информация за степента на изпълнение на целите на проекта е коректн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редставената информация за степента на изпълнение на прогнозите в анализите приложени към одобрения Формуляр за кандидатстване по ОПТТИ е коректн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 за управление и използване на резултатите от проекта е коректен и реалистично отразява ситуация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1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ремево изпълнение на проек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 на проекта според първоначалното проектно предложение е коректн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то на проекта, съгласно приети изменения на договора, е коректн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та на фактическото приключване на проекта е коректн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 xml:space="preserve">Изпълнението на основните дейности е проследено, съгласно стандартната за доклада форма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89"/>
      </w:tblGrid>
      <w:tr>
        <w:trPr>
          <w:trHeight w:val="11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</w:t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подготовката и първия контрол н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Втори контрол/одобрение: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Ръководител на проекта</w:t>
            </w:r>
          </w:p>
          <w:p>
            <w:pPr>
              <w:pStyle w:val="Normal"/>
              <w:rPr>
                <w:bCs/>
                <w:color w:val="FFFFFF"/>
                <w:sz w:val="28"/>
                <w:szCs w:val="28"/>
                <w:lang w:val="bg-BG"/>
              </w:rPr>
            </w:pPr>
            <w:r>
              <w:rPr>
                <w:bCs/>
                <w:color w:val="FFFFFF"/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bg-BG"/>
              </w:rPr>
            </w:pPr>
            <w:r>
              <w:rPr>
                <w:color w:val="FF0000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Проверката започната на 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4320"/>
        <w:gridCol w:w="1301"/>
        <w:gridCol w:w="1276"/>
        <w:gridCol w:w="1134"/>
        <w:gridCol w:w="850"/>
      </w:tblGrid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Втори контрол”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FF0000"/>
                <w:sz w:val="22"/>
                <w:szCs w:val="22"/>
                <w:lang w:val="bg-BG" w:eastAsia="fr-FR"/>
              </w:rPr>
            </w:pPr>
            <w:r>
              <w:rPr>
                <w:color w:val="FF0000"/>
                <w:sz w:val="22"/>
                <w:szCs w:val="22"/>
                <w:lang w:val="bg-BG" w:eastAsia="fr-F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FF0000"/>
                <w:sz w:val="28"/>
                <w:szCs w:val="28"/>
                <w:lang w:val="bg-BG" w:eastAsia="fr-FR"/>
              </w:rPr>
            </w:pPr>
            <w:r>
              <w:rPr>
                <w:color w:val="FF0000"/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30"/>
      </w:tblGrid>
      <w:tr>
        <w:trPr>
          <w:trHeight w:val="11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преглед/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Трети контрол/проверка: </w:t>
            </w:r>
            <w:r>
              <w:rPr>
                <w:color w:val="FFFFFF"/>
                <w:sz w:val="24"/>
                <w:szCs w:val="24"/>
                <w:lang w:val="bg-BG"/>
              </w:rPr>
              <w:t>Дипломиран експерт счетоводител</w:t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роверка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Съгласуване: </w:t>
            </w:r>
            <w:r>
              <w:rPr>
                <w:color w:val="FFFFFF"/>
                <w:sz w:val="24"/>
                <w:szCs w:val="24"/>
                <w:lang w:val="bg-BG"/>
              </w:rPr>
              <w:t>Директор дирекция „Координация на програми и проекти”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bg-BG"/>
              </w:rPr>
            </w:pPr>
            <w:r>
              <w:rPr>
                <w:lang w:val="bg-BG"/>
              </w:rPr>
              <w:t>1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иректор дирекция „КПП” /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иректор дирекция „КПП” 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Преглед / одобрение: </w:t>
            </w:r>
            <w:r>
              <w:rPr>
                <w:color w:val="FFFFFF"/>
                <w:sz w:val="24"/>
                <w:szCs w:val="24"/>
                <w:lang w:val="bg-BG"/>
              </w:rPr>
              <w:t>Ръководител на УО на ОП „Транспорт и транспортна инфраструктура”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1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5308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530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Ръководител на УО на ОПТТИ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3.5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Ръководител на УО на ОПТТИ</w:t>
                            </w:r>
                            <w:r>
                              <w:rPr>
                                <w:lang w:val="ru-RU"/>
                              </w:rPr>
                              <w:t xml:space="preserve">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10"/>
        <w:gridCol w:w="1307"/>
        <w:gridCol w:w="3964"/>
        <w:gridCol w:w="2042"/>
      </w:tblGrid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</w:p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8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29485"/>
              <wp:effectExtent l="0" t="0" r="0" b="0"/>
              <wp:wrapSquare wrapText="bothSides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29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highlight w:val="yellow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7.04.2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– ОКОНЧАТЕЛЕН ДОКЛАД ПО ПРОЕКТ</w:t>
                                </w:r>
                              </w:p>
                              <w:p>
                                <w:pPr>
                                  <w:pStyle w:val="Footer"/>
                                  <w:ind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(в случай, че УО е бенефициент по проекта)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sz w:val="20"/>
                                    <w:lang w:val="bg-BG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lang w:val="bg-BG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lang w:val="bg-BG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lang w:val="bg-BG"/>
                                  </w:rPr>
                                  <w:t>7</w:t>
                                </w:r>
                                <w:r>
                                  <w:rPr>
                                    <w:sz w:val="20"/>
                                    <w:lang w:val="bg-BG"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/</w:t>
                                </w:r>
                                <w:r>
                                  <w:rPr>
                                    <w:sz w:val="20"/>
                                    <w:lang w:val="bg-BG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lang w:val="bg-BG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0"/>
                                    <w:lang w:val="bg-BG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lang w:val="bg-BG"/>
                                  </w:rPr>
                                  <w:t>7</w:t>
                                </w:r>
                                <w:r>
                                  <w:rPr>
                                    <w:sz w:val="20"/>
                                    <w:lang w:val="bg-BG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7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422231357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IV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201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75.55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 w:val="20"/>
                              <w:highlight w:val="yellow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7.04.2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– ОКОНЧАТЕЛЕН ДОКЛАД ПО ПРОЕКТ</w:t>
                          </w:r>
                        </w:p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(в случай, че УО е бенефициент по проекта)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sz w:val="20"/>
                              <w:lang w:val="bg-BG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lang w:val="bg-BG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lang w:val="bg-BG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lang w:val="bg-BG"/>
                            </w:rPr>
                            <w:t>7</w:t>
                          </w:r>
                          <w:r>
                            <w:rPr>
                              <w:sz w:val="20"/>
                              <w:lang w:val="bg-BG"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/</w:t>
                          </w:r>
                          <w:r>
                            <w:rPr>
                              <w:sz w:val="20"/>
                              <w:lang w:val="bg-BG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lang w:val="bg-BG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lang w:val="bg-BG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lang w:val="bg-BG"/>
                            </w:rPr>
                            <w:t>7</w:t>
                          </w:r>
                          <w:r>
                            <w:rPr>
                              <w:sz w:val="20"/>
                              <w:lang w:val="bg-BG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915329202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>IV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lang w:val="bg-BG" w:eastAsia="en-US"/>
                            </w:rPr>
                            <w:t>201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 xml:space="preserve">Версия 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3"/>
        </w:tabs>
        <w:ind w:left="8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10:00Z</dcterms:created>
  <dc:creator>LDimovska</dc:creator>
  <dc:description/>
  <cp:keywords/>
  <dc:language>en-US</dc:language>
  <cp:lastModifiedBy>Albena Jekova</cp:lastModifiedBy>
  <cp:lastPrinted>2015-03-16T14:21:00Z</cp:lastPrinted>
  <dcterms:modified xsi:type="dcterms:W3CDTF">2017-04-07T08:30:00Z</dcterms:modified>
  <cp:revision>29</cp:revision>
  <dc:subject/>
  <dc:title/>
</cp:coreProperties>
</file>