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i/>
          <w:iCs/>
          <w:lang w:val="bg-BG"/>
        </w:rPr>
        <w:t>Как да използваме Контролния лист</w:t>
      </w:r>
      <w:r>
        <w:rPr>
          <w:rFonts w:cs="Arial" w:ascii="Arial Narrow" w:hAnsi="Arial Narrow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3662964700"/>
      <w:bookmarkStart w:id="1" w:name="__Fieldmark__0_3662964700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документи за директни плащания към изпълнители по проекти/бюджетни линии с бенефициент УО от експерт в отдел  “Финансово управление”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ект/Бюджетна линия №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№/дата</w:t>
            </w:r>
          </w:p>
          <w:p>
            <w:pPr>
              <w:pStyle w:val="Normal"/>
              <w:tabs>
                <w:tab w:val="clear" w:pos="720"/>
                <w:tab w:val="left" w:pos="6380" w:leader="none"/>
              </w:tabs>
              <w:rPr>
                <w:lang w:val="bg-BG"/>
              </w:rPr>
            </w:pPr>
            <w:r>
              <w:rPr>
                <w:lang w:val="bg-BG"/>
              </w:rPr>
              <w:t>Фактура №/дата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тежното нареждане </w:t>
            </w:r>
            <w:r>
              <w:rPr>
                <w:b w:val="false"/>
                <w:lang w:val="bg-BG"/>
              </w:rPr>
              <w:t>се отнася 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rPr>
                <w:lang w:val="bg-BG"/>
              </w:rPr>
            </w:pPr>
            <w:r>
              <w:rPr>
                <w:lang w:val="bg-BG"/>
              </w:rPr>
              <w:t>разходът е в рамките на бюджета по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rPr>
                <w:lang w:val="bg-BG"/>
              </w:rPr>
            </w:pPr>
            <w:r>
              <w:rPr>
                <w:lang w:val="bg-BG"/>
              </w:rPr>
              <w:t>разходът е в рамките на периода на проекта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 xml:space="preserve">- Сумата за плащане в разходооправдателните документи в размер на    </w:t>
            </w:r>
            <w:r>
              <w:rPr>
                <w:b w:val="false"/>
                <w:color w:val="000000"/>
                <w:lang w:val="ru-RU"/>
              </w:rPr>
              <w:t xml:space="preserve">……….. </w:t>
            </w:r>
            <w:r>
              <w:rPr>
                <w:b w:val="false"/>
                <w:color w:val="000000"/>
                <w:lang w:val="bg-BG"/>
              </w:rPr>
              <w:t>лева отговаря на заявените суми за плащане от изпълнители и съответства на условията в сключените договори за изпълнени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- Банковата сметка на изпълнителя е коректн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документални проверки за потвърждаване на разходите от стран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проверки на място от бенефициента преди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на платежното нареждане отговаря на дела на финансирането, одобрено от Ръководителя на У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Одобрение на исканата сум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133" w:hanging="0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Е</w:t>
            </w:r>
            <w:r>
              <w:rPr>
                <w:b/>
                <w:lang w:val="bg-BG"/>
              </w:rPr>
              <w:t>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>Дата:</w:t>
            </w:r>
            <w:r>
              <w:rPr>
                <w:bdr w:val="single" w:sz="4" w:space="0" w:color="000000"/>
                <w:lang w:val="en-US"/>
              </w:rPr>
              <w:t xml:space="preserve">            </w:t>
            </w:r>
            <w:r>
              <w:rPr>
                <w:bdr w:val="single" w:sz="4" w:space="0" w:color="000000"/>
                <w:lang w:val="bg-BG"/>
              </w:rPr>
              <w:t xml:space="preserve">  </w:t>
            </w:r>
            <w:r>
              <w:rPr>
                <w:lang w:val="bg-BG"/>
              </w:rPr>
              <w:tab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директни плащания към изпълнители по проекти/бюджетни линии с бенефициент УО от началник на отдел „Финансово управление”.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Разходът е проверен и потвърден от бенефициента 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КПП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директни плащания към изпълнители по проекти/бюджетни линии с бенефициент УО от  Директор на дирекция КПП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КПП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разхода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Плащането е 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файлирани и архив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инансов 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5544820" cy="2455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4820" cy="2455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90"/>
                            <w:gridCol w:w="2932"/>
                            <w:gridCol w:w="2589"/>
                            <w:gridCol w:w="1321"/>
                          </w:tblGrid>
                          <w:tr>
                            <w:trPr>
                              <w:trHeight w:val="74" w:hRule="atLeast"/>
                            </w:trPr>
                            <w:tc>
                              <w:tcPr>
                                <w:tcW w:w="7411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ind w:firstLine="709"/>
                                  <w:jc w:val="right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321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  <w:t>5.04.2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6" w:hRule="atLeast"/>
                            </w:trPr>
                            <w:tc>
                              <w:tcPr>
                                <w:tcW w:w="7411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Bookman Old Style" w:hAnsi="Bookman Old Style"/>
                                    <w:b/>
                                    <w:lang w:val="bg-BG"/>
                                  </w:rPr>
                                  <w:t>Контролен лист: Директни плащания към изпълнители по проекти/бюджетна линия с Бенефициент УО</w:t>
                                </w:r>
                              </w:p>
                            </w:tc>
                            <w:tc>
                              <w:tcPr>
                                <w:tcW w:w="1321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both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t>/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128" w:hRule="atLeast"/>
                            </w:trPr>
                            <w:tc>
                              <w:tcPr>
                                <w:tcW w:w="189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2932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</w:rPr>
                                  <w:drawing>
                                    <wp:inline distT="0" distB="0" distL="0" distR="0">
                                      <wp:extent cx="1066800" cy="809625"/>
                                      <wp:effectExtent l="0" t="0" r="0" b="0"/>
                                      <wp:docPr id="2" name="EU FLAG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EU FLAG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800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589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1666875" cy="119062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" t="-12" r="-7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66875" cy="1190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321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І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V 201</w:t>
                                </w: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atLeast"/>
                            </w:trPr>
                            <w:tc>
                              <w:tcPr>
                                <w:tcW w:w="189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2932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589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1321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6pt;height:193.3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873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90"/>
                      <w:gridCol w:w="2932"/>
                      <w:gridCol w:w="2589"/>
                      <w:gridCol w:w="1321"/>
                    </w:tblGrid>
                    <w:tr>
                      <w:trPr>
                        <w:trHeight w:val="74" w:hRule="atLeast"/>
                      </w:trPr>
                      <w:tc>
                        <w:tcPr>
                          <w:tcW w:w="7411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ind w:firstLine="709"/>
                            <w:jc w:val="right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321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en-US"/>
                            </w:rPr>
                            <w:t>5.04.2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rPr>
                              <w:b/>
                              <w:b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86" w:hRule="atLeast"/>
                      </w:trPr>
                      <w:tc>
                        <w:tcPr>
                          <w:tcW w:w="7411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Bookman Old Style" w:hAnsi="Bookman Old Style"/>
                              <w:b/>
                              <w:lang w:val="bg-BG"/>
                            </w:rPr>
                            <w:t>Контролен лист: Директни плащания към изпълнители по проекти/бюджетна линия с Бенефициент УО</w:t>
                          </w:r>
                        </w:p>
                      </w:tc>
                      <w:tc>
                        <w:tcPr>
                          <w:tcW w:w="1321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both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3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3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128" w:hRule="atLeast"/>
                      </w:trPr>
                      <w:tc>
                        <w:tcPr>
                          <w:tcW w:w="189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2932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</w:rPr>
                            <w:drawing>
                              <wp:inline distT="0" distB="0" distL="0" distR="0">
                                <wp:extent cx="1066800" cy="809625"/>
                                <wp:effectExtent l="0" t="0" r="0" b="0"/>
                                <wp:docPr id="4" name="EU FLAG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EU FLAG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800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589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1666875" cy="119062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" t="-12" r="-7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6875" cy="1190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321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bg-BG" w:eastAsia="en-US"/>
                            </w:rPr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>І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V 201</w:t>
                          </w:r>
                          <w:r>
                            <w:rPr>
                              <w:b/>
                              <w:lang w:val="bg-BG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297" w:hRule="atLeast"/>
                      </w:trPr>
                      <w:tc>
                        <w:tcPr>
                          <w:tcW w:w="189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ПНУ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н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ОПТТ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color w:val="000000"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2932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jc w:val="center"/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2589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rPr>
                              <w:color w:val="000000"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color w:val="000000"/>
                              <w:sz w:val="24"/>
                              <w:szCs w:val="24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1321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 xml:space="preserve">Версия 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Arial Narro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cs="Bookman Old Styl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1CharCharCharCharChar">
    <w:name w:val=" Знак Char Char Знак Char Char1 Знак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34:00Z</dcterms:created>
  <dc:creator>Naiden Zahariev</dc:creator>
  <dc:description/>
  <cp:keywords/>
  <dc:language>en-US</dc:language>
  <cp:lastModifiedBy>Petia Ivanova</cp:lastModifiedBy>
  <cp:lastPrinted>2017-03-27T14:09:00Z</cp:lastPrinted>
  <dcterms:modified xsi:type="dcterms:W3CDTF">2017-04-11T16:40:00Z</dcterms:modified>
  <cp:revision>14</cp:revision>
  <dc:subject/>
  <dc:title>Ministry of Public Finance</dc:title>
</cp:coreProperties>
</file>