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435387959"/>
      <w:bookmarkStart w:id="1" w:name="__Fieldmark__0_2435387959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ът е в рамките на периода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5544820" cy="2455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2455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0"/>
                            <w:gridCol w:w="2932"/>
                            <w:gridCol w:w="2589"/>
                            <w:gridCol w:w="1321"/>
                          </w:tblGrid>
                          <w:tr>
                            <w:trPr>
                              <w:trHeight w:val="74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5.04.1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6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Контролен лист: Директни плащания към изпълнители по проекти/бюджетни линии за външни Бенефициенти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800" cy="809625"/>
                                      <wp:effectExtent l="0" t="0" r="0" b="0"/>
                                      <wp:docPr id="2" name="EU FLAG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EU FLAG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800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6875" cy="11906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6875" cy="1190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IV  201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193.3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7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0"/>
                      <w:gridCol w:w="2932"/>
                      <w:gridCol w:w="2589"/>
                      <w:gridCol w:w="1321"/>
                    </w:tblGrid>
                    <w:tr>
                      <w:trPr>
                        <w:trHeight w:val="74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5.04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6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Контролен лист: Директни плащания към изпълнители по проекти/бюджетни линии за външни Бенефициенти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8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293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800" cy="809625"/>
                                <wp:effectExtent l="0" t="0" r="0" b="0"/>
                                <wp:docPr id="4" name="EU FLA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EU FLA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0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6875" cy="1190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6875" cy="1190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IV  201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293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28:00Z</dcterms:created>
  <dc:creator>Naiden Zahariev</dc:creator>
  <dc:description/>
  <cp:keywords/>
  <dc:language>en-US</dc:language>
  <cp:lastModifiedBy>Petia Ivanova</cp:lastModifiedBy>
  <cp:lastPrinted>2017-03-27T14:07:00Z</cp:lastPrinted>
  <dcterms:modified xsi:type="dcterms:W3CDTF">2017-04-13T08:49:00Z</dcterms:modified>
  <cp:revision>22</cp:revision>
  <dc:subject/>
  <dc:title>Ministry of Public Finance</dc:title>
</cp:coreProperties>
</file>