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8349615" cy="295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1310"/>
                              <w:gridCol w:w="3496"/>
                              <w:gridCol w:w="1557"/>
                              <w:gridCol w:w="1260"/>
                              <w:gridCol w:w="1152"/>
                              <w:gridCol w:w="2268"/>
                              <w:gridCol w:w="1701"/>
                            </w:tblGrid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анни за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ланирани провер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Референтен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И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Бене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Ниво на рис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в резултат на извършената оценка на риска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Брой проверк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Планирана 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Комента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(цел на проверката, специфични нужди, д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33.05pt;mso-wrap-distance-left:7.05pt;mso-wrap-distance-right:7.05pt;mso-wrap-distance-top:0pt;mso-wrap-distance-bottom:0pt;margin-top:8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1310"/>
                        <w:gridCol w:w="3496"/>
                        <w:gridCol w:w="1557"/>
                        <w:gridCol w:w="1260"/>
                        <w:gridCol w:w="1152"/>
                        <w:gridCol w:w="2268"/>
                        <w:gridCol w:w="1701"/>
                      </w:tblGrid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6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анни за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ланирани провер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Референтен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И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Бенефици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Ниво на ри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  <w:t>(в резултат на извършената оценка на риска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Брой проверк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Планирана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Комента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(цел на проверката, специфични нужди, д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510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  <w:tc>
        <w:tcPr>
          <w:tcW w:w="104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</w:t>
          </w:r>
          <w:r>
            <w:rPr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>ГОДИШЕН ПЛАН</w:t>
          </w:r>
          <w:r>
            <w:rPr>
              <w:sz w:val="28"/>
              <w:szCs w:val="28"/>
              <w:lang w:val="en-US"/>
            </w:rPr>
            <w:t xml:space="preserve"> </w:t>
          </w:r>
          <w:r>
            <w:rPr>
              <w:sz w:val="28"/>
              <w:szCs w:val="28"/>
              <w:lang w:val="bg-BG"/>
            </w:rPr>
            <w:t>- ИЗМЕНЕНИЕ 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за извършване на проверки на място от УО на ОПТТИ за ……. годин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41986366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811660380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1442236045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559811602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567642015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674276364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5:00Z</dcterms:created>
  <dc:creator>AJekova</dc:creator>
  <dc:description/>
  <cp:keywords/>
  <dc:language>en-US</dc:language>
  <cp:lastModifiedBy>Albena Jekova</cp:lastModifiedBy>
  <cp:lastPrinted>2015-03-16T14:58:00Z</cp:lastPrinted>
  <dcterms:modified xsi:type="dcterms:W3CDTF">2017-04-07T08:08:00Z</dcterms:modified>
  <cp:revision>9</cp:revision>
  <dc:subject/>
  <dc:title>Данни за проекта</dc:title>
</cp:coreProperties>
</file>