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315"/>
      <w:gridCol w:w="4961"/>
      <w:gridCol w:w="160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ТИТС</w:t>
          </w:r>
        </w:p>
      </w:tc>
      <w:tc>
        <w:tcPr>
          <w:tcW w:w="10276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61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02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 xml:space="preserve">СИГНАЛИ ЗА НЕРЕДНОСТИ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Рискови фактори за извършване на проверки на място от УО на ОПТТИ за ……. година</w:t>
          </w:r>
        </w:p>
      </w:tc>
    </w:tr>
    <w:tr>
      <w:trPr>
        <w:trHeight w:val="70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53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53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831289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36411479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724810133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1077700359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1340101275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1259107531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Albena Jekova</cp:lastModifiedBy>
  <cp:lastPrinted>2015-03-16T14:57:00Z</cp:lastPrinted>
  <dcterms:modified xsi:type="dcterms:W3CDTF">2017-04-07T07:36:00Z</dcterms:modified>
  <cp:revision>3</cp:revision>
  <dc:subject/>
  <dc:title>Данни за проекта</dc:title>
</cp:coreProperties>
</file>