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-539" w:right="-471" w:firstLine="35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rFonts w:ascii="Times New Roman Bold;Times New Roman" w:hAnsi="Times New Roman Bold;Times New Roman" w:cs="Times New Roman Bold;Times New Roman"/>
          <w:b/>
          <w:b/>
          <w:spacing w:val="40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Оперативна програма „Транспорт и транспортна инфраструктура” 2014 – 2020 г. (УО на ОПТТИ), декларирам, че съм запознат/а с Процедурния наръчник на ОПТТИ  и промените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във Версия ................. от ..................................... г., утвърдена от Ръководителя на УО на ОПТТИ на ................................. г. и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844"/>
        <w:gridCol w:w="2268"/>
        <w:gridCol w:w="1276"/>
        <w:gridCol w:w="1304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 xml:space="preserve">Неприложимо при запознаване с Версия 1.0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.01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ДЕКЛАРАЦИЯ ЗА ЗАПОЗНАВАНЕ С ПРОЦЕДУРНИЯ НАРЪЧНИК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99812095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.01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ДЕКЛАРАЦИЯ ЗА ЗАПОЗНАВАНЕ С ПРОЦЕДУРНИЯ НАРЪЧНИК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436446251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Daniela Kalaydzhiyska-Ivanova</cp:lastModifiedBy>
  <cp:lastPrinted>2015-03-16T10:51:00Z</cp:lastPrinted>
  <dcterms:modified xsi:type="dcterms:W3CDTF">2017-04-13T11:00:00Z</dcterms:modified>
  <cp:revision>18</cp:revision>
  <dc:subject/>
  <dc:title>24</dc:title>
</cp:coreProperties>
</file>