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наложени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>ДНФ 3/01.07.2014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 е правилно периода на наложените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№ на д</w:t>
            </w:r>
            <w:r>
              <w:rPr>
                <w:sz w:val="22"/>
                <w:szCs w:val="22"/>
              </w:rPr>
              <w:t>оговор (заповед) за предоставяне на ФП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ерацията/Процедурата/Приоритетнат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z w:val="22"/>
                <w:szCs w:val="22"/>
                <w:lang w:val="bg-BG"/>
              </w:rPr>
              <w:t xml:space="preserve"> наложените финансови корекции/нередности преди изплащане на ФП на бенефициента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05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05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5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Cs w:val="24"/>
                                  </w:rPr>
                                  <w:t>Контролен лист:</w:t>
                                </w:r>
                                <w:r>
                                  <w:rPr>
                                    <w:b/>
                                    <w:bCs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Уведомително писмо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до Сертифициращия орган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за наложени финансови корекции/нередности преди изплащане на ФП на бенефициент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43556543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7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5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t>Контролен лист:</w:t>
                          </w:r>
                          <w:r>
                            <w:rPr>
                              <w:b/>
                              <w:bCs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Уведомително писмо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до Сертифициращия орган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за наложени финансови корекции/нередности преди изплащане на ФП на бенефициент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57919968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3:00Z</dcterms:created>
  <dc:creator>vignatov</dc:creator>
  <dc:description/>
  <cp:keywords/>
  <dc:language>en-US</dc:language>
  <cp:lastModifiedBy>Radoslav Yanev</cp:lastModifiedBy>
  <cp:lastPrinted>2015-03-16T14:00:00Z</cp:lastPrinted>
  <dcterms:modified xsi:type="dcterms:W3CDTF">2017-04-07T13:57:00Z</dcterms:modified>
  <cp:revision>6</cp:revision>
  <dc:subject/>
  <dc:title>24</dc:title>
</cp:coreProperties>
</file>