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Отчет на план за изпълнение на препоръките от проведена проверка на място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180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извършена от УО №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Допълнително 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Извънредна</w:t>
            </w:r>
          </w:p>
        </w:tc>
      </w:tr>
      <w:tr>
        <w:trPr>
          <w:trHeight w:val="212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 от проверката на мяст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35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50"/>
        <w:gridCol w:w="1617"/>
        <w:gridCol w:w="1613"/>
        <w:gridCol w:w="1493"/>
        <w:gridCol w:w="1989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Препоръки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рок за изпълнение на отделните стъп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тговорно/и лице/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lang w:val="bg-BG"/>
        </w:rPr>
      </w:pPr>
      <w:r>
        <w:rPr>
          <w:b/>
          <w:sz w:val="18"/>
          <w:lang w:val="bg-BG"/>
        </w:rPr>
      </w:r>
    </w:p>
    <w:tbl>
      <w:tblPr>
        <w:tblW w:w="93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481"/>
        <w:gridCol w:w="1847"/>
        <w:gridCol w:w="1502"/>
        <w:gridCol w:w="1800"/>
      </w:tblGrid>
      <w:tr>
        <w:trPr>
          <w:trHeight w:val="300" w:hRule="atLeast"/>
        </w:trPr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Преглед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0834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083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7.08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ОТЧЕТ НА ПЛАН ЗА ИЗПЪЛНЕНИЕ НА ПРЕПОРЪКИТЕ ОТ ПРОВЕДЕНА ПРОВЕРКА НА МЯСТО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8"/>
                                    <w:szCs w:val="8"/>
                                    <w:lang w:val="ru-RU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315952293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IV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64.0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7.08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ОТЧЕТ НА ПЛАН ЗА ИЗПЪЛНЕНИЕ НА ПРЕПОРЪКИТЕ ОТ ПРОВЕДЕНА ПРОВЕРКА НА МЯСТО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8"/>
                              <w:szCs w:val="8"/>
                              <w:lang w:val="ru-RU"/>
                            </w:rPr>
                          </w:pPr>
                          <w:r>
                            <w:rPr>
                              <w:sz w:val="8"/>
                              <w:szCs w:val="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987057909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I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49:00Z</dcterms:created>
  <dc:creator>AJekova</dc:creator>
  <dc:description/>
  <cp:keywords/>
  <dc:language>en-US</dc:language>
  <cp:lastModifiedBy>Albena Jekova</cp:lastModifiedBy>
  <cp:lastPrinted>2015-03-16T14:23:00Z</cp:lastPrinted>
  <dcterms:modified xsi:type="dcterms:W3CDTF">2017-04-07T08:35:00Z</dcterms:modified>
  <cp:revision>13</cp:revision>
  <dc:subject/>
  <dc:title>Министерство на</dc:title>
</cp:coreProperties>
</file>