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2"/>
          <w:szCs w:val="22"/>
        </w:rPr>
        <w:t>Уведомително писмо</w:t>
      </w:r>
      <w:r>
        <w:rPr>
          <w:b/>
          <w:sz w:val="22"/>
          <w:szCs w:val="22"/>
          <w:lang w:val="bg-BG"/>
        </w:rPr>
        <w:t xml:space="preserve"> за наложени финансови корекции/нередности преди изплащане на ФП на бенефициента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ru-RU"/>
        </w:rPr>
        <w:t xml:space="preserve">&lt;…&gt; </w:t>
      </w:r>
      <w:r>
        <w:rPr>
          <w:b/>
          <w:sz w:val="24"/>
          <w:szCs w:val="24"/>
          <w:lang w:val="bg-BG"/>
        </w:rPr>
        <w:t xml:space="preserve">от  </w:t>
      </w: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&gt;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ирекция „Координация на програми и проекти”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</w:rPr>
        <w:t>Министерство на транспорта, информационните технологии и</w:t>
      </w:r>
      <w:r>
        <w:rPr>
          <w:b/>
          <w:sz w:val="24"/>
          <w:szCs w:val="24"/>
          <w:lang w:val="bg-BG"/>
        </w:rPr>
        <w:t xml:space="preserve"> с</w:t>
      </w:r>
      <w:r>
        <w:rPr>
          <w:b/>
          <w:sz w:val="24"/>
          <w:szCs w:val="24"/>
        </w:rPr>
        <w:t xml:space="preserve">ъобщенията,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Управляващ орган по Оперативна програма „Транспорт и транспортна инфраструктура”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Във връзка с процедурата за уведомяване за наложени финансови корекции, с настоящото Ви информираме, че през месец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метка 9200 са отразени финансови корекции/нередности преди изплащане на ФП, както следва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ЛЕВА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800"/>
        <w:gridCol w:w="1800"/>
        <w:gridCol w:w="540"/>
        <w:gridCol w:w="1800"/>
        <w:gridCol w:w="180"/>
        <w:gridCol w:w="2160"/>
        <w:gridCol w:w="1985"/>
        <w:gridCol w:w="1255"/>
      </w:tblGrid>
      <w:tr>
        <w:trPr>
          <w:trHeight w:val="522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ритетна ос\Договор (заповед) за предоставяне на Ф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Наименование на бенефициент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Проект / Процедура за предоставяне на БФП/ Приоритетна ос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ционален идентификац</w:t>
            </w:r>
            <w:r>
              <w:rPr>
                <w:b/>
                <w:bCs/>
                <w:sz w:val="24"/>
                <w:szCs w:val="24"/>
                <w:lang w:val="en-US"/>
              </w:rPr>
              <w:t>и</w:t>
            </w:r>
            <w:r>
              <w:rPr>
                <w:b/>
                <w:bCs/>
                <w:sz w:val="24"/>
                <w:szCs w:val="24"/>
              </w:rPr>
              <w:t>онен номер (НИН)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тойност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2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вропейско съ-финансира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но съ-финансиране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говор (заповед) за предоставяне на Ф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приоритетна о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говор (заповед) за предоставяне на Ф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Общо приоритетна ос 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говор (заповед) за предоставяне на Ф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приоритетна ос “n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за О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ител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ъководител на УО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име , фамилия/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име , фамилия/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15570</wp:posOffset>
              </wp:positionV>
              <wp:extent cx="6126480" cy="2330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3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5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Уведомително писмо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 xml:space="preserve"> за наложени финансови корекции преди изплащане на ФП на бенефициента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95749684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3.5pt;mso-wrap-distance-left:7.05pt;mso-wrap-distance-right:7.05pt;mso-wrap-distance-top:0pt;mso-wrap-distance-bottom:0pt;margin-top:9.1pt;mso-position-vertical-relative:text;margin-left:108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5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Уведомително писмо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 xml:space="preserve"> за наложени финансови корекции преди изплащане на ФП на бенефициента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45175745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6:00Z</dcterms:created>
  <dc:creator>tpopova</dc:creator>
  <dc:description/>
  <cp:keywords/>
  <dc:language>en-US</dc:language>
  <cp:lastModifiedBy>Desislava Kovacheva</cp:lastModifiedBy>
  <cp:lastPrinted>2015-03-16T14:00:00Z</cp:lastPrinted>
  <dcterms:modified xsi:type="dcterms:W3CDTF">2017-04-12T07:20:00Z</dcterms:modified>
  <cp:revision>3</cp:revision>
  <dc:subject/>
  <dc:title>24</dc:title>
</cp:coreProperties>
</file>