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234281977"/>
      <w:bookmarkStart w:id="1" w:name="__Fieldmark__0_123428197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1234281977"/>
      <w:bookmarkStart w:id="3" w:name="__Fieldmark__1_1234281977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0"/>
        <w:gridCol w:w="1800"/>
        <w:gridCol w:w="1260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”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ind w:left="360" w:hanging="0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1234281977"/>
            <w:bookmarkStart w:id="5" w:name="__Fieldmark__2_1234281977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1234281977"/>
            <w:bookmarkStart w:id="7" w:name="__Fieldmark__3_1234281977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1234281977"/>
            <w:bookmarkStart w:id="9" w:name="__Fieldmark__4_1234281977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1234281977"/>
            <w:bookmarkStart w:id="11" w:name="__Fieldmark__5_1234281977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260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едварителен контрол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1234281977"/>
            <w:bookmarkStart w:id="13" w:name="__Fieldmark__6_1234281977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1234281977"/>
            <w:bookmarkStart w:id="15" w:name="__Fieldmark__7_1234281977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1234281977"/>
            <w:bookmarkStart w:id="17" w:name="__Fieldmark__8_1234281977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1234281977"/>
            <w:bookmarkStart w:id="19" w:name="__Fieldmark__9_1234281977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1234281977"/>
            <w:bookmarkStart w:id="21" w:name="__Fieldmark__10_1234281977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1234281977"/>
            <w:bookmarkStart w:id="23" w:name="__Fieldmark__11_1234281977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1234281977"/>
            <w:bookmarkStart w:id="25" w:name="__Fieldmark__12_1234281977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1234281977"/>
            <w:bookmarkStart w:id="27" w:name="__Fieldmark__13_1234281977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1234281977"/>
            <w:bookmarkStart w:id="29" w:name="__Fieldmark__14_1234281977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1234281977"/>
            <w:bookmarkStart w:id="31" w:name="__Fieldmark__15_1234281977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1234281977"/>
            <w:bookmarkStart w:id="33" w:name="__Fieldmark__16_1234281977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1234281977"/>
            <w:bookmarkStart w:id="35" w:name="__Fieldmark__17_1234281977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1234281977"/>
            <w:bookmarkStart w:id="37" w:name="__Fieldmark__18_1234281977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1234281977"/>
            <w:bookmarkStart w:id="39" w:name="__Fieldmark__19_1234281977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1234281977"/>
            <w:bookmarkStart w:id="41" w:name="__Fieldmark__20_1234281977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1234281977"/>
            <w:bookmarkStart w:id="43" w:name="__Fieldmark__21_1234281977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1234281977"/>
            <w:bookmarkStart w:id="45" w:name="__Fieldmark__22_1234281977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1234281977"/>
            <w:bookmarkStart w:id="47" w:name="__Fieldmark__23_1234281977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едварителен контрол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689100"/>
              <wp:effectExtent l="0" t="0" r="0" b="0"/>
              <wp:wrapSquare wrapText="bothSides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68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.0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- ДОКЛАД ЗА ИЗПЪЛНЕНИЕ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015" cy="1050290"/>
                                      <wp:effectExtent l="0" t="0" r="0" b="0"/>
                                      <wp:docPr id="3" name="Picture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015" cy="1050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75.85pt" filled="f" o:ole="">
                                      <v:imagedata r:id="rId3" o:title=""/>
                                    </v:shape>
                                    <o:OLEObject Type="Embed" ProgID="" ShapeID="ole_rId2" DrawAspect="Content" ObjectID="_214014008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079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3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9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.0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- ДОКЛАД ЗА ИЗПЪЛНЕНИЕ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015" cy="1050290"/>
                                <wp:effectExtent l="0" t="0" r="0" b="0"/>
                                <wp:docPr id="4" name="Pictur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1050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75.85pt" filled="f" o:ole="">
                                <v:imagedata r:id="rId6" o:title=""/>
                              </v:shape>
                              <o:OLEObject Type="Embed" ProgID="" ShapeID="ole_rId5" DrawAspect="Content" ObjectID="_72258131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079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893570"/>
              <wp:effectExtent l="0" t="0" r="0" b="0"/>
              <wp:wrapSquare wrapText="bothSides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9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.0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- ДОКЛАД ЗА ИЗПЪЛНЕНИЕ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015" cy="105029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015" cy="1050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75.85pt" filled="f" o:ole="">
                                      <v:imagedata r:id="rId3" o:title=""/>
                                    </v:shape>
                                    <o:OLEObject Type="Embed" ProgID="" ShapeID="ole_rId2" DrawAspect="Content" ObjectID="_143252363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079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49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9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.0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- ДОКЛАД ЗА ИЗПЪЛНЕНИЕ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015" cy="105029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1050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75.85pt" filled="f" o:ole="">
                                <v:imagedata r:id="rId6" o:title=""/>
                              </v:shape>
                              <o:OLEObject Type="Embed" ProgID="" ShapeID="ole_rId5" DrawAspect="Content" ObjectID="_79432593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079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Times New Roman"/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893570"/>
              <wp:effectExtent l="0" t="0" r="0" b="0"/>
              <wp:wrapSquare wrapText="bothSides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9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.0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- ДОКЛАД ЗА ИЗПЪЛНЕНИЕ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015" cy="1050290"/>
                                      <wp:effectExtent l="0" t="0" r="0" b="0"/>
                                      <wp:docPr id="2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015" cy="1050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75.85pt" filled="f" o:ole="">
                                      <v:imagedata r:id="rId3" o:title=""/>
                                    </v:shape>
                                    <o:OLEObject Type="Embed" ProgID="" ShapeID="ole_rId2" DrawAspect="Content" ObjectID="_161890582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079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49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9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.0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- ДОКЛАД ЗА ИЗПЪЛНЕНИЕ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015" cy="1050290"/>
                                <wp:effectExtent l="0" t="0" r="0" b="0"/>
                                <wp:docPr id="2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1050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75.85pt" filled="f" o:ole="">
                                <v:imagedata r:id="rId6" o:title=""/>
                              </v:shape>
                              <o:OLEObject Type="Embed" ProgID="" ShapeID="ole_rId5" DrawAspect="Content" ObjectID="_85993646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079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Times New Roman"/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4.bin"/><Relationship Id="rId6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5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6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43:00Z</dcterms:created>
  <dc:creator>LSirakov</dc:creator>
  <dc:description/>
  <cp:keywords/>
  <dc:language>en-US</dc:language>
  <cp:lastModifiedBy>Nikolay Stoyanov Dechev</cp:lastModifiedBy>
  <cp:lastPrinted>2015-03-16T14:25:00Z</cp:lastPrinted>
  <dcterms:modified xsi:type="dcterms:W3CDTF">2017-04-07T15:03:00Z</dcterms:modified>
  <cp:revision>10</cp:revision>
  <dc:subject/>
  <dc:title>Министерство на</dc:title>
</cp:coreProperties>
</file>