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838327791"/>
      <w:bookmarkStart w:id="1" w:name="__Fieldmark__0_3838327791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838327791"/>
      <w:bookmarkStart w:id="3" w:name="__Fieldmark__1_3838327791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340"/>
        <w:gridCol w:w="1040"/>
        <w:gridCol w:w="1040"/>
        <w:gridCol w:w="1040"/>
        <w:gridCol w:w="60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FF0000"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ind w:left="426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окладът е изготвен в определения срок, като е ползван стандартният формуляр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ладът е подписан надлежно от отговорните лиц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декларирания напредъ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декларирания напредъ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561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56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2.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КОНТРОЛЕН ЛИСТ 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 ВСТЪПИТЕЛЕН/ГОДИШЕН ДОКЛАД ЗА НАПРЕДЪКА ПО ПРОЕКТ (в случай, че УО е бенефициент по проект)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7.6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7.02.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 xml:space="preserve">КОНТРОЛЕН ЛИСТ 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 xml:space="preserve">–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 ВСТЪПИТЕЛЕН/ГОДИШЕН ДОКЛАД ЗА НАПРЕДЪКА ПО ПРОЕКТ (в случай, че УО е бенефициент по проект)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4:00Z</dcterms:created>
  <dc:creator>LDimovska</dc:creator>
  <dc:description/>
  <cp:keywords/>
  <dc:language>en-US</dc:language>
  <cp:lastModifiedBy>Albena Jekova</cp:lastModifiedBy>
  <cp:lastPrinted>2015-03-16T14:19:00Z</cp:lastPrinted>
  <dcterms:modified xsi:type="dcterms:W3CDTF">2017-04-07T08:28:00Z</dcterms:modified>
  <cp:revision>12</cp:revision>
  <dc:subject/>
  <dc:title>Как да използваме Контролния лист: </dc:title>
</cp:coreProperties>
</file>