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518904329"/>
      <w:bookmarkStart w:id="1" w:name="__Fieldmark__0_351890432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518904329"/>
      <w:bookmarkStart w:id="3" w:name="__Fieldmark__1_351890432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и дата на заповедта за предоставяне н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520"/>
        <w:gridCol w:w="1000"/>
        <w:gridCol w:w="1000"/>
        <w:gridCol w:w="1000"/>
        <w:gridCol w:w="84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изготвен в определения срок, като е ползван стандартният формуля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правление на рисковете при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хващат индентифицираните </w:t>
            </w:r>
          </w:p>
          <w:p>
            <w:pPr>
              <w:pStyle w:val="Normal"/>
              <w:ind w:left="144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301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3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7.01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man Old Style" w:hAnsi="Bookman Old Style" w:cs="Arial"/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/>
                                  </w:rPr>
                                  <w:t>КОНТРОЛЕН ЛИСТ -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lang w:val="bg-BG"/>
                                  </w:rPr>
                                  <w:t xml:space="preserve"> ПЕРИОДИЧЕН ДОКЛАД ЗА НАПРЕДЪКА ПО ПРОЕКТ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(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i/>
                                    <w:lang w:val="bg-BG"/>
                                  </w:rPr>
                                  <w:t>в случай че УО е бенефициент по проект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4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7.01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Arial"/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/>
                            </w:rPr>
                            <w:t>КОНТРОЛЕН ЛИСТ -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lang w:val="bg-BG"/>
                            </w:rPr>
                            <w:t xml:space="preserve"> ПЕРИОДИЧЕН ДОКЛАД ЗА НАПРЕДЪКА ПО ПРОЕКТ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(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i/>
                              <w:lang w:val="bg-BG"/>
                            </w:rPr>
                            <w:t>в случай че УО е бенефициент по проект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50:00Z</dcterms:created>
  <dc:creator>LDimovska</dc:creator>
  <dc:description/>
  <cp:keywords/>
  <dc:language>en-US</dc:language>
  <cp:lastModifiedBy>Albena Jekova</cp:lastModifiedBy>
  <cp:lastPrinted>2015-03-16T14:17:00Z</cp:lastPrinted>
  <dcterms:modified xsi:type="dcterms:W3CDTF">2017-04-07T08:25:00Z</dcterms:modified>
  <cp:revision>12</cp:revision>
  <dc:subject/>
  <dc:title/>
</cp:coreProperties>
</file>