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100095536"/>
      <w:bookmarkStart w:id="1" w:name="__Fieldmark__0_110009553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100095536"/>
      <w:bookmarkStart w:id="3" w:name="__Fieldmark__1_110009553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275" w:type="dxa"/>
        <w:jc w:val="left"/>
        <w:tblInd w:w="-1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4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– 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51146985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4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– 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52087935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Albena Jekova</cp:lastModifiedBy>
  <cp:lastPrinted>2015-03-16T14:20:00Z</cp:lastPrinted>
  <dcterms:modified xsi:type="dcterms:W3CDTF">2017-04-07T08:29:00Z</dcterms:modified>
  <cp:revision>32</cp:revision>
  <dc:subject/>
  <dc:title>24</dc:title>
</cp:coreProperties>
</file>