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ind w:left="-539" w:right="-471" w:firstLine="357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 w:before="0" w:after="120"/>
        <w:ind w:left="-539" w:right="-471" w:firstLine="357"/>
        <w:jc w:val="center"/>
        <w:rPr>
          <w:b/>
          <w:b/>
          <w:spacing w:val="40"/>
          <w:sz w:val="24"/>
          <w:szCs w:val="24"/>
          <w:lang w:val="bg-BG"/>
        </w:rPr>
      </w:pPr>
      <w:r>
        <w:rPr>
          <w:b/>
          <w:spacing w:val="40"/>
          <w:sz w:val="24"/>
          <w:szCs w:val="24"/>
          <w:lang w:val="bg-BG"/>
        </w:rPr>
        <w:t>ДЕКЛАРАЦИЯ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качеството ми на служител в Управляващия орган на Оперативна програма „Транспорт и транспортна инфраструктура” 2014 – 2020 г. (УО на ОПТТИ), декларирам, че съм запознат/а с Процедурния наръчник на ОПТТИ  и промените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2"/>
      </w:r>
      <w:r>
        <w:rPr>
          <w:sz w:val="24"/>
          <w:szCs w:val="24"/>
          <w:lang w:val="bg-BG"/>
        </w:rPr>
        <w:t xml:space="preserve"> във Версия </w:t>
      </w:r>
      <w:r>
        <w:rPr>
          <w:sz w:val="24"/>
          <w:szCs w:val="24"/>
          <w:lang w:val="en-US"/>
        </w:rPr>
        <w:t>3.0</w:t>
      </w:r>
      <w:r>
        <w:rPr>
          <w:sz w:val="24"/>
          <w:szCs w:val="24"/>
          <w:lang w:val="bg-BG"/>
        </w:rPr>
        <w:t xml:space="preserve"> от </w:t>
      </w:r>
      <w:r>
        <w:rPr>
          <w:sz w:val="24"/>
          <w:szCs w:val="24"/>
          <w:lang w:val="en-US"/>
        </w:rPr>
        <w:t>13</w:t>
      </w:r>
      <w:r>
        <w:rPr>
          <w:sz w:val="24"/>
          <w:szCs w:val="24"/>
          <w:lang w:val="bg-BG"/>
        </w:rPr>
        <w:t>.04.2017 г., утвърдена от Ръководителя на УО на ОПТТИ с доклад № 14-00-577/13.04.2017 г. и ще спазвам установените в него процедури и срокове:</w:t>
      </w:r>
    </w:p>
    <w:p>
      <w:pPr>
        <w:pStyle w:val="Normal"/>
        <w:spacing w:before="0" w:after="1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3844"/>
        <w:gridCol w:w="2268"/>
        <w:gridCol w:w="1276"/>
        <w:gridCol w:w="1304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pacing w:before="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№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pacing w:before="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ТРИТЕ ИМЕНА НА СЛУЖ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ЛЪЖНО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ПИС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ТА: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нж. Галина Васил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иректор на дирекция КП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ТДЕЛ ИЗПЪЛНЕНИЕ И КООРДИНАЦИЯ</w:t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Нина Хрисоф. Беленска - Начев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Началник от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Илиана Христова Ден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ържавен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Галя Филипова Стател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ържавен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Лидия Панчева Димов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ържавен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Ванча Златева Папуш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н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Григор Георгиев Джамбаз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н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Анатоли Георгиев Ги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н сътруд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Албена Жекова Иван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ържавен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Кирил Димитров Хаджи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н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Росица Димитрова Япрак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н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Свилен Лечев Чоба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н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Настя Атанасова Маргарит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н сътруд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Илия Кръстев Стамбе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н сътруд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ТДЕЛ ФИНАНСОВО УПРАВЛЕНИЕ</w:t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Василка Михайлова Сто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ник от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Петя Венкова Иван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ържавен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Нели Костова Бен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ържавен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Мариета Георгиева Тодор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н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Виолета Миленова Марин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 сътруд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Елка Станчева Венет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Марияна Цанкова Стефанова -Трен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н сътруд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Десислава Емилова Иван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н сътруд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Силвия Георгиева Кузман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ържавен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Радостина Любчова Радос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н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Доминика Махлебаши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н сътруд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Янислав Володиев Бух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Радослав Йорданов Ян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н сътруд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Десислава Христова Ковач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н сътруд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Любомир Юриев Драгоми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н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ТДЕЛ ПРОГРАМИРАНЕ</w:t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Мартин Георгиев Георги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ник от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Ива Александрова Червенк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ържавен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Валентин Иванов Игна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ържавен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Станислав Иванов Гоц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н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Даниела Георгиева Калайджий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ържавен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Нели Николаева Андре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н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Паулина Антонова Павл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н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Димо Димитров Дим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ТДЕЛ МОНИТОРИНГ, ИНФОРМАЦИЯ И КОМУНИКАЦИЯ</w:t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Николай Стоянов Деч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ник от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Стелиана Проданова Караиван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н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Женя Валентинова Петк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Момчил Костадинов Мар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н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Мая Тодорова Тодор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Миглена Бойкова Беляк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н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Ангелина Емилиянова Виден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 сътруд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Людмила Любомирова Грънчар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Васил Георгиев Стан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Станислав Вълчев Чанче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ТДЕЛ КОНТРОЛ ПО ОБЩЕСТВЕНИ ПОРЪЧКИ</w:t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Майя Руменова Стоил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ник от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Анна Петрова Тенева-Кам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Георги Петров Семерджи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ържавен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Станислава Николова-Спас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н сътруд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Любомир Николов Са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н сътруд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Мирослава Николаева Шоп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Димитрина Цветанова Прокоп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н сътруд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ТДЕЛ УПРАВЛЕНИЕ НА РИСКА, ПРЕВЕНЦИЯ И АДМИНИСТРИРАНЕ НА НЕРЕДНОСТИ</w:t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Ясен Мар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ник от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Галя Николаева Хиндел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н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Даниела Славчева Георги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н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Мария Христова Велк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н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Пламен Михайлов Бон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ържавен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Иван Павлов Стано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н сътруд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bg-BG"/>
        </w:rPr>
        <w:t xml:space="preserve"> </w:t>
      </w:r>
      <w:r>
        <w:rPr>
          <w:lang w:val="bg-BG"/>
        </w:rPr>
        <w:t xml:space="preserve">Неприложимо при запознаване с Версия 1.0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7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.01</w:t>
                                </w:r>
                                <w:r>
                                  <w:rPr>
                                    <w:b/>
                                    <w:szCs w:val="24"/>
                                    <w:lang w:val="en-US"/>
                                  </w:rPr>
                                  <w:t>.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ДЕКЛАРАЦИЯ ЗА ЗАПОЗНАВАНЕ С ПРОЦЕДУРНИЯ НАРЪЧНИК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6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6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2" coordsize="21600,21600" o:spt="ole_rId2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2" type="_x0000_tole_rId2" style="width:131.45pt;height:93.6pt" filled="f" o:ole="">
                                      <v:imagedata r:id="rId3" o:title=""/>
                                    </v:shape>
                                    <o:OLEObject Type="Embed" ProgID="" ShapeID="ole_rId2" DrawAspect="Content" ObjectID="_1935768886" r:id="rId2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IV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7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Версия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3.0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.01</w:t>
                          </w:r>
                          <w:r>
                            <w:rPr>
                              <w:b/>
                              <w:szCs w:val="24"/>
                              <w:lang w:val="en-US"/>
                            </w:rPr>
                            <w:t>.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ДЕКЛАРАЦИЯ ЗА ЗАПОЗНАВАНЕ С ПРОЦЕДУРНИЯ НАРЪЧНИК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131.45pt;height:93.6pt" filled="f" o:ole="">
                                <v:imagedata r:id="rId6" o:title=""/>
                              </v:shape>
                              <o:OLEObject Type="Embed" ProgID="" ShapeID="ole_rId5" DrawAspect="Content" ObjectID="_1767532262" r:id="rId5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IV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7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Версия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3.0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character" w:styleId="FootnoteTextChar">
    <w:name w:val="Footnote Text Char"/>
    <w:qFormat/>
    <w:rPr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7:24:00Z</dcterms:created>
  <dc:creator>vignatov</dc:creator>
  <dc:description/>
  <cp:keywords/>
  <dc:language>en-US</dc:language>
  <cp:lastModifiedBy>Daniela Kalaydzhiyska-Ivanova</cp:lastModifiedBy>
  <cp:lastPrinted>2017-04-18T10:41:00Z</cp:lastPrinted>
  <dcterms:modified xsi:type="dcterms:W3CDTF">2017-04-18T07:41:00Z</dcterms:modified>
  <cp:revision>25</cp:revision>
  <dc:subject/>
  <dc:title>24</dc:title>
</cp:coreProperties>
</file>