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to"/>
        <w:spacing w:before="12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erto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erto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erto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ДЕКЛАРАЦИЯ НА БЕНЕФИЦИЕНТА:</w:t>
      </w:r>
    </w:p>
    <w:p>
      <w:pPr>
        <w:pStyle w:val="Berto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 настоящото декларирам, че:</w:t>
      </w:r>
    </w:p>
    <w:p>
      <w:pPr>
        <w:pStyle w:val="Bert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анните, включени в настоящия отчет, са действителни и коректни</w:t>
      </w:r>
      <w:r>
        <w:rPr>
          <w:rFonts w:cs="Times New Roman" w:ascii="Times New Roman" w:hAnsi="Times New Roman"/>
          <w:sz w:val="22"/>
          <w:szCs w:val="22"/>
          <w:lang w:val="ru-RU"/>
        </w:rPr>
        <w:t>. В случай, че при проверка се открият някакви отклонения, отговорност за това нося аз и структурата, която ме е упълномощила да подпиша настоящия отчет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bg-BG"/>
        </w:rPr>
        <w:t>Всички дейности п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bg-BG"/>
        </w:rPr>
        <w:t>информация и публичност са осъществени в съответствие с принципите за добро финансово управление, добрите практики в областта на връзките с обществеността, както и в съответствие с изискванията на Регламент 1303/201</w:t>
      </w:r>
      <w:r>
        <w:rPr>
          <w:color w:val="000000"/>
          <w:sz w:val="22"/>
          <w:szCs w:val="22"/>
          <w:lang w:val="en-US"/>
        </w:rPr>
        <w:t>3</w:t>
      </w:r>
      <w:r>
        <w:rPr>
          <w:color w:val="000000"/>
          <w:sz w:val="22"/>
          <w:szCs w:val="22"/>
          <w:lang w:val="bg-BG"/>
        </w:rPr>
        <w:t xml:space="preserve"> на ЕК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Отчетен е реалният напредък на КПИП, в това число финансов и физически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Извършените дейности за изпълнение на дейностите по информация и публичност по проекта са надлежно документирани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редставена е пълната информация за извършените комуникационни дейности за популяризиране на проекта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bg-BG"/>
        </w:rPr>
        <w:t xml:space="preserve">При извършени одити и/или проверки не са констатирани слабости и пропуски при изпълнението на изискванията за информация и публичност, или ако са констатирани такива, е поет ангажимент за тяхното отстраняване, включително одобрен график с корективни мерки </w:t>
      </w:r>
      <w:r>
        <w:rPr>
          <w:i/>
          <w:color w:val="000000"/>
          <w:sz w:val="22"/>
          <w:szCs w:val="22"/>
          <w:lang w:val="bg-BG"/>
        </w:rPr>
        <w:t>(когато е приложимо)</w:t>
      </w:r>
      <w:r>
        <w:rPr>
          <w:color w:val="000000"/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хранявам копия на всички документи, доказващи изпълнението на отчетените дейности по информация и публичност, в съответствие с разпоредбите на Регламент 1303/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 и Общите условия за усвояване на безвъзмездна финансова помощ и изпълнение на проекти по Оперативна програма „Транспорт и транспортна ифраструктура” за осигуряване и поддържане на ефективна „одитна пътека”. </w:t>
      </w:r>
    </w:p>
    <w:p>
      <w:pPr>
        <w:pStyle w:val="Berto"/>
        <w:rPr>
          <w:color w:val="000000"/>
          <w:sz w:val="24"/>
          <w:szCs w:val="22"/>
          <w:lang w:val="bg-BG"/>
        </w:rPr>
      </w:pPr>
      <w:r>
        <w:rPr>
          <w:color w:val="000000"/>
          <w:sz w:val="24"/>
          <w:szCs w:val="22"/>
          <w:lang w:val="bg-BG"/>
        </w:rPr>
      </w:r>
    </w:p>
    <w:p>
      <w:pPr>
        <w:pStyle w:val="Berto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пис:</w:t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ме, фамилия, длъжност</w:t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та: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5829300" cy="16211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162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835"/>
                            <w:gridCol w:w="2977"/>
                            <w:gridCol w:w="1559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762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9.07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762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ДЕКЛАРАЦИЯ НА БЕНЕФИЦИЕНТА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852170" cy="885190"/>
                                      <wp:effectExtent l="0" t="0" r="0" b="0"/>
                                      <wp:docPr id="2" name="Picture 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9215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217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181100" cy="83947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81100" cy="8394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796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rFonts w:cs="OWBUTZ+HelenBg-Regular;Helen Bg"/>
                                    <w:color w:val="00000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rFonts w:cs="OWBUTZ+HelenBg-Regular;Helen Bg"/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cs="OWBUTZ+HelenBg-Regular;Helen Bg"/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rFonts w:cs="OWBUTZ+HelenBg-Regular;Helen Bg"/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OWBUTZ+HelenBg-Regular;Helen Bg"/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127.6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1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835"/>
                      <w:gridCol w:w="2977"/>
                      <w:gridCol w:w="1559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762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9.07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762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ДЕКЛАРАЦИЯ НА БЕНЕФИЦИЕНТА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2835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852170" cy="885190"/>
                                <wp:effectExtent l="0" t="0" r="0" b="0"/>
                                <wp:docPr id="4" name="Pictur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" t="9215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217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977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181100" cy="83947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1100" cy="839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796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rFonts w:cs="OWBUTZ+HelenBg-Regular;Helen Bg"/>
                              <w:color w:val="000000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2835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rFonts w:cs="OWBUTZ+HelenBg-Regular;Helen Bg"/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rFonts w:cs="OWBUTZ+HelenBg-Regular;Helen Bg"/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977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rFonts w:cs="OWBUTZ+HelenBg-Regular;Helen Bg"/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OWBUTZ+HelenBg-Regular;Helen Bg"/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u w:val="single"/>
      </w:rPr>
    </w:pPr>
    <w:r>
      <w:rPr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erto">
    <w:name w:val="Berto"/>
    <w:basedOn w:val="Normal"/>
    <w:qFormat/>
    <w:pPr>
      <w:autoSpaceDE w:val="false"/>
      <w:spacing w:before="120" w:after="0"/>
    </w:pPr>
    <w:rPr>
      <w:rFonts w:ascii="Garamond" w:hAnsi="Garamond" w:cs="Garamond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58:00Z</dcterms:created>
  <dc:creator>Valentin Ignatov</dc:creator>
  <dc:description/>
  <cp:keywords/>
  <dc:language>en-US</dc:language>
  <cp:lastModifiedBy>Angelina Videnova</cp:lastModifiedBy>
  <cp:lastPrinted>2015-03-16T14:27:00Z</cp:lastPrinted>
  <dcterms:modified xsi:type="dcterms:W3CDTF">2017-04-07T14:24:00Z</dcterms:modified>
  <cp:revision>20</cp:revision>
  <dc:subject/>
  <dc:title>ДЕКЛАРАЦИЯ НА БЕНЕФИЦИЕНТА:</dc:title>
</cp:coreProperties>
</file>