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561707171"/>
      <w:bookmarkStart w:id="1" w:name="__Fieldmark__0_3561707171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3561707171"/>
      <w:bookmarkStart w:id="3" w:name="__Fieldmark__1_3561707171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Бележки/Коментари могат да се добавят на последната страница на контролния лист, като трябва да се отбележат с номер в колоната „Бележка №”. Където са предвидени ограничения на приложимостта на даден критерий, в колоната „Бележка №“ може да се отбележи с „N/A” или „Н/П“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1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Наименование на програмата и програмен период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Оперативна програма „Транспорт и транспортна инфраструктура“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-2020 г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Година, за която се отнася индикативната годишна работна програ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  <w:t>20.. г.</w:t>
            </w:r>
          </w:p>
        </w:tc>
      </w:tr>
    </w:tbl>
    <w:p>
      <w:pPr>
        <w:pStyle w:val="Normal"/>
        <w:jc w:val="center"/>
        <w:rPr>
          <w:color w:val="808080"/>
          <w:lang w:val="bg-BG"/>
        </w:rPr>
      </w:pPr>
      <w:r>
        <w:rPr>
          <w:color w:val="808080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993"/>
        <w:gridCol w:w="1134"/>
      </w:tblGrid>
      <w:tr>
        <w:trPr>
          <w:trHeight w:val="1078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/>
                <w:spacing w:val="10"/>
                <w:sz w:val="16"/>
                <w:szCs w:val="16"/>
                <w:lang w:val="bg-BG"/>
              </w:rPr>
              <w:t>КРИТЕРИИ ЗА КОНТРОЛ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-108" w:hanging="0"/>
              <w:jc w:val="center"/>
              <w:rPr/>
            </w:pPr>
            <w:r>
              <w:rPr>
                <w:b/>
                <w:spacing w:val="10"/>
                <w:sz w:val="16"/>
                <w:szCs w:val="16"/>
                <w:lang w:val="bg-BG"/>
              </w:rPr>
              <w:t>Бележка</w:t>
            </w:r>
            <w:r>
              <w:rPr>
                <w:b/>
                <w:spacing w:val="1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pacing w:val="10"/>
                <w:sz w:val="16"/>
                <w:szCs w:val="16"/>
                <w:lang w:val="bg-BG"/>
              </w:rPr>
              <w:t>№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ивната годишна работна програма (ИГРП) е изготвена по актуалния образец одобрен със Заповед № Р-122/19.08.2016 г. от заместник министър-председателя  по европейските фондове и икономическата политика, съгласно чл. 26, ал. 2 от ПМС № 162/2016 г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561707171"/>
            <w:bookmarkStart w:id="5" w:name="__Fieldmark__2_3561707171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о е името на оперативната програма, за която е изготвена ИГРП, по която ще се предоставя безвъзмездната финансова помощ (БФП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561707171"/>
            <w:bookmarkStart w:id="7" w:name="__Fieldmark__3_3561707171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а е годината, за която се изготвя ИГРП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561707171"/>
            <w:bookmarkStart w:id="9" w:name="__Fieldmark__4_3561707171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процедурите за предоставяне на БФП по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0" w:name="__Fieldmark__5_3561707171"/>
            <w:bookmarkStart w:id="11" w:name="__Fieldmark__5_3561707171"/>
            <w:bookmarkEnd w:id="1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целите на предоставяната БФП по  процедурата и те в съответствие ли са с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2" w:name="__Fieldmark__6_3561707171"/>
            <w:bookmarkStart w:id="13" w:name="__Fieldmark__6_3561707171"/>
            <w:bookmarkEnd w:id="1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начина на провеждане на процедурата съгласно чл. 2 от ПМС № 162/2016 г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3561707171"/>
            <w:bookmarkStart w:id="15" w:name="__Fieldmark__7_3561707171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Отбелязано е дали ще се извършва предварителен подбор на концепции за проектни предложе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3561707171"/>
            <w:bookmarkStart w:id="17" w:name="__Fieldmark__8_3561707171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 е индикативен размер на БФП за процедурите за директно предоставяне в лев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3561707171"/>
            <w:bookmarkStart w:id="19" w:name="__Fieldmark__9_3561707171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допустимите бенефициенти по отделните процедури за представяне на БФП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3561707171"/>
            <w:bookmarkStart w:id="21" w:name="__Fieldmark__10_3561707171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примерни допустими дейнос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3561707171"/>
            <w:bookmarkStart w:id="23" w:name="__Fieldmark__11_3561707171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категориите допустими разход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3561707171"/>
            <w:bookmarkStart w:id="25" w:name="__Fieldmark__12_3561707171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максималния % на съ-финансиране от допустимите разходи по всички процедури за директно предоставяне на БФП по ОПТТИ: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3561707171"/>
            <w:bookmarkStart w:id="27" w:name="__Fieldmark__13_3561707171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 е индикативен краен срок за подаване на проектни предложения по процедурите на директно предоставяне на БФП по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3561707171"/>
            <w:bookmarkStart w:id="29" w:name="__Fieldmark__14_3561707171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о е представлява ли процедурата или част от нея държавна или минимална помощ по смисъла съответно на чл. 107 от Договора за функционирането на Европейския съюз и 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de minimis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3561707171"/>
            <w:bookmarkStart w:id="31" w:name="__Fieldmark__15_3561707171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максималния индикативен размер на БФП за проекта/ групата проекти в лев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3561707171"/>
            <w:bookmarkStart w:id="33" w:name="__Fieldmark__16_3561707171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highlight w:val="yellow"/>
                <w:lang w:val="bg-BG"/>
              </w:rPr>
            </w:pPr>
            <w:r>
              <w:rPr>
                <w:spacing w:val="10"/>
                <w:sz w:val="24"/>
                <w:szCs w:val="24"/>
                <w:highlight w:val="yellow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Коментари: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</w:t>
      </w:r>
      <w:r>
        <w:rPr>
          <w:color w:val="808080"/>
          <w:lang w:val="bg-BG"/>
        </w:rPr>
        <w:t>при необходимост добавете допълнителни редове)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color w:val="808080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  <w:t xml:space="preserve">Заключение: 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sz w:val="24"/>
                <w:szCs w:val="24"/>
                <w:lang w:val="bg-BG"/>
              </w:rPr>
              <w:t>ИГРП е изготвена в съответствие с всички приложими критерии.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3561707171"/>
            <w:bookmarkStart w:id="35" w:name="__Fieldmark__17_3561707171"/>
            <w:bookmarkEnd w:id="3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3561707171"/>
            <w:bookmarkStart w:id="37" w:name="__Fieldmark__18_3561707171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Трет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иректор на дирекция „Координация на програми и проекти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>Експерт от отдел „Програмиране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14300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143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132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3.01</w:t>
                                </w: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КОНТРОЛЕН ЛИСТ ЗА ОДОБРЕНИЕ НА ИГРП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ind w:left="747" w:hanging="0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852170" cy="885190"/>
                                      <wp:effectExtent l="0" t="0" r="0" b="0"/>
                                      <wp:docPr id="2" name="Picture 1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9215" r="-14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2170" cy="8851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04.55pt;height:67.55pt" filled="f" o:ole="">
                                      <v:imagedata r:id="rId3" o:title=""/>
                                    </v:shape>
                                    <o:OLEObject Type="Embed" ProgID="" ShapeID="ole_rId2" DrawAspect="Content" ObjectID="_133706763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1062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12.6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132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3.01</w:t>
                          </w: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>.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КОНТРОЛЕН ЛИСТ ЗА ОДОБРЕНИЕ НА ИГРП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ind w:left="747" w:hanging="0"/>
                            <w:rPr>
                              <w:rFonts w:ascii="Arial" w:hAnsi="Arial" w:cs="Arial"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852170" cy="885190"/>
                                <wp:effectExtent l="0" t="0" r="0" b="0"/>
                                <wp:docPr id="3" name="Picture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4" t="9215" r="-14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2170" cy="885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4.55pt;height:67.55pt" filled="f" o:ole="">
                                <v:imagedata r:id="rId6" o:title=""/>
                              </v:shape>
                              <o:OLEObject Type="Embed" ProgID="" ShapeID="ole_rId5" DrawAspect="Content" ObjectID="_244963776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1062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47:00Z</dcterms:created>
  <dc:creator>vignatov</dc:creator>
  <dc:description/>
  <cp:keywords/>
  <dc:language>en-US</dc:language>
  <cp:lastModifiedBy>Daniela Kalaydzhiyska-Ivanova</cp:lastModifiedBy>
  <cp:lastPrinted>2015-03-17T17:48:00Z</cp:lastPrinted>
  <dcterms:modified xsi:type="dcterms:W3CDTF">2017-04-07T13:13:00Z</dcterms:modified>
  <cp:revision>36</cp:revision>
  <dc:subject/>
  <dc:title>24</dc:title>
</cp:coreProperties>
</file>