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593559197"/>
            <w:bookmarkStart w:id="1" w:name="__Fieldmark__0_2593559197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2593559197"/>
            <w:bookmarkStart w:id="3" w:name="__Fieldmark__1_2593559197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593559197"/>
            <w:bookmarkStart w:id="5" w:name="__Fieldmark__2_2593559197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ТД НАП,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, ТД Н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sz w:val="22"/>
                <w:szCs w:val="22"/>
              </w:rPr>
              <w:t xml:space="preserve"> 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1554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15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5.05</w:t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Контролен лист за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 xml:space="preserve">верифициране на разходите при изпълнение на проекти/бюджетни линии по приоритетна ос 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tr-TR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>Техническа помощ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”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 xml:space="preserve"> с бенефициент УО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19"/>
                                    <w:szCs w:val="19"/>
                                    <w:lang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0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5.05</w:t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lang w:eastAsia="pl-PL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Контролен лист за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 xml:space="preserve">верифициране на разходите при изпълнение на проекти/бюджетни линии по приоритетна ос </w:t>
                          </w:r>
                          <w:r>
                            <w:rPr>
                              <w:sz w:val="22"/>
                              <w:szCs w:val="22"/>
                              <w:lang w:eastAsia="tr-TR"/>
                            </w:rPr>
                            <w:t>„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>Техническа помощ</w:t>
                          </w: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”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 xml:space="preserve"> с бенефициент УО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20:00Z</dcterms:created>
  <dc:creator>PIvanova</dc:creator>
  <dc:description/>
  <cp:keywords/>
  <dc:language>en-US</dc:language>
  <cp:lastModifiedBy>Radoslav Yanev</cp:lastModifiedBy>
  <cp:lastPrinted>2017-03-27T14:30:00Z</cp:lastPrinted>
  <dcterms:modified xsi:type="dcterms:W3CDTF">2017-04-07T11:40:00Z</dcterms:modified>
  <cp:revision>9</cp:revision>
  <dc:subject/>
  <dc:title>Приложение В5</dc:title>
</cp:coreProperties>
</file>