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ind w:hanging="0"/>
        <w:jc w:val="left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Heading1"/>
        <w:spacing w:before="0" w:after="240"/>
        <w:ind w:hanging="0"/>
        <w:jc w:val="left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ОДОБРИЛ 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Heading1"/>
        <w:spacing w:before="0" w:after="240"/>
        <w:ind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ПЛАН ЗА ДЕЙСТВ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ab/>
        <w:tab/>
        <w:tab/>
      </w:r>
      <w:r>
        <w:rPr/>
        <w:t>ЗА ОГРАНИЧАВАНЕ НА РИСКОВЕТЕ</w:t>
      </w:r>
    </w:p>
    <w:tbl>
      <w:tblPr>
        <w:tblW w:w="9681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15"/>
        <w:gridCol w:w="1824"/>
        <w:gridCol w:w="1767"/>
        <w:gridCol w:w="1959"/>
        <w:gridCol w:w="2016"/>
      </w:tblGrid>
      <w:tr>
        <w:trPr>
          <w:trHeight w:val="88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Риск</w:t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Действия/</w:t>
            </w:r>
          </w:p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Мерки</w:t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before="0" w:after="0"/>
              <w:ind w:hanging="3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Отговорен служител</w:t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Отчет на…..за (дата/резултат)</w:t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  <w:vAlign w:val="center"/>
          </w:tcPr>
          <w:p>
            <w:pPr>
              <w:pStyle w:val="Normal"/>
              <w:spacing w:before="0" w:after="0"/>
              <w:ind w:firstLine="6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Срок за изпълнение</w:t>
            </w:r>
          </w:p>
        </w:tc>
      </w:tr>
      <w:tr>
        <w:trPr>
          <w:trHeight w:val="929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firstLine="17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>
          <w:trHeight w:val="9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17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-2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49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>
          <w:trHeight w:val="1014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073" w:hRule="atLeast"/>
        </w:trPr>
        <w:tc>
          <w:tcPr>
            <w:tcW w:w="2115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824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767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59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ind w:left="360" w:firstLine="7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016" w:type="dxa"/>
            <w:tcBorders>
              <w:top w:val="single" w:sz="6" w:space="0" w:color="002576"/>
              <w:left w:val="single" w:sz="6" w:space="0" w:color="002576"/>
              <w:bottom w:val="single" w:sz="6" w:space="0" w:color="002576"/>
              <w:right w:val="single" w:sz="6" w:space="0" w:color="002576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Съгласували :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……………………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40" w:before="120" w:after="0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…………………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..</w:t>
      </w:r>
    </w:p>
    <w:p>
      <w:pPr>
        <w:pStyle w:val="Normal"/>
        <w:spacing w:lineRule="auto" w:line="240" w:before="120" w:after="0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……………………</w:t>
      </w:r>
    </w:p>
    <w:p>
      <w:pPr>
        <w:pStyle w:val="Normal"/>
        <w:spacing w:lineRule="auto" w:line="240" w:before="120" w:after="0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готвил: ……………………………….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30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3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firstLine="709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  <w:szCs w:val="22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en-US" w:eastAsia="pl-PL"/>
                                  </w:rPr>
                                  <w:t>8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.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en-US" w:eastAsia="pl-PL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План за действие</w:t>
                                </w:r>
                                <w:r>
                                  <w:rPr>
                                    <w:lang w:val="pl-P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за въвеждане на ефективни и пропорционални мерки за борба с измамите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firstLine="12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pl-PL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rFonts w:cs="Times New Roman" w:ascii="Times New Roman" w:hAnsi="Times New Roman"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ascii="Times New Roman" w:hAnsi="Times New Roman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color w:val="000000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 w:before="0" w:after="0"/>
                                  <w:ind w:hanging="0"/>
                                  <w:jc w:val="left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19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19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3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firstLine="709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  <w:lang w:val="en-US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en-US" w:eastAsia="pl-PL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.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en-US" w:eastAsia="pl-PL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План за действие</w:t>
                          </w:r>
                          <w:r>
                            <w:rPr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за въвеждане на ефективни и пропорционални мерки за борба с измамите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firstLine="120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lang w:val="bg-BG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pl-PL" w:eastAsia="pl-PL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rFonts w:cs="Times New Roman" w:ascii="Times New Roman" w:hAnsi="Times New Roman"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hanging="0"/>
                            <w:jc w:val="left"/>
                            <w:rPr>
                              <w:rFonts w:ascii="Times New Roman" w:hAnsi="Times New Roman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left"/>
                            <w:rPr>
                              <w:rFonts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rFonts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</w:pPr>
                          <w:r>
                            <w:rPr>
                              <w:rFonts w:eastAsia="Arial" w:cs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</w:t>
                          </w:r>
                          <w:r>
                            <w:rPr>
                              <w:rFonts w:cs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eastAsia="Arial" w:cs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left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 w:before="0" w:after="0"/>
                            <w:ind w:hanging="0"/>
                            <w:jc w:val="left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 w:before="0" w:after="0"/>
                            <w:ind w:hanging="0"/>
                            <w:jc w:val="left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 w:before="0" w:after="0"/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color w:val="000000"/>
                              <w:sz w:val="19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9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;Times New Roman" w:hAnsi="Times New Roman CYR;Times New Roman" w:cs="Times New Roman CYR;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;Times New Roman" w:hAnsi="Times New Roman CYR;Times New Roman" w:cs="Times New Roman CYR;Times New Roman"/>
      <w:b/>
      <w:bCs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2:00Z</dcterms:created>
  <dc:creator>PBPavlova</dc:creator>
  <dc:description/>
  <cp:keywords/>
  <dc:language>en-US</dc:language>
  <cp:lastModifiedBy>Ivan Stanoev</cp:lastModifiedBy>
  <dcterms:modified xsi:type="dcterms:W3CDTF">2017-04-07T08:29:00Z</dcterms:modified>
  <cp:revision>5</cp:revision>
  <dc:subject/>
  <dc:title>Приложение № 4</dc:title>
</cp:coreProperties>
</file>