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219904822"/>
      <w:bookmarkStart w:id="1" w:name="__Fieldmark__0_321990482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0" w:hanging="1083"/>
              <w:rPr>
                <w:lang w:val="bg-BG"/>
              </w:rPr>
            </w:pPr>
            <w:r>
              <w:rPr>
                <w:lang w:val="bg-BG"/>
              </w:rPr>
              <w:t>- 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0" w:hanging="1083"/>
              <w:rPr>
                <w:lang w:val="bg-BG"/>
              </w:rPr>
            </w:pPr>
            <w:r>
              <w:rPr>
                <w:lang w:val="bg-BG"/>
              </w:rPr>
              <w:t>- плащането е в рамките на срока на действие на административен договор за предоставяне на БФП/административна  заповед за отпускане на БФП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..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ОПТТИ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5544820" cy="22536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4820" cy="2253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0"/>
                            <w:gridCol w:w="2932"/>
                            <w:gridCol w:w="2589"/>
                            <w:gridCol w:w="1321"/>
                          </w:tblGrid>
                          <w:tr>
                            <w:trPr>
                              <w:trHeight w:val="74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.03.</w:t>
                                </w:r>
                              </w:p>
                            </w:tc>
                          </w:tr>
                          <w:tr>
                            <w:trPr>
                              <w:trHeight w:val="86" w:hRule="atLeast"/>
                            </w:trPr>
                            <w:tc>
                              <w:tcPr>
                                <w:tcW w:w="7411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Bookman Old Style" w:hAnsi="Bookman Old Style"/>
                                    <w:b/>
                                    <w:lang w:val="bg-BG"/>
                                  </w:rPr>
                                  <w:t xml:space="preserve">Контролен лист: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>Възстановяване на средства в бюджета Бенефициенти по ОП</w:t>
                                </w:r>
                                <w:r>
                                  <w:rPr>
                                    <w:b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>„Транспорт и транспортна инфраструктура“</w:t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bookmarkStart w:id="2" w:name="OLE_LINK2"/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800" cy="809625"/>
                                      <wp:effectExtent l="0" t="0" r="0" b="0"/>
                                      <wp:docPr id="2" name="EU FLAG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EU FLAG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800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End w:id="2"/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bookmarkStart w:id="3" w:name="OLE_LINK1"/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6875" cy="11906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6875" cy="1190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І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293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58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1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6pt;height:177.4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87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0"/>
                      <w:gridCol w:w="2932"/>
                      <w:gridCol w:w="2589"/>
                      <w:gridCol w:w="1321"/>
                    </w:tblGrid>
                    <w:tr>
                      <w:trPr>
                        <w:trHeight w:val="74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.03.</w:t>
                          </w:r>
                        </w:p>
                      </w:tc>
                    </w:tr>
                    <w:tr>
                      <w:trPr>
                        <w:trHeight w:val="86" w:hRule="atLeast"/>
                      </w:trPr>
                      <w:tc>
                        <w:tcPr>
                          <w:tcW w:w="7411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b/>
                              <w:lang w:val="bg-BG"/>
                            </w:rPr>
                            <w:t xml:space="preserve">Контролен лист: </w:t>
                          </w:r>
                          <w:r>
                            <w:rPr>
                              <w:b/>
                              <w:lang w:val="bg-BG"/>
                            </w:rPr>
                            <w:t>Възстановяване на средства в бюджета Бенефициенти по ОП</w:t>
                          </w:r>
                          <w:r>
                            <w:rPr>
                              <w:b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/>
                            </w:rPr>
                            <w:t>„Транспорт и транспортна инфраструктура“</w:t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8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293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bookmarkStart w:id="4" w:name="OLE_LINK2"/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800" cy="809625"/>
                                <wp:effectExtent l="0" t="0" r="0" b="0"/>
                                <wp:docPr id="4" name="EU FLA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EU FLA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800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End w:id="4"/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bookmarkStart w:id="5" w:name="OLE_LINK1"/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6875" cy="1190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6875" cy="1190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End w:id="5"/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І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293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58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321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32:00Z</dcterms:created>
  <dc:creator>Naiden Zahariev</dc:creator>
  <dc:description/>
  <cp:keywords/>
  <dc:language>en-US</dc:language>
  <cp:lastModifiedBy>Petia Ivanova</cp:lastModifiedBy>
  <cp:lastPrinted>2017-03-27T14:05:00Z</cp:lastPrinted>
  <dcterms:modified xsi:type="dcterms:W3CDTF">2017-04-10T12:32:00Z</dcterms:modified>
  <cp:revision>2</cp:revision>
  <dc:subject/>
  <dc:title>Ministry of Public Finance</dc:title>
</cp:coreProperties>
</file>