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bg-BG"/>
        </w:rPr>
        <w:t>2.</w:t>
        <w:tab/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  <w:tab/>
      </w: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</w: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</w:t>
      </w: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294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2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ГОДИШЕН ДОКЛАД ЗА УСТОЙЧИВОСТ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(ЗА ПРИКЛЮЧИЛ ПРОЕКТ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5.5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ГОДИШЕН ДОКЛАД ЗА УСТОЙЧИВОСТ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(ЗА ПРИКЛЮЧИЛ ПРОЕКТ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Albena Jekova</cp:lastModifiedBy>
  <cp:lastPrinted>2015-03-16T14:19:00Z</cp:lastPrinted>
  <dcterms:modified xsi:type="dcterms:W3CDTF">2017-04-07T08:28:00Z</dcterms:modified>
  <cp:revision>12</cp:revision>
  <dc:subject/>
  <dc:title>24</dc:title>
</cp:coreProperties>
</file>