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455061952"/>
            <w:bookmarkStart w:id="1" w:name="__Fieldmark__0_1455061952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455061952"/>
            <w:bookmarkStart w:id="3" w:name="__Fieldmark__1_1455061952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455061952"/>
            <w:bookmarkStart w:id="5" w:name="__Fieldmark__2_1455061952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455061952"/>
            <w:bookmarkStart w:id="7" w:name="__Fieldmark__3_1455061952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455061952"/>
            <w:bookmarkStart w:id="9" w:name="__Fieldmark__4_1455061952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ОПТТИ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ОПТТИ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ОПТТИ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 процедури и други нормативни изисквания,  свързани  с  поемане  на 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ОПТ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type w:val="nextPage"/>
      <w:pgSz w:w="11906" w:h="16838"/>
      <w:pgMar w:left="1418" w:right="1274" w:gutter="0" w:header="680" w:top="73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7076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70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  <w:t>3.13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bg-BG" w:eastAsia="pl-PL"/>
                                  </w:rPr>
                                  <w:t>KОНТРОЛЕН  ЛИСТ №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bg-BG" w:eastAsia="pl-PL"/>
                                  </w:rPr>
                                  <w:t>ЗА ИЗВЪРШВАНЕ НА ПРЕДВАРИТЕЛЕН КОНТРОЛ ОТ ФИНАНСОВИЯ КОНТРОЛЬОР ПРЕДИ ПОЕМАНЕ НА ЗАДЪЛЖЕНИЕ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pl-PL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 w:eastAsia="pl-PL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68705" cy="80708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8705" cy="8070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 w:eastAsia="pl-PL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pl-PL" w:eastAsia="pl-PL"/>
                                  </w:rPr>
                                  <w:drawing>
                                    <wp:inline distT="0" distB="0" distL="0" distR="0">
                                      <wp:extent cx="1674495" cy="118554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74495" cy="11855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IV 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13.2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pl-PL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pl-PL"/>
                            </w:rPr>
                            <w:t>3.13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lang w:val="bg-BG" w:eastAsia="pl-PL"/>
                            </w:rPr>
                            <w:t>KОНТРОЛЕН  ЛИСТ №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lang w:val="bg-BG" w:eastAsia="pl-PL"/>
                            </w:rPr>
                            <w:t>ЗА ИЗВЪРШВАНЕ НА ПРЕДВАРИТЕЛЕН КОНТРОЛ ОТ ФИНАНСОВИЯ КОНТРОЛЬОР ПРЕДИ ПОЕМАНЕ НА ЗАДЪЛЖЕНИЕ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lang w:val="en-US" w:eastAsia="pl-PL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 w:eastAsia="pl-PL"/>
                            </w:rPr>
                            <w:t xml:space="preserve">стр. 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t>3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t>/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t>3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pl-PL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68705" cy="80708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8705" cy="807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 w:eastAsia="pl-P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pl-PL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 w:eastAsia="pl-PL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 w:eastAsia="pl-PL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 w:eastAsia="pl-PL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 w:eastAsia="pl-PL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 w:eastAsia="pl-PL"/>
                            </w:rPr>
                          </w:pPr>
                          <w:r>
                            <w:rPr>
                              <w:rFonts w:cs="Arial" w:ascii="Arial" w:hAnsi="Arial"/>
                              <w:lang w:val="pl-PL" w:eastAsia="pl-PL"/>
                            </w:rPr>
                            <w:drawing>
                              <wp:inline distT="0" distB="0" distL="0" distR="0">
                                <wp:extent cx="1674495" cy="118554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74495" cy="11855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IV 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14:00Z</dcterms:created>
  <dc:creator>IBM Customer</dc:creator>
  <dc:description/>
  <cp:keywords/>
  <dc:language>en-US</dc:language>
  <cp:lastModifiedBy>Radoslav Yanev</cp:lastModifiedBy>
  <cp:lastPrinted>2015-03-16T11:43:00Z</cp:lastPrinted>
  <dcterms:modified xsi:type="dcterms:W3CDTF">2017-04-07T11:26:00Z</dcterms:modified>
  <cp:revision>4</cp:revision>
  <dc:subject/>
  <dc:title>Ddddddddddddd</dc:title>
</cp:coreProperties>
</file>