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17"/>
        <w:gridCol w:w="4895"/>
      </w:tblGrid>
      <w:tr>
        <w:trPr>
          <w:trHeight w:val="259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НАСТОЯЩИЯТ КОНТРОЛЕН ЛИСТ СЕ ПРИЛАГА КЪ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ОКУМЕНТАЦИЯТА ЗА ИСКАНЕ ЗА ПЛАЩАН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pacing w:val="-4"/>
              </w:rPr>
              <w:t>ДОКУМЕНТ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lang w:val="bg-BG"/>
        </w:rPr>
        <w:t xml:space="preserve">                                 </w:t>
      </w:r>
      <w:r>
        <w:rPr>
          <w:b/>
          <w:sz w:val="22"/>
          <w:szCs w:val="22"/>
          <w:lang w:val="bg-BG"/>
        </w:rPr>
        <w:t>ПРОВЕРКА ПРЕДИ ИЗВЪРШВАНЕ НА ПЛАЩАНЕ ПО ОПТТИ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</w:t>
      </w:r>
      <w:r>
        <w:rPr>
          <w:lang w:val="bg-BG"/>
        </w:rPr>
        <w:t>. ИМА ЛИ ДОГОВОР ЗА ИЗПЪЛНЕНИЕ И ОДОБРЕНИЕ</w:t>
      </w:r>
    </w:p>
    <w:p>
      <w:pPr>
        <w:pStyle w:val="Normal"/>
        <w:rPr/>
      </w:pPr>
      <w:r>
        <w:rPr>
          <w:lang w:val="bg-BG"/>
        </w:rPr>
        <w:t xml:space="preserve">    </w:t>
      </w:r>
      <w:r>
        <w:rPr>
          <w:lang w:val="bg-BG"/>
        </w:rPr>
        <w:t>НА АПЛИКАЦИОННАТА ФОРМА</w:t>
        <w:tab/>
        <w:tab/>
        <w:tab/>
        <w:tab/>
        <w:tab/>
        <w:t xml:space="preserve">                         ДА               НЕ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2. НА ЛИЦЕ ЛИ Е ЛИМИТ ПО СЕБРА</w:t>
        <w:tab/>
        <w:tab/>
        <w:tab/>
        <w:tab/>
        <w:tab/>
        <w:t xml:space="preserve">                         ДА            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right="-142" w:hanging="0"/>
        <w:rPr/>
      </w:pPr>
      <w:r>
        <w:rPr>
          <w:sz w:val="20"/>
        </w:rPr>
        <w:t>3. КОМПЕТЕНТНИ ЛИ СА ЛИЦАТА, КОИТО ПОЕМАТ ЗАДЪЛЖЕНИЕТО                      ДА               НЕ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/>
      </w:pPr>
      <w:r>
        <w:rPr>
          <w:lang w:val="bg-BG"/>
        </w:rPr>
        <w:t>4. СЪОТВЕТСТВА ЛИ РАЗМЕРА НА ПЛАЩАНЕТО,</w:t>
      </w:r>
    </w:p>
    <w:p>
      <w:pPr>
        <w:pStyle w:val="Normal"/>
        <w:rPr>
          <w:lang w:val="bg-BG"/>
        </w:rPr>
      </w:pPr>
      <w:r>
        <w:rPr>
          <w:lang w:val="bg-BG"/>
        </w:rPr>
        <w:t>НА РАЗМЕРА НА ВЕРИФИЦИРАНИТЕ/СЕРТИФИЦИРАНИТЕ РАЗХОДИ</w:t>
        <w:tab/>
        <w:t xml:space="preserve">           ДА               НЕ  </w:t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spacing w:val="-4"/>
          <w:w w:val="106"/>
          <w:lang w:val="bg-BG"/>
        </w:rPr>
      </w:pPr>
      <w:r>
        <w:rPr>
          <w:spacing w:val="-4"/>
          <w:w w:val="106"/>
          <w:lang w:val="bg-BG"/>
        </w:rPr>
        <w:t>5. ОДОБРЕНО ЛИ Е ПЛАЩАНЕТО ОТ ФИНАНСОВИТЕ ЕКСПЕРТИ И</w:t>
      </w:r>
    </w:p>
    <w:p>
      <w:pPr>
        <w:pStyle w:val="Normal"/>
        <w:rPr>
          <w:lang w:val="bg-BG"/>
        </w:rPr>
      </w:pPr>
      <w:r>
        <w:rPr>
          <w:spacing w:val="-4"/>
          <w:w w:val="106"/>
          <w:lang w:val="bg-BG"/>
        </w:rPr>
        <w:t>РЪКОВОДИТЕЛЯ НА УО НА ОПТТИ</w:t>
        <w:tab/>
        <w:tab/>
        <w:tab/>
        <w:tab/>
        <w:tab/>
        <w:tab/>
        <w:t xml:space="preserve">            </w:t>
      </w:r>
      <w:r>
        <w:rPr>
          <w:lang w:val="bg-BG"/>
        </w:rPr>
        <w:t>ДА               НЕ</w:t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6. ВЕРНИ ЛИ СА ПЪРВИЧНИТЕ СЧЕТОВОДНИ ДОКУМЕНТИ, ВКЛ. </w:t>
      </w:r>
    </w:p>
    <w:p>
      <w:pPr>
        <w:pStyle w:val="Normal"/>
        <w:rPr>
          <w:lang w:val="bg-BG"/>
        </w:rPr>
      </w:pPr>
      <w:r>
        <w:rPr>
          <w:lang w:val="bg-BG"/>
        </w:rPr>
        <w:t>ПРАВИЛНО ЛИ СА ИЗЧИСЛЕНИ СУМИТЕ ПО ТЯХ</w:t>
        <w:tab/>
        <w:tab/>
        <w:tab/>
        <w:tab/>
        <w:t xml:space="preserve">           ДА</w:t>
        <w:tab/>
        <w:t xml:space="preserve">   Н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 РЕЗУЛТАТ НА ИЗВЪРШЕНИЯ ПРЕДВАРИТЕЛЕН КОНТРОЛ СЧИТАМ,  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lang w:val="bg-BG"/>
        </w:rPr>
        <w:t>ЧЕ РАЗХОДА: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МОЖЕ ДА БЪДЕ ИЗВЪРШЕН</w:t>
        <w:tab/>
        <w:tab/>
        <w:t xml:space="preserve">                                                                                    ДА</w:t>
        <w:tab/>
        <w:t xml:space="preserve">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НЕ МОЖЕ ДА БЪДЕ ИЗВЪРШЕН, ПОРАДИ:…………………………………………………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3. НЕОБХОДИМО Е ДА СЕ ПРЕДСТАВЯТ СЛЕДНИТЕ ДОКУМЕНТИ:..……………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ИЗВЪРШИЛ ПРОВЕРКАТ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 xml:space="preserve">  </w:t>
      </w:r>
      <w:r>
        <w:rPr>
          <w:b/>
          <w:lang w:val="bg-BG"/>
        </w:rPr>
        <w:t>/ФИН. КОНТРОЛЬОР</w:t>
      </w:r>
      <w:r>
        <w:rPr>
          <w:lang w:val="bg-BG"/>
        </w:rPr>
        <w:t>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 д. м. г.</w:t>
      </w:r>
    </w:p>
    <w:sectPr>
      <w:headerReference w:type="default" r:id="rId2"/>
      <w:type w:val="nextPage"/>
      <w:pgSz w:w="11906" w:h="16838"/>
      <w:pgMar w:left="1418" w:right="1274" w:gutter="0" w:header="680" w:top="73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656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6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 w:eastAsia="pl-PL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  <w:t>5.04.3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4"/>
                                    <w:lang w:val="bg-BG" w:eastAsia="pl-PL"/>
                                  </w:rPr>
                                  <w:t>КОНТРОЛЕН ЛИСТ №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lang w:val="bg-BG" w:eastAsia="pl-PL"/>
                                  </w:rPr>
                                  <w:t xml:space="preserve">ЗА КОНТРОЛ  ОТ ФИНАНСОВИЯ КОНТРОЛЬОР ПРЕДИ ИЗВЪРШВАНЕ НА ПЛАЩАНЕ 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pl-PL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 w:eastAsia="pl-PL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 w:eastAsia="pl-PL"/>
                                  </w:rPr>
                                  <w:t xml:space="preserve">                   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 w:eastAsia="pl-PL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66165" cy="74231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7423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 w:eastAsia="pl-PL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 w:eastAsia="pl-PL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 w:eastAsia="pl-PL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 xml:space="preserve">    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 xml:space="preserve">    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>КОХЕЗИОНЕН ФОНД</w:t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pl-PL" w:eastAsia="pl-PL"/>
                                  </w:rPr>
                                  <w:drawing>
                                    <wp:inline distT="0" distB="0" distL="0" distR="0">
                                      <wp:extent cx="1674495" cy="118554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74495" cy="11855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78.4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sz w:val="24"/>
                              <w:szCs w:val="24"/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pl-PL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en-US" w:eastAsia="pl-PL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pl-PL"/>
                            </w:rPr>
                            <w:t>5.04.3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lang w:val="bg-BG" w:eastAsia="pl-PL"/>
                            </w:rPr>
                            <w:t>КОНТРОЛЕН ЛИСТ №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4"/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sz w:val="24"/>
                              <w:lang w:val="bg-BG" w:eastAsia="pl-PL"/>
                            </w:rPr>
                            <w:t xml:space="preserve">ЗА КОНТРОЛ  ОТ ФИНАНСОВИЯ КОНТРОЛЬОР ПРЕДИ ИЗВЪРШВАНЕ НА ПЛАЩАНЕ 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lang w:val="en-US" w:eastAsia="pl-PL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 w:eastAsia="pl-PL"/>
                            </w:rPr>
                            <w:t xml:space="preserve">стр. </w: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begin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separate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t>2</w: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end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t>/</w: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begin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separate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t>2</w: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pl-PL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 w:eastAsia="pl-PL"/>
                            </w:rPr>
                            <w:t xml:space="preserve">                   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 w:eastAsia="pl-PL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66165" cy="74231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742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 w:eastAsia="pl-P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 w:eastAsia="pl-PL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 w:eastAsia="pl-PL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 xml:space="preserve">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 w:eastAsia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 xml:space="preserve">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>КОХЕЗИОНЕН ФОНД</w:t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 w:eastAsia="pl-PL"/>
                            </w:rPr>
                          </w:pPr>
                          <w:r>
                            <w:rPr>
                              <w:rFonts w:cs="Arial" w:ascii="Arial" w:hAnsi="Arial"/>
                              <w:lang w:val="pl-PL" w:eastAsia="pl-PL"/>
                            </w:rPr>
                            <w:drawing>
                              <wp:inline distT="0" distB="0" distL="0" distR="0">
                                <wp:extent cx="1674495" cy="118554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74495" cy="11855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941" w:hanging="0"/>
    </w:pPr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20:00Z</dcterms:created>
  <dc:creator>Naiden Zahariev</dc:creator>
  <dc:description/>
  <cp:keywords/>
  <dc:language>en-US</dc:language>
  <cp:lastModifiedBy>Radoslav Yanev</cp:lastModifiedBy>
  <cp:lastPrinted>2017-03-27T14:24:00Z</cp:lastPrinted>
  <dcterms:modified xsi:type="dcterms:W3CDTF">2017-04-07T11:39:00Z</dcterms:modified>
  <cp:revision>11</cp:revision>
  <dc:subject/>
  <dc:title>Ddddddddddddd  </dc:title>
</cp:coreProperties>
</file>