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992"/>
        <w:gridCol w:w="5812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2020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</w:rPr>
              <w:t>BG16M1OP001-……………………</w:t>
            </w:r>
          </w:p>
        </w:tc>
      </w:tr>
      <w:tr>
        <w:trPr>
          <w:trHeight w:val="592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  <w:r>
              <w:rPr>
                <w:i/>
                <w:spacing w:val="10"/>
                <w:sz w:val="24"/>
                <w:szCs w:val="24"/>
                <w:lang w:val="bg-BG"/>
              </w:rPr>
              <w:t xml:space="preserve"> 2014</w:t>
            </w:r>
            <w:r>
              <w:rPr>
                <w:rStyle w:val="FootnoteCharacters"/>
                <w:rStyle w:val="FootnoteAnchor"/>
                <w:i/>
                <w:spacing w:val="10"/>
                <w:lang w:val="bg-BG"/>
              </w:rPr>
              <w:footnoteReference w:id="2"/>
            </w:r>
            <w:r>
              <w:rPr>
                <w:i/>
                <w:spacing w:val="10"/>
                <w:sz w:val="24"/>
                <w:szCs w:val="24"/>
                <w:lang w:val="bg-BG"/>
              </w:rPr>
              <w:t>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омер и наименование на приоритетната ос (ПО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по ОПТТИ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3817987479"/>
            <w:bookmarkStart w:id="1" w:name="__Fieldmark__0_3817987479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lang w:val="bg-BG"/>
              </w:rPr>
              <w:t>ПО 1 „Развитие на железопътната инфраструктура по „основ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3817987479"/>
            <w:bookmarkStart w:id="3" w:name="__Fieldmark__1_3817987479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2 „Развитие на пътната инфраструктура по „основната” и „разшире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3817987479"/>
            <w:bookmarkStart w:id="5" w:name="__Fieldmark__2_3817987479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3 „Подобряване на интермодалността при превоза на пътници и товари и развитие на устойчив градски транспорт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3817987479"/>
            <w:bookmarkStart w:id="7" w:name="__Fieldmark__3_3817987479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4 „Иновации в управлението и услугите - внедряване на модернизирана инфраструктура за управление на трафика, подобряване на безопасността и сигурността на транспорта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3817987479"/>
            <w:bookmarkStart w:id="9" w:name="__Fieldmark__4_3817987479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5 „Техническа помощ“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ОПТТИ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ЕИК/Булстат номер на Бенефициента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>Указания за използване на Контролния лист: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Полетат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0" w:name="__Fieldmark__5_3817987479"/>
      <w:bookmarkStart w:id="11" w:name="__Fieldmark__5_3817987479"/>
      <w:bookmarkEnd w:id="1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Лицето, извършващо проверката, следва да провери всеки критерий поотделно и изготвя заключение, като маркира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2" w:name="__Fieldmark__6_3817987479"/>
      <w:bookmarkStart w:id="13" w:name="__Fieldmark__6_3817987479"/>
      <w:bookmarkEnd w:id="1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 xml:space="preserve"> в колоната „ДА“, при изпълнение на критерия или при неговото неизпълнение в колона „НЕ“, а където са предвидени ограничения на приложимостта на даден критерий, в колоната „Н/П“.</w:t>
        <w:tab/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Отговорите се обосновават в колона „Моля, пояснете“ на Контролния лист.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Контролния лист трябва да бъде подписан от проверяващия член на оценителната комисия и от председателя на оценителната комисия.</w:t>
      </w:r>
    </w:p>
    <w:p>
      <w:pPr>
        <w:pStyle w:val="Normal"/>
        <w:jc w:val="center"/>
        <w:rPr>
          <w:color w:val="808080"/>
          <w:lang w:val="en-US"/>
        </w:rPr>
      </w:pPr>
      <w:r>
        <w:rPr>
          <w:color w:val="808080"/>
          <w:lang w:val="en-US"/>
        </w:rPr>
      </w:r>
    </w:p>
    <w:p>
      <w:pPr>
        <w:pStyle w:val="Normal"/>
        <w:jc w:val="center"/>
        <w:rPr>
          <w:color w:val="808080"/>
          <w:lang w:val="en-US"/>
        </w:rPr>
      </w:pPr>
      <w:r>
        <w:rPr>
          <w:b/>
          <w:spacing w:val="10"/>
          <w:lang w:val="bg-BG"/>
        </w:rPr>
        <w:t>КРИТЕРИИ ЗА ПРОВЕРКА:</w:t>
      </w:r>
    </w:p>
    <w:p>
      <w:pPr>
        <w:pStyle w:val="Normal"/>
        <w:jc w:val="center"/>
        <w:rPr>
          <w:color w:val="808080"/>
          <w:lang w:val="en-US"/>
        </w:rPr>
      </w:pPr>
      <w:r>
        <w:rPr>
          <w:color w:val="808080"/>
          <w:lang w:val="en-U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3"/>
        <w:gridCol w:w="6804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pacing w:val="10"/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 xml:space="preserve">Бенефициента декларирал ли е във формуляра за кандидатстване, че за дейностите в подаденото проектно предложение не са финансирани </w:t>
            </w:r>
            <w:r>
              <w:rPr>
                <w:sz w:val="24"/>
                <w:szCs w:val="24"/>
                <w:lang w:val="en-US"/>
              </w:rPr>
              <w:t>със средства от ЕСИФ или чрез други инструменти на Европейския съюз в съответствие с чл. 65, параграф 11 от Регламент (ЕС) № 1303/2013</w:t>
            </w:r>
            <w:r>
              <w:rPr>
                <w:sz w:val="24"/>
                <w:szCs w:val="24"/>
                <w:lang w:val="bg-BG"/>
              </w:rPr>
              <w:t xml:space="preserve"> г., </w:t>
            </w:r>
            <w:r>
              <w:rPr>
                <w:sz w:val="24"/>
                <w:szCs w:val="24"/>
                <w:lang w:val="en-US"/>
              </w:rPr>
              <w:t>както и с други публични средства, различни от тези на бенефициента</w:t>
            </w:r>
            <w:r>
              <w:rPr>
                <w:sz w:val="24"/>
                <w:szCs w:val="24"/>
                <w:lang w:val="bg-BG"/>
              </w:rPr>
              <w:t xml:space="preserve"> за същите дейност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Arial Unicode MS" w:hAnsi="EUAlbertina-Regu-Identity-H;Arial Unicode MS" w:eastAsia="EUAlbertina-Regu-Identity-H;Arial Unicode MS" w:cs="EUAlbertina-Regu-Identity-H;Arial Unicode MS"/>
                <w:spacing w:val="10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Arial Unicode MS" w:cs="EUAlbertina-Regu-Identity-H;Arial Unicode MS" w:ascii="EUAlbertina-Regu-Identity-H;Arial Unicode MS" w:hAnsi="EUAlbertina-Regu-Identity-H;Arial Unicode MS"/>
                <w:spacing w:val="10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4" w:name="__Fieldmark__7_3817987479"/>
            <w:bookmarkStart w:id="15" w:name="__Fieldmark__7_3817987479"/>
            <w:bookmarkEnd w:id="1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6" w:name="__Fieldmark__8_3817987479"/>
            <w:bookmarkStart w:id="17" w:name="__Fieldmark__8_3817987479"/>
            <w:bookmarkEnd w:id="1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 са налични данни в ИСУН за предоставена БФП на Бенефициента за изпълнение на проект със същото име на проекта/ бюджетната линия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Arial Unicode MS" w:hAnsi="EUAlbertina-Regu-Identity-H;Arial Unicode MS" w:eastAsia="EUAlbertina-Regu-Identity-H;Arial Unicode MS" w:cs="EUAlbertina-Regu-Identity-H;Arial Unicode MS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Arial Unicode MS" w:cs="EUAlbertina-Regu-Identity-H;Arial Unicode MS" w:ascii="EUAlbertina-Regu-Identity-H;Arial Unicode MS" w:hAnsi="EUAlbertina-Regu-Identity-H;Arial Unicode MS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8" w:name="__Fieldmark__9_3817987479"/>
            <w:bookmarkStart w:id="19" w:name="__Fieldmark__9_3817987479"/>
            <w:bookmarkEnd w:id="1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0" w:name="__Fieldmark__10_3817987479"/>
            <w:bookmarkStart w:id="21" w:name="__Fieldmark__10_3817987479"/>
            <w:bookmarkEnd w:id="2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 са налични данни в ИСУН за предоставена БФП на Бенефициента за изпълнение на проект със същото име на проекта и със същото място на изпълнение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Arial Unicode MS" w:hAnsi="EUAlbertina-Regu-Identity-H;Arial Unicode MS" w:eastAsia="EUAlbertina-Regu-Identity-H;Arial Unicode MS" w:cs="EUAlbertina-Regu-Identity-H;Arial Unicode MS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Arial Unicode MS" w:cs="EUAlbertina-Regu-Identity-H;Arial Unicode MS" w:ascii="EUAlbertina-Regu-Identity-H;Arial Unicode MS" w:hAnsi="EUAlbertina-Regu-Identity-H;Arial Unicode MS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2" w:name="__Fieldmark__11_3817987479"/>
            <w:bookmarkStart w:id="23" w:name="__Fieldmark__11_3817987479"/>
            <w:bookmarkEnd w:id="2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4" w:name="__Fieldmark__12_3817987479"/>
            <w:bookmarkStart w:id="25" w:name="__Fieldmark__12_3817987479"/>
            <w:bookmarkEnd w:id="2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 са налични данни за предоставена БФП на Бенефициента със същото име на проекта, със същото място на изпълнение и със същите дейности като предвидените в проектното предложение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Arial Unicode MS" w:hAnsi="EUAlbertina-Regu-Identity-H;Arial Unicode MS" w:eastAsia="EUAlbertina-Regu-Identity-H;Arial Unicode MS" w:cs="EUAlbertina-Regu-Identity-H;Arial Unicode MS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Arial Unicode MS" w:cs="EUAlbertina-Regu-Identity-H;Arial Unicode MS" w:ascii="EUAlbertina-Regu-Identity-H;Arial Unicode MS" w:hAnsi="EUAlbertina-Regu-Identity-H;Arial Unicode MS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6" w:name="__Fieldmark__13_3817987479"/>
            <w:bookmarkStart w:id="27" w:name="__Fieldmark__13_3817987479"/>
            <w:bookmarkEnd w:id="2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8" w:name="__Fieldmark__14_3817987479"/>
            <w:bookmarkStart w:id="29" w:name="__Fieldmark__14_3817987479"/>
            <w:bookmarkEnd w:id="2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 xml:space="preserve">Заключение: </w:t>
      </w:r>
    </w:p>
    <w:p>
      <w:pPr>
        <w:pStyle w:val="Normal"/>
        <w:rPr>
          <w:b/>
          <w:b/>
          <w:color w:val="808080"/>
          <w:spacing w:val="10"/>
          <w:sz w:val="24"/>
          <w:szCs w:val="24"/>
          <w:lang w:val="bg-BG"/>
        </w:rPr>
      </w:pPr>
      <w:r>
        <w:rPr>
          <w:b/>
          <w:color w:val="808080"/>
          <w:spacing w:val="10"/>
          <w:sz w:val="24"/>
          <w:szCs w:val="24"/>
          <w:lang w:val="bg-BG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260"/>
        <w:gridCol w:w="3544"/>
      </w:tblGrid>
      <w:tr>
        <w:trPr>
          <w:trHeight w:val="436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both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Въз основа на извършената проверка по определените приложими критерии, не са установени данни за двойно-финансиране на дейностите по проекта/ бюджетната линия:</w:t>
            </w:r>
          </w:p>
        </w:tc>
      </w:tr>
      <w:tr>
        <w:trPr>
          <w:trHeight w:val="436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0" w:name="__Fieldmark__15_3817987479"/>
            <w:bookmarkStart w:id="31" w:name="__Fieldmark__15_3817987479"/>
            <w:bookmarkEnd w:id="3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2" w:name="__Fieldmark__16_3817987479"/>
            <w:bookmarkStart w:id="33" w:name="__Fieldmark__16_3817987479"/>
            <w:bookmarkEnd w:id="3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илож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Приложение № 1</w:t>
      </w:r>
      <w:r>
        <w:rPr>
          <w:sz w:val="24"/>
          <w:szCs w:val="24"/>
          <w:lang w:val="ru-RU"/>
        </w:rPr>
        <w:t xml:space="preserve"> – Справка, чрез модул </w:t>
      </w:r>
      <w:r>
        <w:rPr>
          <w:sz w:val="24"/>
          <w:szCs w:val="24"/>
          <w:lang w:val="bg-BG"/>
        </w:rPr>
        <w:t>«Организации», подмодул „Бенефициенти“ в публичния модул на информационната система ИСУН 2020 (</w:t>
      </w:r>
      <w:hyperlink r:id="rId2">
        <w:r>
          <w:rPr>
            <w:rStyle w:val="InternetLink"/>
            <w:sz w:val="24"/>
            <w:szCs w:val="24"/>
            <w:lang w:val="bg-BG"/>
          </w:rPr>
          <w:t>www.2020.eufunds.bg</w:t>
        </w:r>
      </w:hyperlink>
      <w:r>
        <w:rPr>
          <w:sz w:val="24"/>
          <w:szCs w:val="24"/>
          <w:lang w:val="bg-BG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 xml:space="preserve">Приложение № 2 </w:t>
      </w:r>
      <w:r>
        <w:rPr>
          <w:sz w:val="24"/>
          <w:szCs w:val="24"/>
          <w:lang w:val="ru-RU"/>
        </w:rPr>
        <w:t xml:space="preserve">– </w:t>
      </w:r>
      <w:r>
        <w:rPr>
          <w:sz w:val="24"/>
          <w:szCs w:val="24"/>
          <w:lang w:val="bg-BG"/>
        </w:rPr>
        <w:t>Справка двойно финансиране от ИСУН 2020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Приложение № 3</w:t>
      </w:r>
      <w:r>
        <w:rPr>
          <w:sz w:val="24"/>
          <w:szCs w:val="24"/>
          <w:lang w:val="ru-RU"/>
        </w:rPr>
        <w:t xml:space="preserve"> – </w:t>
      </w:r>
      <w:r>
        <w:rPr>
          <w:sz w:val="24"/>
          <w:szCs w:val="24"/>
          <w:lang w:val="bg-BG"/>
        </w:rPr>
        <w:t>Справка двойно финансиране от ИСУН 2007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4253"/>
        <w:gridCol w:w="1843"/>
        <w:gridCol w:w="1701"/>
      </w:tblGrid>
      <w:tr>
        <w:trPr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Име, фамилия и длъжнос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одп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Дата</w:t>
            </w:r>
          </w:p>
        </w:tc>
      </w:tr>
      <w:tr>
        <w:trPr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Извършил проверката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Член на оценителната комисия 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Контролиращ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Председател на 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оценителната коми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EUAlbertina-Regu-Identity-H">
    <w:altName w:val="Arial Unicode MS"/>
    <w:charset w:val="8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Приложимо само за „голям“ проект по смисъла на чл. 100 от Регламент (ЕС) № 1303/2013 г. - за проекти с обща стойност на допустимите разходи над 75 млн. евро - по тематична цел 7 и над 50 млн. евро - по тематична цел 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4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35966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359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3.0</w:t>
                                </w:r>
                                <w:r>
                                  <w:rPr>
                                    <w:b/>
                                    <w:szCs w:val="24"/>
                                    <w:lang w:val="en-US"/>
                                  </w:rPr>
                                  <w:t>8.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ИЗВЪРШЕНА ПРОВЕРКА В ИСУН ЗА ЛИПСА НА ДВОЙНО ФИНАНСИРАНЕ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.45pt;height:93.6pt" filled="f" o:ole="">
                                      <v:imagedata r:id="rId3" o:title=""/>
                                    </v:shape>
                                    <o:OLEObject Type="Embed" ProgID="" ShapeID="ole_rId2" DrawAspect="Content" ObjectID="_1126651633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IV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3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5.8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3.0</w:t>
                          </w:r>
                          <w:r>
                            <w:rPr>
                              <w:b/>
                              <w:szCs w:val="24"/>
                              <w:lang w:val="en-US"/>
                            </w:rPr>
                            <w:t>8.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center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ИЗВЪРШЕНА ПРОВЕРКА В ИСУН ЗА ЛИПСА НА ДВОЙНО ФИНАНСИРАНЕ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.45pt;height:93.6pt" filled="f" o:ole="">
                                <v:imagedata r:id="rId6" o:title=""/>
                              </v:shape>
                              <o:OLEObject Type="Embed" ProgID="" ShapeID="ole_rId5" DrawAspect="Content" ObjectID="_481560652" r:id="rId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IV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Версия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Wingdings" w:hAnsi="Wingdings" w:cs="Wingdings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  <w:color w:val="000000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jc w:val="both"/>
      <w:textAlignment w:val="baseline"/>
    </w:pPr>
    <w:rPr>
      <w:rFonts w:ascii="Arial" w:hAnsi="Arial" w:cs="Arial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020.eufunds.bg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1:16:00Z</dcterms:created>
  <dc:creator>vignatov</dc:creator>
  <dc:description/>
  <cp:keywords/>
  <dc:language>en-US</dc:language>
  <cp:lastModifiedBy>Daniela Kalaydzhiyska-Ivanova</cp:lastModifiedBy>
  <cp:lastPrinted>2015-03-16T13:30:00Z</cp:lastPrinted>
  <dcterms:modified xsi:type="dcterms:W3CDTF">2017-04-07T13:26:00Z</dcterms:modified>
  <cp:revision>40</cp:revision>
  <dc:subject/>
  <dc:title>24</dc:title>
</cp:coreProperties>
</file>