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НОМЕР НА ПРОЕКТА/ НАИМЕНОВАНИЕ НА ПРОЕКТА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  <w:lang w:val="bg-BG"/>
        </w:rPr>
        <w:t xml:space="preserve">–  </w:t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 НА ОТЧИТАНЕ – </w:t>
      </w:r>
    </w:p>
    <w:p>
      <w:pPr>
        <w:pStyle w:val="ListParagrap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БЕНЕФИЦИЕНТА И ИЗБРАНИЯ /ТЕ ИЗПЪЛНИТЕЛ/И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Лице за контакти на Бенефициент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изпълнителя, изпълняващ мерки за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ИЗПЪЛНЕНИЕTO НА ДЕЙНОСТИТЕ ПО ИНФОРМАЦИЯ И ПУБЛИЧНОСТ ЗА ПРОЕКТА</w:t>
      </w:r>
    </w:p>
    <w:p>
      <w:pPr>
        <w:pStyle w:val="Normal"/>
        <w:rPr>
          <w:i/>
          <w:i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lang w:val="bg-BG"/>
        </w:rPr>
        <w:t>(хронологично се описват извършените дейности  през период</w:t>
      </w:r>
      <w:r>
        <w:rPr>
          <w:i/>
          <w:lang w:val="ru-RU"/>
        </w:rPr>
        <w:t>а на изпълнение на проекта, както и се посочват съответните доказателствени материали</w:t>
      </w:r>
      <w:r>
        <w:rPr>
          <w:i/>
          <w:lang w:val="bg-BG"/>
        </w:rPr>
        <w:t>. В случаите когато дейностите по информация и публичност се изпълнява от повече от един изпълнител и/или от бенефициента, се посочват изпълнените дейности за всеки от тях.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67"/>
        <w:gridCol w:w="1680"/>
        <w:gridCol w:w="204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/длъж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в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редставят се документи</w:t>
      </w:r>
      <w:r>
        <w:rPr>
          <w:i/>
          <w:lang w:val="en-US"/>
        </w:rPr>
        <w:t>,</w:t>
      </w:r>
      <w:r>
        <w:rPr>
          <w:i/>
          <w:lang w:val="bg-BG"/>
        </w:rPr>
        <w:t xml:space="preserve"> доказващи упълномощаването на лицата изготвили и одобрили отчета) </w:t>
      </w:r>
    </w:p>
    <w:p>
      <w:pPr>
        <w:pStyle w:val="Berto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ето се </w:t>
      </w:r>
      <w:r>
        <w:rPr>
          <w:rFonts w:cs="Times New Roman" w:ascii="Times New Roman" w:hAnsi="Times New Roman"/>
          <w:lang w:val="bg-BG"/>
        </w:rPr>
        <w:t>попълва за всеки избран изпълнител, в случаите, когато мерките за информация и публичност са прехвърлени частично или изцяло на изпълнителя/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изготвя от служителя по публичност по ОПТТИ, назначен със заповед от бенефициента, съгласно Оперативното споразумение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одобрява от ръководителя на бенефициента, ръководителя на проекта или друго упълномощено със заповед лице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369685" cy="177101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177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3119"/>
                            <w:gridCol w:w="3118"/>
                            <w:gridCol w:w="1985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046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9.06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046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ДОКЛАД ЗА ИЗПЪЛНЕНИЕ НА ДЕЙНОСТИТЕ ПО ИНФОРМАЦИЯ И ПУБЛИЧНОСТ ЗА ПРОЕКТ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52170" cy="885190"/>
                                      <wp:effectExtent l="0" t="0" r="0" b="0"/>
                                      <wp:docPr id="2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217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11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181100" cy="83947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81100" cy="8394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087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rFonts w:cs="OWBUTZ+HelenBg-Regular;Arial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rFonts w:cs="OWBUTZ+HelenBg-Regular;Arial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OWBUTZ+HelenBg-Regular;Arial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rFonts w:cs="OWBUTZ+HelenBg-Regular;Arial"/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OWBUTZ+HelenBg-Regular;Arial"/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139.4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3119"/>
                      <w:gridCol w:w="3118"/>
                      <w:gridCol w:w="1985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046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9.06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046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ДОКЛАД ЗА ИЗПЪЛНЕНИЕ НА ДЕЙНОСТИТЕ ПО ИНФОРМАЦИЯ И ПУБЛИЧНОСТ ЗА ПРОЕКТ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11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52170" cy="885190"/>
                                <wp:effectExtent l="0" t="0" r="0" b="0"/>
                                <wp:docPr id="4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217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11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181100" cy="8394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1100" cy="839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087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rFonts w:cs="OWBUTZ+HelenBg-Regular;Arial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1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rFonts w:cs="OWBUTZ+HelenBg-Regular;Arial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rFonts w:cs="OWBUTZ+HelenBg-Regular;Arial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11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rFonts w:cs="OWBUTZ+HelenBg-Regular;Arial"/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OWBUTZ+HelenBg-Regular;Arial"/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FootnoteTextChar">
    <w:name w:val="Footnote Text Char"/>
    <w:qFormat/>
    <w:rPr>
      <w:rFonts w:ascii="Tahoma" w:hAnsi="Tahoma" w:cs="Tahoma"/>
      <w:lang w:val="en-US" w:eastAsia="zh-CN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2:00Z</dcterms:created>
  <dc:creator>Valentin Ignatov</dc:creator>
  <dc:description/>
  <cp:keywords/>
  <dc:language>en-US</dc:language>
  <cp:lastModifiedBy>Angelina Videnova</cp:lastModifiedBy>
  <cp:lastPrinted>2015-03-16T14:27:00Z</cp:lastPrinted>
  <dcterms:modified xsi:type="dcterms:W3CDTF">2017-04-07T14:23:00Z</dcterms:modified>
  <cp:revision>22</cp:revision>
  <dc:subject/>
  <dc:title>1</dc:title>
</cp:coreProperties>
</file>