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645297893"/>
      <w:bookmarkStart w:id="1" w:name="__Fieldmark__0_264529789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2645297893"/>
      <w:bookmarkStart w:id="3" w:name="__Fieldmark__1_2645297893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645297893"/>
            <w:bookmarkStart w:id="5" w:name="__Fieldmark__2_2645297893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645297893"/>
            <w:bookmarkStart w:id="7" w:name="__Fieldmark__3_2645297893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645297893"/>
            <w:bookmarkStart w:id="9" w:name="__Fieldmark__4_2645297893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2645297893"/>
            <w:bookmarkStart w:id="11" w:name="__Fieldmark__5_2645297893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2645297893"/>
            <w:bookmarkStart w:id="13" w:name="__Fieldmark__6_2645297893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645297893"/>
            <w:bookmarkStart w:id="15" w:name="__Fieldmark__7_2645297893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645297893"/>
            <w:bookmarkStart w:id="17" w:name="__Fieldmark__8_2645297893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645297893"/>
            <w:bookmarkStart w:id="19" w:name="__Fieldmark__9_2645297893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645297893"/>
            <w:bookmarkStart w:id="21" w:name="__Fieldmark__10_2645297893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645297893"/>
            <w:bookmarkStart w:id="23" w:name="__Fieldmark__11_2645297893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645297893"/>
            <w:bookmarkStart w:id="25" w:name="__Fieldmark__12_2645297893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645297893"/>
            <w:bookmarkStart w:id="27" w:name="__Fieldmark__13_2645297893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645297893"/>
            <w:bookmarkStart w:id="29" w:name="__Fieldmark__14_2645297893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645297893"/>
            <w:bookmarkStart w:id="31" w:name="__Fieldmark__15_2645297893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645297893"/>
            <w:bookmarkStart w:id="33" w:name="__Fieldmark__16_2645297893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645297893"/>
            <w:bookmarkStart w:id="35" w:name="__Fieldmark__17_2645297893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645297893"/>
            <w:bookmarkStart w:id="37" w:name="__Fieldmark__18_2645297893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4300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43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132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3.01</w:t>
                                </w: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ОДОБРЕНИЕ НА ИГРП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ind w:left="747" w:hanging="0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52170" cy="885190"/>
                                      <wp:effectExtent l="0" t="0" r="0" b="0"/>
                                      <wp:docPr id="2" name="Picture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9215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217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4.55pt;height:67.55pt" filled="f" o:ole="">
                                      <v:imagedata r:id="rId3" o:title=""/>
                                    </v:shape>
                                    <o:OLEObject Type="Embed" ProgID="" ShapeID="ole_rId2" DrawAspect="Content" ObjectID="_208988596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062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12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132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3.01</w:t>
                          </w: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ОДОБРЕНИЕ НА ИГРП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ind w:left="747" w:hanging="0"/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52170" cy="885190"/>
                                <wp:effectExtent l="0" t="0" r="0" b="0"/>
                                <wp:docPr id="3" name="Picture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9215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217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55pt;height:67.55pt" filled="f" o:ole="">
                                <v:imagedata r:id="rId6" o:title=""/>
                              </v:shape>
                              <o:OLEObject Type="Embed" ProgID="" ShapeID="ole_rId5" DrawAspect="Content" ObjectID="_11163642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062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7:00Z</dcterms:created>
  <dc:creator>vignatov</dc:creator>
  <dc:description/>
  <cp:keywords/>
  <dc:language>en-US</dc:language>
  <cp:lastModifiedBy>Daniela Kalaydzhiyska-Ivanova</cp:lastModifiedBy>
  <cp:lastPrinted>2015-03-17T17:48:00Z</cp:lastPrinted>
  <dcterms:modified xsi:type="dcterms:W3CDTF">2017-04-07T13:13:00Z</dcterms:modified>
  <cp:revision>36</cp:revision>
  <dc:subject/>
  <dc:title>24</dc:title>
</cp:coreProperties>
</file>