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283953467"/>
      <w:bookmarkStart w:id="1" w:name="__Fieldmark__0_228395346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283953467"/>
      <w:bookmarkStart w:id="3" w:name="__Fieldmark__1_228395346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00"/>
        <w:gridCol w:w="1000"/>
        <w:gridCol w:w="1000"/>
        <w:gridCol w:w="72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в определения срок, като е ползван стандартният формуля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ите на индикаторите, отчитащи приноса на проекта към изпълнението на целите на приоритетната ос са представени в определения форма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Съгласуване: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„КПП”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„КПП”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 и транспортна инфраструктура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530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53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ТТ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3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ТТИ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2948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2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highlight w:val="yellow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4.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– ОКОНЧАТЕЛЕН ДОКЛАД ПО ПРОЕКТ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(в случай, че УО е бенефициент по проекта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/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28857159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5.5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highlight w:val="yellow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4.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– ОКОНЧАТЕЛЕН ДОКЛАД ПО ПРОЕКТ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(в случай, че УО е бенефициент по проекта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bg-BG"/>
                            </w:rPr>
                            <w:t>7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/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lang w:val="bg-BG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bg-BG"/>
                            </w:rPr>
                            <w:t>7</w:t>
                          </w:r>
                          <w:r>
                            <w:rPr>
                              <w:sz w:val="20"/>
                              <w:lang w:val="bg-BG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04034403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0:00Z</dcterms:created>
  <dc:creator>LDimovska</dc:creator>
  <dc:description/>
  <cp:keywords/>
  <dc:language>en-US</dc:language>
  <cp:lastModifiedBy>Albena Jekova</cp:lastModifiedBy>
  <cp:lastPrinted>2015-03-16T14:21:00Z</cp:lastPrinted>
  <dcterms:modified xsi:type="dcterms:W3CDTF">2017-04-07T08:30:00Z</dcterms:modified>
  <cp:revision>29</cp:revision>
  <dc:subject/>
  <dc:title/>
</cp:coreProperties>
</file>