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989"/>
        <w:gridCol w:w="1440"/>
        <w:gridCol w:w="1440"/>
        <w:gridCol w:w="1440"/>
        <w:gridCol w:w="1260"/>
      </w:tblGrid>
      <w:tr>
        <w:trPr>
          <w:trHeight w:val="8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оротите на сметката от счетоводната система съвпадат с извършените плащания по десетразрядни кодове в СЕБРА</w:t>
            </w:r>
          </w:p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95" w:firstLine="11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несъответсвия по одобрените плащания в СЕБРА за разликите е уведомен служител, отговорен за одобрение на плащанията в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Необходимите корективни действия в СЕБРА са</w:t>
            </w:r>
            <w:r>
              <w:rPr>
                <w:color w:val="000000"/>
                <w:spacing w:val="4"/>
                <w:lang w:val="ru-RU"/>
              </w:rPr>
              <w:t xml:space="preserve"> </w:t>
            </w:r>
            <w:r>
              <w:rPr>
                <w:color w:val="000000"/>
                <w:spacing w:val="4"/>
              </w:rPr>
              <w:t>извърш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засичане на десетразрядни кодове в СЕБРА 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/>
            </w:pPr>
            <w:r>
              <w:rPr>
                <w:color w:val="000000"/>
                <w:spacing w:val="3"/>
              </w:rPr>
              <w:t xml:space="preserve">Към Формата за засичане на десетразрядни кодове в СЕБРА 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0" w:hanging="11"/>
              <w:jc w:val="both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счетоводите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Главен счетоводит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обри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ъководител на У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49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4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7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  <w:t xml:space="preserve">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pacing w:val="1"/>
                                    <w:sz w:val="24"/>
                                    <w:szCs w:val="24"/>
                                  </w:rPr>
                                  <w:t>Контролен лист към</w:t>
                                </w:r>
                              </w:p>
                              <w:p>
                                <w:pPr>
                                  <w:pStyle w:val="Normal"/>
                                  <w:shd w:fill="FFFFFF" w:val="clea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</w:rPr>
                                  <w:t xml:space="preserve">Форма за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  <w:lang w:val="bg-BG"/>
                                  </w:rPr>
                                  <w:t>равнение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</w:rPr>
                                  <w:t xml:space="preserve"> на десетразрядни кодове в СЕБРА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color w:val="000000"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2211130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7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1"/>
                              <w:sz w:val="24"/>
                              <w:szCs w:val="24"/>
                            </w:rPr>
                            <w:t xml:space="preserve">                                     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1"/>
                              <w:sz w:val="24"/>
                              <w:szCs w:val="24"/>
                            </w:rPr>
                            <w:t>Контролен лист към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</w:rPr>
                            <w:t xml:space="preserve">Форма за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  <w:lang w:val="bg-BG"/>
                            </w:rPr>
                            <w:t>равнение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</w:rPr>
                            <w:t xml:space="preserve"> на десетразрядни кодове в СЕБРА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color w:val="000000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48811120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1:00Z</dcterms:created>
  <dc:creator>vignatov</dc:creator>
  <dc:description/>
  <cp:keywords/>
  <dc:language>en-US</dc:language>
  <cp:lastModifiedBy>Radoslav Yanev</cp:lastModifiedBy>
  <cp:lastPrinted>2015-03-16T14:03:00Z</cp:lastPrinted>
  <dcterms:modified xsi:type="dcterms:W3CDTF">2017-04-07T13:56:00Z</dcterms:modified>
  <cp:revision>8</cp:revision>
  <dc:subject/>
  <dc:title>24</dc:title>
</cp:coreProperties>
</file>