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488937648"/>
      <w:bookmarkStart w:id="1" w:name="__Fieldmark__0_1488937648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488937648"/>
      <w:bookmarkStart w:id="3" w:name="__Fieldmark__1_1488937648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189" w:type="dxa"/>
        <w:jc w:val="left"/>
        <w:tblInd w:w="-1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940"/>
        <w:gridCol w:w="1080"/>
        <w:gridCol w:w="1080"/>
        <w:gridCol w:w="1080"/>
        <w:gridCol w:w="540"/>
        <w:gridCol w:w="94"/>
      </w:tblGrid>
      <w:tr>
        <w:trPr>
          <w:tblHeader w:val="true"/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лучен съгласно определения срок и е на стандартен формуля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нтът на физическото изпълнение на проекта е посоч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нформацията за изпълнението на хоризонталните принципи е изчерпател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 на специфичните за проекта индикат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финираните индикатори са измери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то на индикаторите се отчита лесно и точ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 отговарят на декларирания напредъ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, са налични и са представени в определения форм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781"/>
      </w:tblGrid>
      <w:tr>
        <w:trPr>
          <w:trHeight w:val="11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Изпълнение и координация”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Изпълнение и координация”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контрол и 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Изпълнение и координация”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Изпълнение и координация”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sz w:val="24"/>
                <w:szCs w:val="24"/>
                <w:lang w:val="bg-BG"/>
              </w:rPr>
              <w:t>Началник отдел „Изпълнение и координация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15    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596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7.02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-</w:t>
                                </w: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>ГОДИШЕН ДОКЛАД ЗА НАПРЕДЪКА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440265814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5.8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7.02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-</w:t>
                          </w: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/>
                            </w:rPr>
                            <w:t>ГОДИШЕН ДОКЛАД ЗА НАПРЕДЪКА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2083900621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17:00Z</dcterms:created>
  <dc:creator>LDimovska</dc:creator>
  <dc:description/>
  <cp:keywords/>
  <dc:language>en-US</dc:language>
  <cp:lastModifiedBy>Daniela Kalaydzhiyska-Ivanova</cp:lastModifiedBy>
  <cp:lastPrinted>2015-03-16T14:18:00Z</cp:lastPrinted>
  <dcterms:modified xsi:type="dcterms:W3CDTF">2017-04-24T11:21:00Z</dcterms:modified>
  <cp:revision>27</cp:revision>
  <dc:subject/>
  <dc:title>24</dc:title>
</cp:coreProperties>
</file>