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 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559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омер по ре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явани 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роверка от Счето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 w:eastAsia="tr-TR"/>
              </w:rPr>
              <w:t>Проверка от Главен счетоводи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Забележ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Мемориалните ордери /МО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 хронологичен опис на всеки МО за месеца и се проверява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bg-BG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сички счетоводни операции от настоящия месец са регистрирани в </w:t>
            </w:r>
            <w:r>
              <w:rPr>
                <w:sz w:val="22"/>
                <w:szCs w:val="22"/>
                <w:lang w:val="en-US"/>
              </w:rPr>
              <w:t>SA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са ве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четоводната информацията за вземания, задължения и поети ангажименти по договори е вя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/>
            </w:pPr>
            <w:r>
              <w:rPr>
                <w:sz w:val="22"/>
                <w:szCs w:val="22"/>
                <w:lang w:val="bg-BG"/>
              </w:rPr>
              <w:t xml:space="preserve">Сторнировъчните операции са регистрирани в счетоводния софтуер и са верни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 извлечение за касовото изпълнение за месеца по параграфи с натрупване и се проверява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ата на разходите отговаря на сумата на приходите и трансфер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четоводените стопански операции са отнесени към съответния паргра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ind w:left="353" w:hanging="353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-     </w:t>
            </w:r>
            <w:r>
              <w:rPr>
                <w:sz w:val="22"/>
                <w:szCs w:val="22"/>
                <w:lang w:val="bg-BG"/>
              </w:rPr>
              <w:t>счетоводните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анни в оборотната ведомост отговарят на параграфите в справката за касовото изпъ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роверка на Главната книга и Оборотна ведомост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т Оборотна ведомост и Главна книга за месеца с натрупване и се проверяв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Кореспонденциите между сметките в Главната кни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38" w:leader="none"/>
              </w:tabs>
              <w:spacing w:lineRule="atLeast" w:line="290"/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четоводните записи/сметки, суми и валутен курс са корект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 Под-сметките / аналитичните счетоводни сметки са равнени със синтетичните счетоводни с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bg-BG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информацията в САП и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договорираните средства на информацията в ИСУН за ангажимента по сключени договор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изплатените/възстановените суми към/от бенефициенти на информацията в ИСУН за реално изплатените сум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осчетоводените верифицирани разходи на информацията за верифицираните разходи в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нередности на информацията в Регистъра за нередностите в ИСУН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финансови корекции на информацията в ИСУН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нередности на регистрираните нередности в Книгата на длъжници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ж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 за осчетоводени/възстановени финансови корекции на регистрираните финансови корекции в Книгата на длъжниц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з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други дългове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извън т.е, т.ж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на информацията в Книгата на длъжници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739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73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5.08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  <w:szCs w:val="24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lang w:val="bg-BG"/>
                                  </w:rPr>
                                  <w:t>КОНТРОЛЕН ЛИСТ ЗА ПРОВЕРКА - МЕСЕЧЕН КОНТРОЛ НА СЧЕТОВОДНИТЕ ОПЕРАЦИИ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06874418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5.7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5.08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  <w:szCs w:val="24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  <w:lang w:val="bg-BG"/>
                            </w:rPr>
                            <w:t>КОНТРОЛЕН ЛИСТ ЗА ПРОВЕРКА - МЕСЕЧЕН КОНТРОЛ НА СЧЕТОВОДНИТЕ ОПЕРАЦИИ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52179010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5:00Z</dcterms:created>
  <dc:creator>vignatov</dc:creator>
  <dc:description/>
  <cp:keywords/>
  <dc:language>en-US</dc:language>
  <cp:lastModifiedBy>Radoslav Yanev</cp:lastModifiedBy>
  <cp:lastPrinted>2015-03-16T13:47:00Z</cp:lastPrinted>
  <dcterms:modified xsi:type="dcterms:W3CDTF">2017-04-07T14:00:00Z</dcterms:modified>
  <cp:revision>7</cp:revision>
  <dc:subject/>
  <dc:title>24</dc:title>
</cp:coreProperties>
</file>