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028241952"/>
      <w:bookmarkStart w:id="1" w:name="__Fieldmark__0_1028241952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028241952"/>
      <w:bookmarkStart w:id="3" w:name="__Fieldmark__1_1028241952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275" w:type="dxa"/>
        <w:jc w:val="left"/>
        <w:tblInd w:w="-1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ТТИ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 и транспортна инфраструктура”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 и транспортна инфраструктура”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7.04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– ОКОНЧАТЕЛЕН ДОКЛАД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54997347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V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7.04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– ОКОНЧАТЕЛЕН ДОКЛАД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669398293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IV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30:00Z</dcterms:created>
  <dc:creator>LDimovska</dc:creator>
  <dc:description/>
  <cp:keywords/>
  <dc:language>en-US</dc:language>
  <cp:lastModifiedBy>Albena Jekova</cp:lastModifiedBy>
  <cp:lastPrinted>2015-03-16T14:20:00Z</cp:lastPrinted>
  <dcterms:modified xsi:type="dcterms:W3CDTF">2017-04-07T08:29:00Z</dcterms:modified>
  <cp:revision>32</cp:revision>
  <dc:subject/>
  <dc:title>24</dc:title>
</cp:coreProperties>
</file>