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286273501"/>
            <w:bookmarkStart w:id="1" w:name="__Fieldmark__0_328627350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286273501"/>
            <w:bookmarkStart w:id="3" w:name="__Fieldmark__1_328627350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286273501"/>
            <w:bookmarkStart w:id="5" w:name="__Fieldmark__2_328627350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286273501"/>
            <w:bookmarkStart w:id="7" w:name="__Fieldmark__3_328627350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286273501"/>
            <w:bookmarkStart w:id="9" w:name="__Fieldmark__4_328627350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286273501"/>
      <w:bookmarkStart w:id="11" w:name="__Fieldmark__5_328627350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286273501"/>
      <w:bookmarkStart w:id="13" w:name="__Fieldmark__6_328627350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286273501"/>
      <w:bookmarkStart w:id="15" w:name="__Fieldmark__7_3286273501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286273501"/>
            <w:bookmarkStart w:id="17" w:name="__Fieldmark__8_328627350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286273501"/>
            <w:bookmarkStart w:id="19" w:name="__Fieldmark__9_328627350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286273501"/>
            <w:bookmarkStart w:id="21" w:name="__Fieldmark__10_328627350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286273501"/>
            <w:bookmarkStart w:id="23" w:name="__Fieldmark__11_328627350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286273501"/>
            <w:bookmarkStart w:id="25" w:name="__Fieldmark__12_3286273501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286273501"/>
            <w:bookmarkStart w:id="27" w:name="__Fieldmark__13_328627350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286273501"/>
            <w:bookmarkStart w:id="29" w:name="__Fieldmark__14_328627350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286273501"/>
            <w:bookmarkStart w:id="31" w:name="__Fieldmark__15_328627350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286273501"/>
            <w:bookmarkStart w:id="33" w:name="__Fieldmark__16_3286273501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286273501"/>
            <w:bookmarkStart w:id="35" w:name="__Fieldmark__17_328627350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286273501"/>
            <w:bookmarkStart w:id="37" w:name="__Fieldmark__18_3286273501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286273501"/>
            <w:bookmarkStart w:id="39" w:name="__Fieldmark__19_328627350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5349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534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2.0</w:t>
                                </w: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ОНТРОЛЕН ЛИСТ ЗА ПРЕДВАРИТЕЛНА ОЦЕНКА ЗА  ОПРЕДЕЛЯНЕ НАЛИЧИЕТО НА ДЪРЖАВНА ПОМОЩ  - „ТЕСТ ЗА ДЪРЖАВНА ПОМОЩ“ - ИЗКЛЮЧЕНИЯ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913604987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99.6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2.0</w:t>
                          </w: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2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ОНТРОЛЕН ЛИСТ ЗА ПРЕДВАРИТЕЛНА ОЦЕНКА ЗА  ОПРЕДЕЛЯНЕ НАЛИЧИЕТО НА ДЪРЖАВНА ПОМОЩ  - „ТЕСТ ЗА ДЪРЖАВНА ПОМОЩ“ - ИЗКЛЮЧЕНИЯ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1928141318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17-04-24T10:02:00Z</dcterms:modified>
  <cp:revision>27</cp:revision>
  <dc:subject/>
  <dc:title>24</dc:title>
</cp:coreProperties>
</file>