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ен договор/Административна 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284577508"/>
            <w:bookmarkStart w:id="1" w:name="__Fieldmark__0_1284577508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1284577508"/>
            <w:bookmarkStart w:id="3" w:name="__Fieldmark__1_1284577508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284577508"/>
            <w:bookmarkStart w:id="5" w:name="__Fieldmark__2_1284577508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ТД НАП,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, ТД Н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</w:t>
            </w:r>
            <w:r>
              <w:rPr>
                <w:sz w:val="22"/>
                <w:szCs w:val="22"/>
              </w:rPr>
              <w:t xml:space="preserve"> „Насоки за кандидатстване по ОПТТИ  2014-2020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1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5544820" cy="241554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2415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0"/>
                            <w:gridCol w:w="2932"/>
                            <w:gridCol w:w="2589"/>
                            <w:gridCol w:w="1321"/>
                          </w:tblGrid>
                          <w:tr>
                            <w:trPr>
                              <w:trHeight w:val="74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lang w:eastAsia="pl-PL"/>
                                  </w:rPr>
                                </w:pPr>
                                <w:r>
                                  <w:rPr>
                                    <w:b/>
                                    <w:lang w:eastAsia="pl-PL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b/>
                                    <w:lang w:eastAsia="pl-PL"/>
                                  </w:rPr>
                                  <w:t>5.05</w:t>
                                </w:r>
                              </w:p>
                            </w:tc>
                          </w:tr>
                          <w:tr>
                            <w:trPr>
                              <w:trHeight w:val="86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b/>
                                    <w:b/>
                                    <w:lang w:eastAsia="pl-PL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Контролен лист за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  <w:t xml:space="preserve">верифициране на разходите при изпълнение на проекти/бюджетни линии по приоритетна ос 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tr-TR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  <w:t>Техническа помощ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”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  <w:t xml:space="preserve"> с бенефициент УО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lang w:val="pl-PL" w:eastAsia="pl-P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eastAsia="pl-PL"/>
                                  </w:rPr>
                                </w:pPr>
                                <w:r>
                                  <w:rPr>
                                    <w:b/>
                                    <w:lang w:eastAsia="pl-PL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eastAsia="pl-PL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 w:eastAsia="pl-PL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19"/>
                                    <w:szCs w:val="19"/>
                                    <w:lang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190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7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0"/>
                      <w:gridCol w:w="2932"/>
                      <w:gridCol w:w="2589"/>
                      <w:gridCol w:w="1321"/>
                    </w:tblGrid>
                    <w:tr>
                      <w:trPr>
                        <w:trHeight w:val="74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lang w:eastAsia="pl-PL"/>
                            </w:rPr>
                          </w:pPr>
                          <w:r>
                            <w:rPr>
                              <w:b/>
                              <w:lang w:eastAsia="pl-PL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lang w:val="en-US" w:eastAsia="pl-PL"/>
                            </w:rPr>
                          </w:pPr>
                          <w:r>
                            <w:rPr>
                              <w:b/>
                              <w:lang w:eastAsia="pl-PL"/>
                            </w:rPr>
                            <w:t>5.05</w:t>
                          </w:r>
                        </w:p>
                      </w:tc>
                    </w:tr>
                    <w:tr>
                      <w:trPr>
                        <w:trHeight w:val="86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b/>
                              <w:b/>
                              <w:lang w:eastAsia="pl-PL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Контролен лист за 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  <w:t xml:space="preserve">верифициране на разходите при изпълнение на проекти/бюджетни линии по приоритетна ос </w:t>
                          </w:r>
                          <w:r>
                            <w:rPr>
                              <w:sz w:val="22"/>
                              <w:szCs w:val="22"/>
                              <w:lang w:eastAsia="tr-TR"/>
                            </w:rPr>
                            <w:t>„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  <w:t>Техническа помощ</w:t>
                          </w: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”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  <w:t xml:space="preserve"> с бенефициент УО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pl-PL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eastAsia="pl-PL"/>
                            </w:rPr>
                            <w:t xml:space="preserve">стр.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t>/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lang w:val="pl-PL" w:eastAsia="pl-P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8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eastAsia="pl-PL"/>
                            </w:rPr>
                          </w:pPr>
                          <w:r>
                            <w:rPr>
                              <w:b/>
                              <w:lang w:eastAsia="pl-PL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293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eastAsia="pl-PL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eastAsia="pl-PL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 w:eastAsia="pl-PL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 w:eastAsia="pl-PL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293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19"/>
                              <w:szCs w:val="19"/>
                              <w:lang w:eastAsia="en-US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20:00Z</dcterms:created>
  <dc:creator>PIvanova</dc:creator>
  <dc:description/>
  <cp:keywords/>
  <dc:language>en-US</dc:language>
  <cp:lastModifiedBy>Radoslav Yanev</cp:lastModifiedBy>
  <cp:lastPrinted>2017-03-27T14:30:00Z</cp:lastPrinted>
  <dcterms:modified xsi:type="dcterms:W3CDTF">2017-04-07T11:40:00Z</dcterms:modified>
  <cp:revision>9</cp:revision>
  <dc:subject/>
  <dc:title>Приложение В5</dc:title>
</cp:coreProperties>
</file>