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8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Забележ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</w:rPr>
              <w:t>В случай на открити несъответсвия при разпределяне на лимитите в СЕБРА за разликите е уведомен служител, отговорен за разпредяне на лимити в СЕБРА</w:t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Необходимите корективни действия при разпределяне на лимити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0" w:hanging="17"/>
              <w:jc w:val="both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7" w:right="193" w:hanging="0"/>
              <w:jc w:val="both"/>
              <w:rPr>
                <w:color w:val="000000"/>
                <w:spacing w:val="1"/>
                <w:sz w:val="19"/>
                <w:szCs w:val="19"/>
                <w:lang w:val="bg-BG"/>
              </w:rPr>
            </w:pPr>
            <w:r>
              <w:rPr>
                <w:color w:val="000000"/>
                <w:spacing w:val="1"/>
                <w:sz w:val="19"/>
                <w:szCs w:val="19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7" w:right="193" w:hanging="0"/>
              <w:jc w:val="both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8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ind w:left="19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ind w:left="19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>Контролен лист към Форма за равнение на лимит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10456916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8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ind w:left="19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ind w:left="19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>Контролен лист към Форма за равнение на лимит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851970830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5:00Z</dcterms:created>
  <dc:creator>vignatov</dc:creator>
  <dc:description/>
  <cp:keywords/>
  <dc:language>en-US</dc:language>
  <cp:lastModifiedBy>Desislava Kovacheva</cp:lastModifiedBy>
  <cp:lastPrinted>2015-03-16T14:04:00Z</cp:lastPrinted>
  <dcterms:modified xsi:type="dcterms:W3CDTF">2017-04-13T08:56:00Z</dcterms:modified>
  <cp:revision>3</cp:revision>
  <dc:subject/>
  <dc:title>24</dc:title>
</cp:coreProperties>
</file>