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КРИТЕРИИ ЗА ОЦЕНКА НА ВЕРОЯТНОСТ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7"/>
        <w:gridCol w:w="2338"/>
        <w:gridCol w:w="233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Описа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ероятност да се случи в рамките на настоящата година в %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рой събития през годините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е вероят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-малко от 1 на 10 години</w:t>
            </w:r>
          </w:p>
        </w:tc>
      </w:tr>
      <w:tr>
        <w:trPr>
          <w:trHeight w:val="197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ядк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-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-малко от 1 на 5 години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ъзмож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-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дин път в рамките на 2 до 5 години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оят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0-7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еднъж или повече пъти на 2 години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и сигур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75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дин или повече пъти на годи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0"/>
                                  <w:ind w:firstLine="709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lang w:eastAsia="pl-PL"/>
                                  </w:rPr>
                                  <w:t>8</w:t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lang w:val="bg-BG" w:eastAsia="pl-PL"/>
                                  </w:rPr>
                                  <w:t>.03</w:t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lang w:eastAsia="pl-PL"/>
                                  </w:rPr>
                                  <w:t>a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lang w:val="bg-BG" w:eastAsia="pl-PL"/>
                                  </w:rPr>
                                  <w:t>Критерии за оценка на вероятността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0"/>
                                  <w:ind w:firstLine="120"/>
                                  <w:jc w:val="both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pl-PL" w:eastAsia="pl-PL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bg-BG" w:eastAsia="pl-PL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pl-PL" w:eastAsia="pl-PL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Times New Roman" w:cs="Times New Roman" w:ascii="Times New Roman" w:hAnsi="Times New Roman"/>
                                    <w:lang w:val="pl-PL" w:eastAsia="pl-P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Times New Roman" w:cs="Times New Roman" w:ascii="Times New Roman" w:hAnsi="Times New Roman"/>
                                    <w:lang w:val="pl-PL" w:eastAsia="pl-P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Times New Roman" w:cs="Times New Roman" w:ascii="Times New Roman" w:hAnsi="Times New Roman"/>
                                    <w:lang w:val="pl-PL" w:eastAsia="pl-PL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Times New Roman" w:cs="Times New Roman" w:ascii="Times New Roman" w:hAnsi="Times New Roman"/>
                                    <w:lang w:val="pl-PL" w:eastAsia="pl-P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pl-PL" w:eastAsia="pl-PL"/>
                                  </w:rPr>
                                  <w:t>/</w:t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pl-PL" w:eastAsia="pl-PL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Times New Roman" w:cs="Times New Roman" w:ascii="Times New Roman" w:hAnsi="Times New Roman"/>
                                    <w:lang w:val="pl-PL" w:eastAsia="pl-P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Times New Roman" w:cs="Times New Roman" w:ascii="Times New Roman" w:hAnsi="Times New Roman"/>
                                    <w:lang w:val="pl-PL" w:eastAsia="pl-P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Times New Roman" w:cs="Times New Roman" w:ascii="Times New Roman" w:hAnsi="Times New Roman"/>
                                    <w:lang w:val="pl-PL" w:eastAsia="pl-PL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Times New Roman" w:cs="Times New Roman" w:ascii="Times New Roman" w:hAnsi="Times New Roman"/>
                                    <w:lang w:val="pl-PL" w:eastAsia="pl-P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24"/>
                                    <w:szCs w:val="24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rFonts w:ascii="Arial" w:hAnsi="Arial" w:eastAsia="Times New Roman" w:cs="Arial"/>
                                    <w:i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Arial" w:hAnsi="Arial" w:eastAsia="Times New Roman" w:cs="Arial"/>
                                    <w:i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 w:eastAsia="pl-PL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 w:eastAsia="pl-PL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9"/>
                                    <w:szCs w:val="19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val="ru-RU" w:eastAsia="pl-PL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val="ru-RU" w:eastAsia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 w:eastAsia="pl-PL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16"/>
                                    <w:szCs w:val="16"/>
                                    <w:lang w:val="ru-RU" w:eastAsia="pl-PL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spacing w:lineRule="auto" w:line="240" w:before="0" w:after="0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spacing w:lineRule="auto" w:line="240" w:before="0" w:after="0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18"/>
                                    <w:szCs w:val="18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sz w:val="20"/>
                                    <w:szCs w:val="20"/>
                                    <w:lang w:val="pl-PL" w:eastAsia="pl-P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ind w:firstLine="709"/>
                            <w:jc w:val="righ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4"/>
                              <w:szCs w:val="24"/>
                              <w:lang w:val="bg-BG" w:eastAsia="pl-PL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4"/>
                              <w:szCs w:val="24"/>
                              <w:lang w:val="bg-BG" w:eastAsia="pl-PL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lang w:eastAsia="pl-PL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lang w:eastAsia="pl-PL"/>
                            </w:rPr>
                            <w:t>8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lang w:val="bg-BG" w:eastAsia="pl-PL"/>
                            </w:rPr>
                            <w:t>.03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lang w:eastAsia="pl-PL"/>
                            </w:rPr>
                            <w:t>a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4"/>
                              <w:szCs w:val="24"/>
                              <w:lang w:val="bg-BG" w:eastAsia="pl-PL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lang w:val="bg-BG" w:eastAsia="pl-PL"/>
                            </w:rPr>
                            <w:t>Критерии за оценка на вероятността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ind w:firstLine="120"/>
                            <w:jc w:val="both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val="bg-BG" w:eastAsia="pl-PL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pl-PL" w:eastAsia="pl-PL"/>
                            </w:rPr>
                            <w:t xml:space="preserve">  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bg-BG" w:eastAsia="pl-PL"/>
                            </w:rPr>
                            <w:t xml:space="preserve">стр.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pl-PL" w:eastAsia="pl-PL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Times New Roman" w:cs="Times New Roman" w:ascii="Times New Roman" w:hAnsi="Times New Roman"/>
                              <w:lang w:val="pl-PL" w:eastAsia="pl-P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Times New Roman" w:cs="Times New Roman" w:ascii="Times New Roman" w:hAnsi="Times New Roman"/>
                              <w:lang w:val="pl-PL" w:eastAsia="pl-P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Times New Roman" w:cs="Times New Roman" w:ascii="Times New Roman" w:hAnsi="Times New Roman"/>
                              <w:lang w:val="pl-PL" w:eastAsia="pl-PL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Times New Roman" w:cs="Times New Roman" w:ascii="Times New Roman" w:hAnsi="Times New Roman"/>
                              <w:lang w:val="pl-PL" w:eastAsia="pl-PL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pl-PL" w:eastAsia="pl-PL"/>
                            </w:rPr>
                            <w:t>/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pl-PL" w:eastAsia="pl-PL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Times New Roman" w:cs="Times New Roman" w:ascii="Times New Roman" w:hAnsi="Times New Roman"/>
                              <w:lang w:val="pl-PL" w:eastAsia="pl-P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Times New Roman" w:cs="Times New Roman" w:ascii="Times New Roman" w:hAnsi="Times New Roman"/>
                              <w:lang w:val="pl-PL" w:eastAsia="pl-P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Times New Roman" w:cs="Times New Roman" w:ascii="Times New Roman" w:hAnsi="Times New Roman"/>
                              <w:lang w:val="pl-PL" w:eastAsia="pl-PL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Times New Roman" w:cs="Times New Roman" w:ascii="Times New Roman" w:hAnsi="Times New Roman"/>
                              <w:lang w:val="pl-PL" w:eastAsia="pl-P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4"/>
                              <w:szCs w:val="24"/>
                              <w:lang w:val="bg-BG" w:eastAsia="pl-PL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4"/>
                              <w:szCs w:val="24"/>
                              <w:lang w:val="bg-BG" w:eastAsia="pl-PL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rFonts w:ascii="Arial" w:hAnsi="Arial" w:eastAsia="Times New Roman" w:cs="Arial"/>
                              <w:i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eastAsia="Times New Roman" w:cs="Arial"/>
                              <w:i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 w:eastAsia="pl-P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 w:eastAsia="pl-PL"/>
                            </w:rPr>
                            <w:t xml:space="preserve">   </w:t>
                          </w:r>
                          <w:r>
                            <w:rPr>
                              <w:rFonts w:eastAsia="Times New Roman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 w:eastAsia="pl-PL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lineRule="auto" w:line="240" w:before="120" w:after="0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9"/>
                              <w:szCs w:val="19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val="ru-RU" w:eastAsia="pl-P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val="ru-RU" w:eastAsia="pl-PL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val="ru-RU" w:eastAsia="pl-PL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 w:eastAsia="pl-PL"/>
                            </w:rPr>
                            <w:t xml:space="preserve">               </w:t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  <w:sz w:val="16"/>
                              <w:szCs w:val="16"/>
                              <w:lang w:val="ru-RU" w:eastAsia="pl-PL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 w:eastAsia="pl-P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 xml:space="preserve">                 </w:t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 w:eastAsia="pl-P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 xml:space="preserve">                 </w:t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 w:eastAsia="pl-P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 xml:space="preserve">                 </w:t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eastAsia="Times New Roman" w:cs="Arial"/>
                              <w:b/>
                              <w:b/>
                              <w:sz w:val="12"/>
                              <w:szCs w:val="12"/>
                              <w:lang w:val="ru-RU"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12"/>
                              <w:szCs w:val="12"/>
                              <w:lang w:val="ru-RU" w:eastAsia="pl-PL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18"/>
                              <w:szCs w:val="18"/>
                              <w:lang w:val="bg-BG"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sz w:val="20"/>
                              <w:szCs w:val="20"/>
                              <w:lang w:val="pl-PL" w:eastAsia="pl-P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 w:before="0" w:after="0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3:00Z</dcterms:created>
  <dc:creator>Yasen</dc:creator>
  <dc:description/>
  <cp:keywords/>
  <dc:language>en-US</dc:language>
  <cp:lastModifiedBy>Ivan Stanoev</cp:lastModifiedBy>
  <dcterms:modified xsi:type="dcterms:W3CDTF">2017-04-07T08:30:00Z</dcterms:modified>
  <cp:revision>8</cp:revision>
  <dc:subject/>
  <dc:title/>
</cp:coreProperties>
</file>