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lang w:val="bg-BG"/>
        </w:rPr>
        <w:t>1.</w:t>
        <w:tab/>
        <w:t>ОПИСАНИЕ НА НАПРЕДЪКА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  <w:lang w:val="bg-BG"/>
        </w:rPr>
        <w:t>1. 1.</w:t>
        <w:tab/>
        <w:t xml:space="preserve">Кратка предистория на проекта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т се най-важните събития от развитието на проекта преди отчетния период, като обема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2.</w:t>
        <w:tab/>
        <w:t>Напредък на проекта през отчетния период, включително % на физическо изпълнение</w:t>
      </w:r>
    </w:p>
    <w:p>
      <w:pPr>
        <w:pStyle w:val="Normal"/>
        <w:numPr>
          <w:ilvl w:val="0"/>
          <w:numId w:val="0"/>
        </w:numPr>
        <w:ind w:left="708" w:firstLine="12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подробно се описва развитието на проекта през отчетния период и се посочва процентът на физическото изпълнение по сключените договори)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>
          <w:sz w:val="24"/>
          <w:szCs w:val="24"/>
          <w:lang w:val="bg-BG"/>
        </w:rPr>
        <w:t>1. 3.</w:t>
        <w:tab/>
        <w:t>Информация за административния капацитет на Бенефициента.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>
          <w:sz w:val="24"/>
          <w:szCs w:val="24"/>
          <w:lang w:val="bg-BG"/>
        </w:rPr>
        <w:t>1. 4.</w:t>
        <w:tab/>
        <w:t xml:space="preserve">Кратко описание на предприетите стъпки по мерките за осведомяване и публичност, съгласно условията на договора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10" w:hanging="0"/>
        <w:rPr/>
      </w:pPr>
      <w:r>
        <w:rPr>
          <w:b/>
          <w:sz w:val="24"/>
          <w:szCs w:val="24"/>
          <w:lang w:val="bg-BG"/>
        </w:rPr>
        <w:t xml:space="preserve">2. ИЗМЕРИМИ ИНДИКАТОРИ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ецифични за проекта индикатор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46"/>
        <w:gridCol w:w="1769"/>
        <w:gridCol w:w="2001"/>
        <w:gridCol w:w="1768"/>
        <w:gridCol w:w="177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 стойно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тояща стойно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i/>
          <w:i/>
          <w:lang w:val="bg-BG"/>
        </w:rPr>
      </w:pPr>
      <w:r>
        <w:rPr>
          <w:b/>
          <w:lang w:val="bg-BG"/>
        </w:rPr>
        <w:t>Съгласно одобрения проек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бенефициентът следва да дефинира 10-15 измерими индикатори по проекта, които в максимална степен да отразяват цялостното изпълнение на проек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510" w:hanging="0"/>
        <w:jc w:val="both"/>
        <w:rPr/>
      </w:pPr>
      <w:r>
        <w:rPr>
          <w:b/>
          <w:sz w:val="24"/>
          <w:szCs w:val="24"/>
          <w:lang w:val="bg-BG"/>
        </w:rPr>
        <w:t>3. ТЕХНИЧЕСКИ, ФИНАНСОВИ И ПРАВНИ ПРОБЛЕМИ ПРИ ИЗПЪЛНЕНИЕТО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е на идентифицираните проблеми по проекта и предприетите корективни действия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УПРАВЛЕНИЕ НА РИСКОВЕТЕ ПРИ ИЗПЪЛНЕНИЕ НА ПРОЕКТА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рискове при Бенефициента, изпълнението на договорите по проекта и т. н.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74"/>
        <w:gridCol w:w="2551"/>
        <w:gridCol w:w="1418"/>
        <w:gridCol w:w="1417"/>
        <w:gridCol w:w="3800"/>
        <w:gridCol w:w="3060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дентифицирани рискови дейности по проек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а времева рамка за изпълнение на дейност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сание на риска/рисковете по дейност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ценка на риск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ки за смекчаване на ри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ение на мерките за смекчаване на риска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ероятн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действие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7.01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>ПЕРИОДИЧЕН ДОКЛАД ЗА НАПРЕДЪКА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7.01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>ПЕРИОДИЧЕН ДОКЛАД ЗА НАПРЕДЪКА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8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0317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03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7.01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>ПЕРИОДИЧЕН ДОКЛАД ЗА НАПРЕДЪКА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8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7.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7.01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>ПЕРИОДИЧЕН ДОКЛАД ЗА НАПРЕДЪКА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/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10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11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03170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03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7.01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>ПЕРИОДИЧЕН ДОКЛАД ЗА НАПРЕДЪКА ПО ПРОЕК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2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13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7.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7.01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>ПЕРИОДИЧЕН ДОКЛАД ЗА НАПРЕДЪКА ПО ПРОЕК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/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4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15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26:00Z</dcterms:created>
  <dc:creator>LDimovska</dc:creator>
  <dc:description/>
  <cp:keywords/>
  <dc:language>en-US</dc:language>
  <cp:lastModifiedBy>Albena Jekova</cp:lastModifiedBy>
  <cp:lastPrinted>2015-03-16T14:17:00Z</cp:lastPrinted>
  <dcterms:modified xsi:type="dcterms:W3CDTF">2017-04-07T08:15:00Z</dcterms:modified>
  <cp:revision>11</cp:revision>
  <dc:subject/>
  <dc:title>24</dc:title>
</cp:coreProperties>
</file>