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030500241"/>
            <w:bookmarkStart w:id="1" w:name="__Fieldmark__0_203050024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030500241"/>
            <w:bookmarkStart w:id="3" w:name="__Fieldmark__1_203050024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030500241"/>
            <w:bookmarkStart w:id="5" w:name="__Fieldmark__2_203050024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030500241"/>
            <w:bookmarkStart w:id="7" w:name="__Fieldmark__3_203050024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030500241"/>
            <w:bookmarkStart w:id="9" w:name="__Fieldmark__4_203050024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030500241"/>
      <w:bookmarkStart w:id="11" w:name="__Fieldmark__5_203050024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030500241"/>
      <w:bookmarkStart w:id="13" w:name="__Fieldmark__6_203050024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030500241"/>
            <w:bookmarkStart w:id="15" w:name="__Fieldmark__7_203050024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030500241"/>
            <w:bookmarkStart w:id="17" w:name="__Fieldmark__8_203050024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030500241"/>
            <w:bookmarkStart w:id="19" w:name="__Fieldmark__9_203050024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030500241"/>
            <w:bookmarkStart w:id="21" w:name="__Fieldmark__10_203050024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030500241"/>
            <w:bookmarkStart w:id="23" w:name="__Fieldmark__11_203050024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030500241"/>
            <w:bookmarkStart w:id="25" w:name="__Fieldmark__12_203050024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030500241"/>
            <w:bookmarkStart w:id="27" w:name="__Fieldmark__13_203050024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030500241"/>
            <w:bookmarkStart w:id="29" w:name="__Fieldmark__14_203050024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030500241"/>
            <w:bookmarkStart w:id="31" w:name="__Fieldmark__15_203050024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030500241"/>
            <w:bookmarkStart w:id="33" w:name="__Fieldmark__16_203050024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Arial Unicode MS" w:hAnsi="EUAlbertina-Regu-Identity-H;Arial Unicode MS" w:eastAsia="EUAlbertina-Regu-Identity-H;Arial Unicode MS" w:cs="EUAlbertina-Regu-Identity-H;Arial Unicode MS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Arial Unicode MS" w:cs="EUAlbertina-Regu-Identity-H;Arial Unicode MS" w:ascii="EUAlbertina-Regu-Identity-H;Arial Unicode MS" w:hAnsi="EUAlbertina-Regu-Identity-H;Arial Unicode MS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030500241"/>
            <w:bookmarkStart w:id="35" w:name="__Fieldmark__17_203050024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030500241"/>
            <w:bookmarkStart w:id="37" w:name="__Fieldmark__18_203050024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030500241"/>
            <w:bookmarkStart w:id="39" w:name="__Fieldmark__19_2030500241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030500241"/>
            <w:bookmarkStart w:id="41" w:name="__Fieldmark__20_2030500241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4618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461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04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КОНТРОЛЕН ЛИСТ ЗА ПРОВЕРКА НА ЧЛЕНОВЕТЕ НА ОЦЕНИТЕЛНАТА КОМИСИЯ ЗА ЛИПСА НА </w:t>
                                </w:r>
                              </w:p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ФЛИКТ НА ИНТЕРЕС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888912559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3.8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04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 xml:space="preserve">КОНТРОЛЕН ЛИСТ ЗА ПРОВЕРКА НА ЧЛЕНОВЕТЕ НА ОЦЕНИТЕЛНАТА КОМИСИЯ ЗА ЛИПСА НА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ФЛИКТ НА ИНТЕРЕС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08666916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Daniela Kalaydzhiyska-Ivanova</cp:lastModifiedBy>
  <cp:lastPrinted>2015-03-16T11:30:00Z</cp:lastPrinted>
  <dcterms:modified xsi:type="dcterms:W3CDTF">2017-04-07T13:20:00Z</dcterms:modified>
  <cp:revision>25</cp:revision>
  <dc:subject/>
  <dc:title>24</dc:title>
</cp:coreProperties>
</file>