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</w:t>
            </w:r>
            <w:r>
              <w:rPr>
                <w:b/>
                <w:bCs/>
                <w:sz w:val="22"/>
                <w:szCs w:val="22"/>
              </w:rPr>
              <w:t>за 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теглени, отписа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ли възстановени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прихванат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ида и датата на отчетените вземания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>оговор (заповед) за предоставяне на 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тчет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а на отчетените вземания е отразе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чет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>отчете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их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вземането е отразена варно по източници на финансира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редадено на Сертифицир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9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9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13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Уведомително писмо за осчетоводен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 оттеглени, отписан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или възстановени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>прихванати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en-US"/>
                                  </w:rPr>
                                  <w:t>)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сум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7755609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2.2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13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Уведомително писмо за осчетоводен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 оттеглени, отписан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или възстановени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>прихванати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)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сум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21692777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1:00Z</dcterms:created>
  <dc:creator>vignatov</dc:creator>
  <dc:description/>
  <cp:keywords/>
  <dc:language>en-US</dc:language>
  <cp:lastModifiedBy>Radoslav Yanev</cp:lastModifiedBy>
  <cp:lastPrinted>2015-03-16T13:59:00Z</cp:lastPrinted>
  <dcterms:modified xsi:type="dcterms:W3CDTF">2017-04-07T13:58:00Z</dcterms:modified>
  <cp:revision>6</cp:revision>
  <dc:subject/>
  <dc:title>24</dc:title>
</cp:coreProperties>
</file>