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202775872"/>
      <w:bookmarkStart w:id="1" w:name="__Fieldmark__0_320277587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периода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55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55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4.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Контролен лист: Директни плащания към изпълнители по проекти/бюджетна линия с Бенефициент УО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 201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3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4.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Контролен лист: Директни плащания към изпълнители по проекти/бюджетна линия с Бенефициент УО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І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V 201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4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17-04-11T16:40:00Z</dcterms:modified>
  <cp:revision>14</cp:revision>
  <dc:subject/>
  <dc:title>Ministry of Public Finance</dc:title>
</cp:coreProperties>
</file>