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575740904"/>
            <w:bookmarkStart w:id="1" w:name="__Fieldmark__0_57574090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575740904"/>
            <w:bookmarkStart w:id="3" w:name="__Fieldmark__1_57574090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575740904"/>
            <w:bookmarkStart w:id="5" w:name="__Fieldmark__2_57574090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575740904"/>
            <w:bookmarkStart w:id="7" w:name="__Fieldmark__3_57574090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575740904"/>
            <w:bookmarkStart w:id="9" w:name="__Fieldmark__4_57574090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575740904"/>
      <w:bookmarkStart w:id="11" w:name="__Fieldmark__5_57574090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575740904"/>
      <w:bookmarkStart w:id="13" w:name="__Fieldmark__6_57574090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575740904"/>
            <w:bookmarkStart w:id="15" w:name="__Fieldmark__7_575740904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575740904"/>
            <w:bookmarkStart w:id="17" w:name="__Fieldmark__8_575740904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575740904"/>
            <w:bookmarkStart w:id="19" w:name="__Fieldmark__9_575740904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575740904"/>
            <w:bookmarkStart w:id="21" w:name="__Fieldmark__10_575740904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575740904"/>
            <w:bookmarkStart w:id="23" w:name="__Fieldmark__11_575740904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575740904"/>
            <w:bookmarkStart w:id="25" w:name="__Fieldmark__12_575740904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575740904"/>
            <w:bookmarkStart w:id="27" w:name="__Fieldmark__13_575740904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575740904"/>
            <w:bookmarkStart w:id="29" w:name="__Fieldmark__14_575740904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575740904"/>
            <w:bookmarkStart w:id="31" w:name="__Fieldmark__15_575740904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575740904"/>
            <w:bookmarkStart w:id="33" w:name="__Fieldmark__16_575740904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575740904"/>
            <w:bookmarkStart w:id="35" w:name="__Fieldmark__17_57574090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575740904"/>
            <w:bookmarkStart w:id="37" w:name="__Fieldmark__18_57574090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575740904"/>
            <w:bookmarkStart w:id="39" w:name="__Fieldmark__19_575740904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575740904"/>
            <w:bookmarkStart w:id="41" w:name="__Fieldmark__20_57574090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575740904"/>
            <w:bookmarkStart w:id="43" w:name="__Fieldmark__21_575740904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575740904"/>
            <w:bookmarkStart w:id="45" w:name="__Fieldmark__22_575740904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02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0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2088085403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93022959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9:00Z</dcterms:created>
  <dc:creator>vignatov</dc:creator>
  <dc:description/>
  <cp:keywords/>
  <dc:language>en-US</dc:language>
  <cp:lastModifiedBy>Daniela Kalaydzhiyska-Ivanova</cp:lastModifiedBy>
  <cp:lastPrinted>2015-07-13T15:33:00Z</cp:lastPrinted>
  <dcterms:modified xsi:type="dcterms:W3CDTF">2017-04-07T12:50:00Z</dcterms:modified>
  <cp:revision>14</cp:revision>
  <dc:subject/>
  <dc:title>24</dc:title>
</cp:coreProperties>
</file>