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  <w:tab/>
        <w:t>ОПИСАНИЕ НА НАПРЕДЪКА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 xml:space="preserve">Кратка предистория на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т се най-важните събития от развитието на проекта преди отчетния период, като обем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>Напредък на проекта през отчетния период, включително % на физическо изпълнение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подробно се описват развитието на проекта през отчетния период и се посочва процентът на физическото изпълнение по сключените договори 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3</w:t>
        <w:tab/>
        <w:t>Планирани дейности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описание на предстоящите дейности по проекта с конкретни сроков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4.</w:t>
        <w:tab/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5.</w:t>
        <w:tab/>
        <w:t>Тръжни процедури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62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6.</w:t>
        <w:tab/>
        <w:t xml:space="preserve">Сключени договори по проек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50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* Посочват се и измененията по договора, ако има такива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7.</w:t>
        <w:tab/>
        <w:t>Управление на рисковете при изпълнението на проект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рискове при Бенефициента, изпълнението на договорите по проекта и т. н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3540"/>
        <w:gridCol w:w="1440"/>
        <w:gridCol w:w="1260"/>
        <w:gridCol w:w="2520"/>
        <w:gridCol w:w="306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ентифицирани рискови дейности по про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а времева рамка за изпълнение на дейностт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риска/рисковете по дейност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 на р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ки за смекчаване на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мерките за смекчаване на риск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ероя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ъздей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2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6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8.</w:t>
        <w:tab/>
        <w:t>Информация за административния капацитет на Бенефициен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9.</w:t>
        <w:tab/>
        <w:t xml:space="preserve">Кратко описание на предприетите стъпки по мерките за осведомяване и публичност, съгласно условията на договора.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before="0" w:after="120"/>
        <w:ind w:left="0" w:hanging="0"/>
        <w:jc w:val="both"/>
        <w:rPr/>
      </w:pPr>
      <w:r>
        <w:rPr>
          <w:sz w:val="24"/>
          <w:szCs w:val="24"/>
        </w:rPr>
        <w:t>2.10.</w:t>
        <w:tab/>
        <w:t>Кратко описание, ако е приложимо, на изпълнението/спазването на хоризонталните принцип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тньорство и многостепенно управление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ърчаване на равенството между мъжете и жените и недопускане на дискриминация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ъпност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яване на демографските промени;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кчаване на последиците от изменението на климата и приспособяване към т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3.</w:t>
        <w:tab/>
        <w:t xml:space="preserve">ФИНАНСОВО ИЗПЪЛНЕНИЕ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7"/>
        <w:gridCol w:w="1418"/>
        <w:gridCol w:w="1485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  <w:tab/>
        <w:t xml:space="preserve">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6"/>
        <w:gridCol w:w="1769"/>
        <w:gridCol w:w="2001"/>
        <w:gridCol w:w="1768"/>
        <w:gridCol w:w="177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 (4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ът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5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33"/>
        <w:gridCol w:w="1321"/>
        <w:gridCol w:w="1329"/>
        <w:gridCol w:w="1333"/>
        <w:gridCol w:w="1296"/>
        <w:gridCol w:w="124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действ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9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ж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  <w:tab/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/>
        <w:t>Извършени проверки на място от УО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вършени одити и препоръки от тях</w:t>
      </w:r>
    </w:p>
    <w:p>
      <w:pPr>
        <w:pStyle w:val="Normal"/>
        <w:ind w:left="720" w:hanging="0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Договора за безвъзмездна финансова помощ (ДБФП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лед одобрена промяна на ДБФП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чаквано приключване на проекта(според актуалния график за изпълнение)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2279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по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чаквано приключван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ъснени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 = 4-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1856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185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2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ВСТЪПИТЕЛЕН/ГОДИШ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2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2</w:t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ВСТЪПИТЕЛЕН/ГОДИШ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901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90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2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ВСТЪПИТЕЛЕН/ГОДИШ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8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8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2</w:t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ВСТЪПИТЕЛЕН/ГОДИШ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9014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90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2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ВСТЪПИТЕЛЕН/ГОДИШ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2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8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2</w:t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ВСТЪПИТЕЛЕН/ГОДИШ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8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1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90140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90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2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ВСТЪПИТЕЛЕН/ГОДИШ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7" name="Image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18" name="Image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Image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8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2</w:t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ВСТЪПИТЕЛЕН/ГОДИШ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9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9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20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90140"/>
              <wp:effectExtent l="0" t="0" r="0" b="0"/>
              <wp:wrapSquare wrapText="bothSides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90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2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ВСТЪПИТЕЛЕН/ГОДИШ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2" name="Image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Image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23" name="Image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8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2</w:t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>ВСТЪПИТЕЛЕН/ГОДИШ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2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25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19:00Z</dcterms:created>
  <dc:creator>LDimovska</dc:creator>
  <dc:description/>
  <cp:keywords/>
  <dc:language>en-US</dc:language>
  <cp:lastModifiedBy>Albena Jekova</cp:lastModifiedBy>
  <cp:lastPrinted>2015-03-16T14:18:00Z</cp:lastPrinted>
  <dcterms:modified xsi:type="dcterms:W3CDTF">2017-04-07T08:26:00Z</dcterms:modified>
  <cp:revision>8</cp:revision>
  <dc:subject/>
  <dc:title>24</dc:title>
</cp:coreProperties>
</file>