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5105"/>
        <w:gridCol w:w="1600"/>
        <w:gridCol w:w="1701"/>
        <w:gridCol w:w="1276"/>
      </w:tblGrid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Наименование на ОП: </w:t>
            </w:r>
          </w:p>
        </w:tc>
      </w:tr>
      <w:tr>
        <w:trPr>
          <w:trHeight w:val="67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(Финален) Междинен доклад по сертификация и декларация за допустимите разходи</w:t>
              <w:br/>
              <w:t>№ ……………...………от ……...………..г.</w:t>
            </w:r>
            <w:r>
              <w:rPr>
                <w:i/>
                <w:iCs/>
                <w:color w:val="000000"/>
                <w:lang w:val="bg-BG" w:eastAsia="bg-BG"/>
              </w:rPr>
              <w:t xml:space="preserve"> (дата)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Започване на проверка: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Дата     /        /    </w:t>
            </w:r>
          </w:p>
        </w:tc>
      </w:tr>
      <w:tr>
        <w:trPr>
          <w:trHeight w:val="31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Точки за провер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ви контр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ява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Бележки</w:t>
            </w:r>
          </w:p>
        </w:tc>
      </w:tr>
      <w:tr>
        <w:trPr>
          <w:trHeight w:val="91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Експерт, отдел  „Финансово управление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Началник отдел „Финансово управление”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 w:eastAsia="bg-BG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Подготовка на Доклад по сертификация и Декларация за допустимите разходи</w:t>
            </w:r>
            <w:r>
              <w:rPr>
                <w:color w:val="000000"/>
                <w:sz w:val="24"/>
                <w:szCs w:val="24"/>
                <w:lang w:val="bg-BG" w:eastAsia="bg-BG"/>
              </w:rPr>
              <w:t>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Основен форма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Форматът на ДСДДР е в съответствие с изискванията на </w:t>
            </w:r>
            <w:r>
              <w:rPr>
                <w:sz w:val="22"/>
                <w:szCs w:val="22"/>
                <w:lang w:val="bg-BG"/>
              </w:rPr>
              <w:t>Наредба Н-3/08.07.2016 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Попълнени са вярно наименованието на ОП, дата на решението на Комисията и референтния № на ОП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Номерът и датата на ДСДДР са попълнени вярн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Името на Ръководителя на УО на ОП „Транспорт и транспортна инфраструктура” и акта за назначаването му са изписани правилно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Общата сума на верифицираните и изплатени на бенефициентите допустими разходи след …..,(дата), включени в ДСДДР е посочена вярно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Периодът на верифицираните и изплатени на бенефициентите допустими разходи е отразен вярн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Всички приложения към ДСДДР са изготвени в определения формат и са неразделна част от настоящия ДСДД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Всички обстоятелства, декларирани в ДС са посочени коректн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ДДР по приоритетни ос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3.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По включените в ДСДДР големи проекти има одобрен Формуляр за кандидатстване от ЕК, съгласно чл. 106, т. 6 от Регламент (ЕС) № 1303/20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.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Общата сума на верифицираните и изплатени на бенефициентите допустими разходи е посочена вярно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.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Общата сума на верифицираните и изплатени на бенефициентите допустими разходи в предишни периоди за съответната приоритетна ос са посочени вярно по всеки източник на финансиране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.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Общата сума на верифицираните и изплатени на бенефициентите допустими разходи с настоящия ДС за съответната приоритетна ос са посочени вярно по всеки източник на финансиране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Информацията в таблица „КОРЕКЦИЯ НА ВЕРИФИЦИРАНИ РАЗХОДИ, ВКЛЮЧЕНИ В ПРЕДХОДНИ ДСДДР“ е вярно попълне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Информацията в таблица „Препотвърдени от УО разходи, изключени от предходни ДСДДР, включени в настоящия ДСДДР“ е вярно попълне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Информацията от ДСДДР на хартиен носител съответства напълно на информацията от ДСДДР, регистриран в ИСУН 20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ърви контрол:</w:t>
              <w:br/>
              <w:t>Експерт, отдел „Финансово управление”</w:t>
              <w:br/>
              <w:br/>
              <w:t>Дата: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ме: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Експерт, отдел „Финансово управление”</w:t>
              <w:br/>
            </w:r>
            <w:r>
              <w:rPr>
                <w:color w:val="000000"/>
                <w:sz w:val="22"/>
                <w:szCs w:val="22"/>
                <w:lang w:val="bg-BG" w:eastAsia="bg-BG"/>
              </w:rPr>
              <w:br/>
              <w:t>Подпис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ка от Счетоводител: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Дата     /       /    </w:t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 w:eastAsia="bg-BG"/>
              </w:rPr>
              <w:t>Проверил</w:t>
              <w:br/>
            </w:r>
            <w:r>
              <w:rPr>
                <w:color w:val="000000"/>
                <w:sz w:val="18"/>
                <w:szCs w:val="18"/>
                <w:lang w:val="bg-BG" w:eastAsia="bg-BG"/>
              </w:rPr>
              <w:t>Счетоводит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 w:eastAsia="bg-BG"/>
              </w:rPr>
              <w:t>Проверяващ</w:t>
              <w:br/>
            </w:r>
            <w:r>
              <w:rPr>
                <w:color w:val="000000"/>
                <w:sz w:val="18"/>
                <w:szCs w:val="18"/>
                <w:lang w:val="bg-BG" w:eastAsia="bg-BG"/>
              </w:rPr>
              <w:t>Главен счетоводител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ка на  информацията в Д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</w:tr>
      <w:tr>
        <w:trPr>
          <w:trHeight w:val="13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8.1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Верифицираните и изплатени на бенефициентите допустими разходи в предишни периоди за съответната приоритетна ос са посочени вярно по всеки източник на финансиране и съответстват на информацията от счетоводната система н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8.2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Верифицираните и изплатени на бенефициентите допустими разходи с настоящия ДС за съответната приоритетна ос са посочени вярно по всеки източник на финансиране и съответстват на информацията от счетоводната система н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ил:</w:t>
              <w:br/>
              <w:t>Счетоводител,</w:t>
              <w:br/>
              <w:t>отдел  „Финансово управление”</w:t>
              <w:br/>
              <w:br/>
              <w:t>Дата: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ме: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Счетоводител,</w:t>
              <w:br/>
              <w:t>отдел  „Финансово управление”</w:t>
              <w:br/>
              <w:br/>
              <w:t>Подпис</w:t>
            </w:r>
          </w:p>
        </w:tc>
      </w:tr>
      <w:tr>
        <w:trPr>
          <w:trHeight w:val="18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ил:</w:t>
              <w:br/>
              <w:t>Главен счетоводител ,</w:t>
              <w:br/>
              <w:t>отдел  „Финансово управление”</w:t>
              <w:br/>
              <w:br/>
              <w:t>Дата: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ме: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Главен счетоводител,</w:t>
              <w:br/>
              <w:t>отдел  „Финансово управление”</w:t>
              <w:br/>
              <w:br/>
              <w:t>Подпис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ка от началник отдел "Финансово управление":</w:t>
            </w:r>
          </w:p>
        </w:tc>
      </w:tr>
      <w:tr>
        <w:trPr>
          <w:trHeight w:val="21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роверил: началник отдел "Финансово управление"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 xml:space="preserve"> </w:t>
              <w:br/>
              <w:br/>
              <w:t>Документите са предадени за съгласуване на Директора на дирекция „Координация на програми и проекти”</w:t>
              <w:br/>
              <w:br/>
              <w:t>Дата : 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ме: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Началник</w:t>
              <w:br/>
              <w:t>отдел "Финансово управление"</w:t>
              <w:br/>
              <w:br/>
            </w:r>
            <w:r>
              <w:rPr>
                <w:color w:val="000000"/>
                <w:sz w:val="22"/>
                <w:szCs w:val="22"/>
                <w:lang w:val="bg-BG" w:eastAsia="bg-BG"/>
              </w:rPr>
              <w:t>Подпис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Съгласувал: Директор на дирекция „Координация на програми и проекти”</w:t>
              <w:br/>
              <w:br/>
            </w:r>
            <w:r>
              <w:rPr>
                <w:color w:val="000000"/>
                <w:sz w:val="22"/>
                <w:szCs w:val="22"/>
                <w:lang w:val="bg-BG" w:eastAsia="bg-BG"/>
              </w:rPr>
              <w:t>Документите са предадени за одобрение на Ръководителя на Управляващия орган по ОПТТИ</w:t>
              <w:br/>
              <w:br/>
              <w:t>Дата :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ме: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Директор</w:t>
              <w:br/>
              <w:t>дирекция „Координация на програми и проекти”</w:t>
              <w:br/>
              <w:br/>
            </w:r>
            <w:r>
              <w:rPr>
                <w:color w:val="000000"/>
                <w:sz w:val="22"/>
                <w:szCs w:val="22"/>
                <w:lang w:val="bg-BG" w:eastAsia="bg-BG"/>
              </w:rPr>
              <w:t>Подпис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Одобряващ: Ръководител на Управляващия орган по ОПТ</w:t>
            </w:r>
          </w:p>
        </w:tc>
      </w:tr>
      <w:tr>
        <w:trPr>
          <w:trHeight w:val="4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Дата     /         /    </w:t>
            </w:r>
          </w:p>
        </w:tc>
      </w:tr>
      <w:tr>
        <w:trPr>
          <w:trHeight w:val="6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3</w:t>
            </w:r>
          </w:p>
        </w:tc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ОДОБРЕНИЕ НА Доклада по сертификация и декларацията за допустимите разходи ОТ РЪКОВОДИТЕЛЯТ НА УО</w:t>
            </w:r>
          </w:p>
        </w:tc>
      </w:tr>
      <w:tr>
        <w:trPr>
          <w:trHeight w:val="11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13.1</w:t>
            </w:r>
          </w:p>
        </w:tc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ДСДДР и Приложенията към тях </w:t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СА ОДОБРЕНИ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 xml:space="preserve"> от Ръководителят на УО и изпратени по електронен път на Сертифициращия орган</w:t>
              <w:br/>
              <w:t xml:space="preserve">                                                                                                 О              </w:t>
            </w:r>
          </w:p>
        </w:tc>
      </w:tr>
      <w:tr>
        <w:trPr>
          <w:trHeight w:val="11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13.2</w:t>
            </w:r>
          </w:p>
        </w:tc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ДСДДР и Приложенията към тях НЕ СА ОДОБРЕНИ от Ръководителят на УО и са върнати за корекция в УО</w:t>
              <w:br/>
              <w:br/>
              <w:t xml:space="preserve">                                                                                                 О              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 xml:space="preserve">Одобрение от Ръководителят на УО                          </w:t>
            </w:r>
            <w:r>
              <w:rPr>
                <w:color w:val="000000"/>
                <w:sz w:val="24"/>
                <w:szCs w:val="24"/>
                <w:lang w:val="bg-BG" w:eastAsia="bg-BG"/>
              </w:rPr>
              <w:t>Име:</w:t>
            </w: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br/>
              <w:t xml:space="preserve">                                                                                            Ръководител на УО</w:t>
              <w:br/>
            </w:r>
            <w:r>
              <w:rPr>
                <w:color w:val="000000"/>
                <w:sz w:val="24"/>
                <w:szCs w:val="24"/>
                <w:lang w:val="bg-BG" w:eastAsia="bg-BG"/>
              </w:rPr>
              <w:t>Дата:                                                                                   Подпис:</w:t>
            </w:r>
          </w:p>
        </w:tc>
      </w:tr>
      <w:tr>
        <w:trPr>
          <w:trHeight w:val="12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Докладът по сертификация е датиран и подписан от Ръководителя на УО</w:t>
              <w:br/>
              <w:br/>
            </w:r>
            <w:r>
              <w:rPr>
                <w:color w:val="000000"/>
                <w:sz w:val="24"/>
                <w:szCs w:val="24"/>
                <w:lang w:val="bg-BG" w:eastAsia="bg-BG"/>
              </w:rPr>
              <w:t xml:space="preserve">Дата: 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Точки за проверк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ви контрол:</w:t>
              <w:br/>
              <w:t>Експерт</w:t>
              <w:br/>
              <w:t>отдел „Финансово управление”</w:t>
            </w:r>
          </w:p>
        </w:tc>
      </w:tr>
      <w:tr>
        <w:trPr>
          <w:trHeight w:val="14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6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Оценка на Доклада по сертификация, Декларацията за допустимите разходи и Приложенията към тях в случай на Бележки с искане за допълнителна информация  или корекции от Сертифициращия орга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</w:tr>
      <w:tr>
        <w:trPr>
          <w:trHeight w:val="9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16.1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Бележки с искане за допълнителна информация  или корекции са получени от Сертифициращия орган чрез ………………    &lt; </w:t>
            </w:r>
            <w:r>
              <w:rPr>
                <w:i/>
                <w:iCs/>
                <w:color w:val="000000"/>
                <w:sz w:val="22"/>
                <w:szCs w:val="22"/>
                <w:lang w:val="bg-BG" w:eastAsia="bg-BG"/>
              </w:rPr>
              <w:t>e-mail, поща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&gt;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</w:tr>
      <w:tr>
        <w:trPr>
          <w:trHeight w:val="6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16.2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Бележки с искане за допълнителна информация  или корекции са получени на дата…………………….……г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</w:tr>
      <w:tr>
        <w:trPr>
          <w:trHeight w:val="6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16.3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зпратена е цялата искана допълнителна информация/всички корекции са извършени вярн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</w:t>
            </w:r>
          </w:p>
        </w:tc>
      </w:tr>
      <w:tr>
        <w:trPr>
          <w:trHeight w:val="6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16.4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Исканата информация или корекции са изпратени на СО на дата …………………..……….г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2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Доклада по сертификация</w:t>
            </w:r>
            <w:r>
              <w:rPr>
                <w:color w:val="000000"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е предаден за класиране</w:t>
              <w:br/>
              <w:br/>
            </w:r>
            <w:r>
              <w:rPr>
                <w:color w:val="000000"/>
                <w:sz w:val="22"/>
                <w:szCs w:val="22"/>
                <w:lang w:val="bg-BG" w:eastAsia="bg-BG"/>
              </w:rPr>
              <w:t>Дата :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ме: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Експерт отдел „Финансово управление”</w:t>
              <w:br/>
            </w:r>
            <w:r>
              <w:rPr>
                <w:color w:val="000000"/>
                <w:sz w:val="22"/>
                <w:szCs w:val="22"/>
                <w:lang w:val="bg-BG" w:eastAsia="bg-BG"/>
              </w:rPr>
              <w:br/>
              <w:t>Подпис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БЕЛЕЖКИ / КОМЕНТАРИ / УКАЗАНИЯ :</w:t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Управляващ орган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:</w:t>
            </w:r>
          </w:p>
        </w:tc>
      </w:tr>
      <w:tr>
        <w:trPr>
          <w:trHeight w:val="130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bg-BG" w:eastAsia="bg-BG"/>
              </w:rPr>
            </w:pPr>
            <w:r>
              <w:rPr>
                <w:color w:val="000000"/>
                <w:sz w:val="16"/>
                <w:szCs w:val="16"/>
                <w:lang w:val="bg-BG" w:eastAsia="bg-BG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Управляващ орган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:</w:t>
            </w:r>
          </w:p>
        </w:tc>
      </w:tr>
      <w:tr>
        <w:trPr>
          <w:trHeight w:val="15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bg-BG" w:eastAsia="bg-BG"/>
              </w:rPr>
            </w:pPr>
            <w:r>
              <w:rPr>
                <w:color w:val="000000"/>
                <w:sz w:val="16"/>
                <w:szCs w:val="16"/>
                <w:lang w:val="bg-BG" w:eastAsia="bg-BG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Управляващ орган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:</w:t>
            </w:r>
          </w:p>
        </w:tc>
      </w:tr>
      <w:tr>
        <w:trPr>
          <w:trHeight w:val="141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bg-BG" w:eastAsia="bg-BG"/>
              </w:rPr>
            </w:pPr>
            <w:r>
              <w:rPr>
                <w:color w:val="000000"/>
                <w:sz w:val="16"/>
                <w:szCs w:val="16"/>
                <w:lang w:val="bg-BG" w:eastAsia="bg-BG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ВЪТРЕШЕН ОДИТ:</w:t>
            </w:r>
          </w:p>
        </w:tc>
      </w:tr>
      <w:tr>
        <w:trPr>
          <w:trHeight w:val="11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bg-BG" w:eastAsia="bg-BG"/>
              </w:rPr>
            </w:pPr>
            <w:r>
              <w:rPr>
                <w:color w:val="000000"/>
                <w:sz w:val="16"/>
                <w:szCs w:val="16"/>
                <w:lang w:val="bg-BG" w:eastAsia="bg-BG"/>
              </w:rPr>
              <w:t>Тази част е определена за коментари / бележки / препоръки и др.  от вътрешни одитори</w:t>
            </w:r>
          </w:p>
        </w:tc>
      </w:tr>
      <w:tr>
        <w:trPr>
          <w:trHeight w:val="33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bg-BG" w:eastAsia="bg-BG"/>
              </w:rPr>
              <w:t>Относ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bg-BG" w:eastAsia="bg-BG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bg-BG" w:eastAsia="bg-BG"/>
              </w:rPr>
              <w:t>Име</w:t>
            </w:r>
          </w:p>
        </w:tc>
      </w:tr>
      <w:tr>
        <w:trPr>
          <w:trHeight w:val="315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bg-BG" w:eastAsia="bg-BG"/>
        </w:rPr>
      </w:pPr>
      <w:r>
        <w:rPr>
          <w:b/>
          <w:bCs/>
          <w:color w:val="000000"/>
          <w:sz w:val="22"/>
          <w:szCs w:val="22"/>
          <w:lang w:val="bg-BG" w:eastAsia="bg-BG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bg-BG" w:eastAsia="bg-BG"/>
        </w:rPr>
      </w:pPr>
      <w:r>
        <w:rPr>
          <w:b/>
          <w:bCs/>
          <w:color w:val="000000"/>
          <w:sz w:val="22"/>
          <w:szCs w:val="22"/>
          <w:lang w:val="bg-BG" w:eastAsia="bg-BG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bg-BG" w:eastAsia="bg-BG"/>
        </w:rPr>
      </w:pPr>
      <w:r>
        <w:rPr>
          <w:b/>
          <w:bCs/>
          <w:color w:val="000000"/>
          <w:sz w:val="22"/>
          <w:szCs w:val="22"/>
          <w:lang w:val="bg-BG" w:eastAsia="bg-BG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bg-BG" w:eastAsia="bg-BG"/>
        </w:rPr>
      </w:pPr>
      <w:r>
        <w:rPr>
          <w:b/>
          <w:bCs/>
          <w:color w:val="000000"/>
          <w:sz w:val="22"/>
          <w:szCs w:val="22"/>
          <w:lang w:val="bg-BG" w:eastAsia="bg-BG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bg-BG" w:eastAsia="bg-BG"/>
        </w:rPr>
      </w:pPr>
      <w:r>
        <w:rPr>
          <w:b/>
          <w:bCs/>
          <w:color w:val="000000"/>
          <w:sz w:val="22"/>
          <w:szCs w:val="22"/>
          <w:lang w:val="bg-BG" w:eastAsia="bg-BG"/>
        </w:rPr>
        <w:t> 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bg-BG" w:eastAsia="bg-BG"/>
        </w:rPr>
      </w:pPr>
      <w:r>
        <w:rPr>
          <w:b/>
          <w:bCs/>
          <w:color w:val="000000"/>
          <w:sz w:val="22"/>
          <w:szCs w:val="22"/>
          <w:lang w:val="bg-BG" w:eastAsia="bg-BG"/>
        </w:rPr>
      </w:r>
    </w:p>
    <w:sectPr>
      <w:headerReference w:type="default" r:id="rId2"/>
      <w:type w:val="nextPage"/>
      <w:pgSz w:w="11906" w:h="16838"/>
      <w:pgMar w:left="1418" w:right="540" w:gutter="0" w:header="709" w:top="765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/>
    </w:pPr>
    <w:r>
      <w:rPr/>
    </w:r>
  </w:p>
  <w:tbl>
    <w:tblPr>
      <w:tblW w:w="9523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662"/>
      <w:gridCol w:w="278"/>
      <w:gridCol w:w="1423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42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5.02.1.1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183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2"/>
              <w:szCs w:val="22"/>
              <w:lang w:val="en-US"/>
            </w:rPr>
          </w:pPr>
          <w:r>
            <w:rPr>
              <w:b/>
              <w:sz w:val="22"/>
              <w:szCs w:val="22"/>
              <w:lang w:val="bg-BG"/>
            </w:rPr>
            <w:t xml:space="preserve">Контролен лист: (Финален) Междинен Доклад по сертификация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b/>
              <w:sz w:val="22"/>
              <w:szCs w:val="22"/>
              <w:lang w:val="bg-BG"/>
            </w:rPr>
            <w:t>от Управляващия орган на ОП „Транспорт</w:t>
          </w:r>
          <w:r>
            <w:rPr>
              <w:b/>
              <w:sz w:val="22"/>
              <w:szCs w:val="22"/>
              <w:lang w:val="en-US"/>
            </w:rPr>
            <w:t xml:space="preserve"> </w:t>
          </w:r>
          <w:r>
            <w:rPr>
              <w:b/>
              <w:sz w:val="22"/>
              <w:szCs w:val="22"/>
              <w:lang w:val="bg-BG"/>
            </w:rPr>
            <w:t xml:space="preserve">и транспортна инфраструктура” 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662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lang w:val="bg-BG" w:eastAsia="en-US"/>
            </w:rPr>
          </w:pPr>
          <w:r>
            <w:rPr/>
            <w:drawing>
              <wp:inline distT="0" distB="0" distL="0" distR="0">
                <wp:extent cx="1669415" cy="11887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2" r="-7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9415" cy="1188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bg-BG"/>
            </w:rPr>
            <w:t xml:space="preserve">Версия 3.0, </w:t>
          </w:r>
          <w:r>
            <w:rPr>
              <w:b/>
              <w:sz w:val="16"/>
              <w:szCs w:val="16"/>
              <w:lang w:val="en-US"/>
            </w:rPr>
            <w:t xml:space="preserve">IV </w:t>
          </w:r>
          <w:r>
            <w:rPr>
              <w:b/>
              <w:sz w:val="16"/>
              <w:szCs w:val="16"/>
              <w:lang w:val="bg-BG"/>
            </w:rPr>
            <w:t>201</w:t>
          </w:r>
          <w:r>
            <w:rPr>
              <w:b/>
              <w:sz w:val="16"/>
              <w:szCs w:val="16"/>
              <w:lang w:val="en-US"/>
            </w:rPr>
            <w:t>7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ТИ</w:t>
          </w:r>
        </w:p>
        <w:p>
          <w:pPr>
            <w:pStyle w:val="Normal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662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60"/>
            <w:ind w:left="0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1701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6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6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29:00Z</dcterms:created>
  <dc:creator>sdobreva</dc:creator>
  <dc:description/>
  <cp:keywords/>
  <dc:language>en-US</dc:language>
  <cp:lastModifiedBy>Desislava Kovacheva</cp:lastModifiedBy>
  <cp:lastPrinted>2013-05-20T17:17:00Z</cp:lastPrinted>
  <dcterms:modified xsi:type="dcterms:W3CDTF">2017-04-12T07:12:00Z</dcterms:modified>
  <cp:revision>6</cp:revision>
  <dc:subject/>
  <dc:title>Министерство на транспорта</dc:title>
</cp:coreProperties>
</file>