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ционално съ-финансиране към отпусната безвъзмездна помо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  <w:tab/>
        <w:t>ОПИСАНИЕ НА НАПРЕДЪКА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 xml:space="preserve">Кратка предистория на проекта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т се най-важните събития от развитието на проекта преди отчетния период, като обем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>Напредък на проекта през отчетния период, включително % на физическо изпълнение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подробно се описват развитието на проекта през отчетния период и се посочва процентът на физическото изпълнение по сключените договори 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3</w:t>
        <w:tab/>
        <w:t>Планирани дейности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дробно описание на предстоящите дейности по проекта с конкретни сроков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4.</w:t>
        <w:tab/>
        <w:t>Изменения на договора за предоставяне на безвъзмездна помощ по проекта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всички изменения на сключения договор за безвъзмездна помощ, както и настъпилите изменения на първоначално одобреното проектно предложение. Подробно се описват причините за измененията и датата на тяхното подписване</w:t>
      </w:r>
      <w:r>
        <w:rPr>
          <w:sz w:val="24"/>
          <w:szCs w:val="24"/>
          <w:lang w:val="bg-BG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5.</w:t>
        <w:tab/>
        <w:t>Тръжни процедури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260"/>
        <w:gridCol w:w="3060"/>
        <w:gridCol w:w="1620"/>
        <w:gridCol w:w="1440"/>
        <w:gridCol w:w="1620"/>
        <w:gridCol w:w="162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процеду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процеду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варително об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тап на подготовка на тръжната процед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откриване на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обявлението за обществена поръ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подаване на оферт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решението на Възложителя за класиране на участниците и за избор на изпълн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сключване на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6.</w:t>
        <w:tab/>
        <w:t>Сключени договори по проекта</w:t>
      </w:r>
    </w:p>
    <w:p>
      <w:pPr>
        <w:pStyle w:val="Normal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11"/>
        <w:gridCol w:w="1831"/>
        <w:gridCol w:w="1440"/>
        <w:gridCol w:w="1620"/>
        <w:gridCol w:w="1620"/>
        <w:gridCol w:w="1440"/>
        <w:gridCol w:w="4500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подпис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ча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ра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тко описание на дейностите*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8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* Посочват се и измененията по договора, ако има такива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7.</w:t>
        <w:tab/>
        <w:t>Управление на рисковете при изпълнението на проекта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рискове при Бенефициента, изпълнението на договорите по проекта и т. н.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3540"/>
        <w:gridCol w:w="1440"/>
        <w:gridCol w:w="1260"/>
        <w:gridCol w:w="2520"/>
        <w:gridCol w:w="3060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дентифицирани рискови дейности по про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а времева рамка за изпълнение на дейностт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риска/рисковете по дейност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 на р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смекчаване на ри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мерките за смекчаване на риск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ероя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ъз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2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(6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8.</w:t>
        <w:tab/>
        <w:t>Информация за административния капацитет на Бенефициента.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9.</w:t>
        <w:tab/>
        <w:t xml:space="preserve">Кратко описание на предприетите стъпки по мерките за осведомяване и публичност, съгласно условията на договора. </w:t>
      </w:r>
    </w:p>
    <w:p>
      <w:pPr>
        <w:pStyle w:val="Normal"/>
        <w:numPr>
          <w:ilvl w:val="0"/>
          <w:numId w:val="0"/>
        </w:numPr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sz w:val="24"/>
          <w:szCs w:val="24"/>
        </w:rPr>
        <w:t>2.10.</w:t>
        <w:tab/>
        <w:t>Кратко описание, ако е приложимо, на изпълнението/спазването на следните хоризонтални принцип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ъгласно информацията в одобрения формуляр за кандидатстване: 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Устойчиво развитие: опазване на околната среда и безопасност;</w:t>
      </w:r>
    </w:p>
    <w:p>
      <w:pPr>
        <w:pStyle w:val="Listparagraph"/>
        <w:numPr>
          <w:ilvl w:val="0"/>
          <w:numId w:val="3"/>
        </w:numPr>
        <w:spacing w:lineRule="auto" w:line="276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Държавни помощи</w:t>
      </w:r>
    </w:p>
    <w:p>
      <w:pPr>
        <w:pStyle w:val="Listparagraph"/>
        <w:numPr>
          <w:ilvl w:val="0"/>
          <w:numId w:val="3"/>
        </w:numPr>
        <w:spacing w:lineRule="auto" w:line="240"/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Равни възможности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3.</w:t>
        <w:tab/>
        <w:t xml:space="preserve">ФИНАНСОВО ИЗПЪЛНЕНИЕ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00"/>
        <w:gridCol w:w="1440"/>
        <w:gridCol w:w="144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нансов план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латени от Бенефициента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ерифицирани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ващи за верификация от УО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епен на финансово изпъ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тепен на финансово изпълнение от предходния отчетен период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3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4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5) = (3)-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 = (3)/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(7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уждаване на з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и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оруд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хническ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блич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(В таблицата са представени примерни категории разходи, които следва да се адаптират за всеки конкретен проект. Включват се само допустимите разходи по проекта.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  <w:t xml:space="preserve">ИЗМЕРИМИ ИНДИКАТОРИ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ецифични за проекта индикатор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646"/>
        <w:gridCol w:w="1769"/>
        <w:gridCol w:w="2001"/>
        <w:gridCol w:w="1768"/>
        <w:gridCol w:w="177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 (4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i/>
          <w:i/>
          <w:lang w:val="bg-BG"/>
        </w:rPr>
      </w:pPr>
      <w:r>
        <w:rPr>
          <w:b/>
          <w:lang w:val="bg-BG"/>
        </w:rPr>
        <w:t>* Съгласно одобрения проек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бенефициента следва да дефинира 10-15 измерими индикатори по проекта, които в максимална степен да отразяват цялостното изпълне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дикатори отчитащи приноса на проекта към изпълнението на целите на приоритетна о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33"/>
        <w:gridCol w:w="1321"/>
        <w:gridCol w:w="1329"/>
        <w:gridCol w:w="1333"/>
        <w:gridCol w:w="1296"/>
        <w:gridCol w:w="1248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дикат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*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ходна стойно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тояща стойнос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действ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зулта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иж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b/>
          <w:lang w:val="bg-BG"/>
        </w:rPr>
        <w:t>* Попълва се с индикатори от съответната приоритетна ос по която се изпълнява проек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  <w:tab/>
        <w:t>ТЕХНИЧЕСКИ, ФИНАНСОВИ И ПРАВНИ ПРОБЛЕМИ ПРИ ИЗПЪЛНЕНИЕТО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дентифицираните проблеми по проекта и предприетите корективни действия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ени проверки на място от У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верки на място от други институци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340"/>
        <w:gridCol w:w="2160"/>
        <w:gridCol w:w="41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порък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лан за изпълнение на направените препоръ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едприетите стъпки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ъпки за изпълнение на направените препоръ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рок за изпълнение на отделните стъ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говорно/и лице/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94" w:leader="none"/>
                <w:tab w:val="left" w:pos="4111" w:leader="none"/>
                <w:tab w:val="left" w:pos="4536" w:leader="none"/>
                <w:tab w:val="left" w:pos="5387" w:leader="none"/>
                <w:tab w:val="left" w:pos="6096" w:leader="none"/>
              </w:tabs>
              <w:snapToGrid w:val="false"/>
              <w:spacing w:before="120" w:after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ени одити и препоръки от тях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bg-BG"/>
        </w:rPr>
        <w:t>(надлежно се описват одите по проекта, направените препоръки, предприетите дейности и тяхното изпълнени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ВРЕМЕВО ИЗПЪЛНЕНИЕ НА ПРОЕК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520"/>
        <w:gridCol w:w="274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No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  <w:r>
              <w:rPr>
                <w:i/>
                <w:sz w:val="24"/>
                <w:szCs w:val="24"/>
                <w:lang w:val="bg-BG"/>
              </w:rPr>
              <w:t>(дд.мм.гггг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поред Договора за безвъзмездна финансова помощ (ДБФП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 на изпълнение на проекта след одобрена промяна на ДБФП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чаквано приключване на проекта(според актуалния график за изпълнение)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 на основните дейност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2279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ни дейности по критичния път от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чална дата по календарния график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йна дат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чаквано приключван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ъснение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 = 4-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4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7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  <w:szCs w:val="22"/>
              <w:lang w:val="bg-BG"/>
            </w:rPr>
            <w:t>24.2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Arial"/>
              <w:b/>
              <w:b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ГОДИШЕН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ru-RU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/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  <w:p>
    <w:pPr>
      <w:pStyle w:val="Header"/>
      <w:rPr>
        <w:i/>
        <w:i/>
        <w:lang w:val="hu-HU"/>
      </w:rPr>
    </w:pPr>
    <w:r>
      <w:rPr>
        <w:i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25:00Z</dcterms:created>
  <dc:creator>LDimovska</dc:creator>
  <dc:description/>
  <cp:keywords/>
  <dc:language>en-US</dc:language>
  <cp:lastModifiedBy>Valentin Ignatov</cp:lastModifiedBy>
  <dcterms:modified xsi:type="dcterms:W3CDTF">2013-03-06T12:11:00Z</dcterms:modified>
  <cp:revision>9</cp:revision>
  <dc:subject/>
  <dc:title>24</dc:title>
</cp:coreProperties>
</file>