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020194429"/>
      <w:bookmarkStart w:id="1" w:name="__Fieldmark__0_402019442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020194429"/>
      <w:bookmarkStart w:id="3" w:name="__Fieldmark__1_402019442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00"/>
        <w:gridCol w:w="1000"/>
        <w:gridCol w:w="1000"/>
        <w:gridCol w:w="72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в определения срок, като е ползван стандартният формуля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ите на индикаторите, отчитащи приноса на проекта към изпълнението на целите на приоритетната ос са представени в определения форма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 „Транспорт”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Съгласуване: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„КПП”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„КПП”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530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53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3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”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4.Г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i/>
              <w:lang w:val="bg-BG"/>
            </w:rPr>
            <w:t>(в случай, че УО е бенефициент по проекта)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i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0:00Z</dcterms:created>
  <dc:creator>LDimovska</dc:creator>
  <dc:description/>
  <cp:keywords/>
  <dc:language>en-US</dc:language>
  <cp:lastModifiedBy>AJekova</cp:lastModifiedBy>
  <cp:lastPrinted>2013-05-20T17:15:00Z</cp:lastPrinted>
  <dcterms:modified xsi:type="dcterms:W3CDTF">2013-05-20T14:25:00Z</dcterms:modified>
  <cp:revision>17</cp:revision>
  <dc:subject/>
  <dc:title/>
</cp:coreProperties>
</file>