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4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ъководител на проекта от страна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ПЪЛНЕНИЕ НА ПРОЕКТА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писание на изпълнените дейности по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се описва цялостното развитие на проекта, като се акцентира на изпълнените дейности по него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ръжни процеду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проведените процеду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ключени договори по проект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писват се сключените договори по проекта в таблицата по-долу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lang w:val="bg-BG"/>
        </w:rPr>
        <w:t>* Посочват се и измененията по договора, ако има такива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формация за създадената организация от Бенефициента при управлението на проек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ратко описание на изпълнените мерки за осведомяване и публичност по проекта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spacing w:before="0" w:after="120"/>
        <w:ind w:left="0" w:firstLine="360"/>
        <w:jc w:val="both"/>
        <w:rPr/>
      </w:pPr>
      <w:r>
        <w:rPr>
          <w:b/>
          <w:sz w:val="24"/>
          <w:szCs w:val="24"/>
        </w:rPr>
        <w:t>2.7. Кратко описание, ако е приложимо, на изпълнението/спазването на следните хоризонтални принцип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6"/>
        </w:numPr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6"/>
        </w:numPr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Държавни помощи;</w:t>
      </w:r>
    </w:p>
    <w:p>
      <w:pPr>
        <w:pStyle w:val="Listparagraph"/>
        <w:numPr>
          <w:ilvl w:val="0"/>
          <w:numId w:val="6"/>
        </w:numPr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вни възможности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на проек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 изпълнение по източници на финансиран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79"/>
        <w:gridCol w:w="1230"/>
        <w:gridCol w:w="1279"/>
        <w:gridCol w:w="1230"/>
        <w:gridCol w:w="1701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Източници на финансиран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Първоначален финансов план*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латени от Бенефициента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Реално изпълнение спрямо първоначалния финансов план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Дял от общата стойност (в %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2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(6)=(4/2)*(100)</w:t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Ф/ЕФР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ционално съ-финансиран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i/>
                <w:sz w:val="22"/>
                <w:szCs w:val="22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Източник 2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недопустими раз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b/>
          <w:lang w:val="bg-BG"/>
        </w:rPr>
        <w:t>* Съгласно представения и одобрен във формата за кандидатстване финансов план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ПО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2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4"/>
        <w:gridCol w:w="1768"/>
        <w:gridCol w:w="1774"/>
        <w:gridCol w:w="177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а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3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89"/>
        <w:gridCol w:w="1160"/>
        <w:gridCol w:w="1251"/>
        <w:gridCol w:w="1296"/>
        <w:gridCol w:w="1611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гната стойнос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оцентно изпълнение </w:t>
              <w:br/>
              <w:t>(в %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=(4/3)*(100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ейств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ж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9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 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ЕНИЕ НА ЦЕЛИТ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игнати резултати по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целите на проек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пен на изпълнение на прогнозите в анализите приложени към одобрения Формуляр за кандидатстване по ОП „Транспорт”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н за управление и използване на резултатите от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първоначално одобрено проектно предложение/договора за безвъзмездна помощ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на дата на изпълнение на проекта, съгласно приети изменения на договора за безвъзмездна помощ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тическо приключване на проек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8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42"/>
        <w:gridCol w:w="1529"/>
        <w:gridCol w:w="1680"/>
        <w:gridCol w:w="1680"/>
        <w:gridCol w:w="132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дейността по първоначал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начал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Фактическа крайна дата на дейността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истрирано закъснение при завършване на дейност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(5)-(3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4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4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4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4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4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4.Б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49:00Z</dcterms:created>
  <dc:creator>LDimovska</dc:creator>
  <dc:description/>
  <cp:keywords/>
  <dc:language>en-US</dc:language>
  <cp:lastModifiedBy>Valentin Ignatov</cp:lastModifiedBy>
  <dcterms:modified xsi:type="dcterms:W3CDTF">2013-03-01T09:46:00Z</dcterms:modified>
  <cp:revision>16</cp:revision>
  <dc:subject/>
  <dc:title>24</dc:title>
</cp:coreProperties>
</file>