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Годишен доклад за изпълнението на ОПТ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40739944"/>
      <w:bookmarkStart w:id="1" w:name="__Fieldmark__0_74073994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740739944"/>
      <w:bookmarkStart w:id="3" w:name="__Fieldmark__1_740739944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на програм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” 2007-2013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програм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(CCI №): 2007BG161PO004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на на докладв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на одобрение на годишния доклад от Комитета за наблюдение 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800"/>
        <w:gridCol w:w="1800"/>
        <w:gridCol w:w="1260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”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Предварителен контрол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ind w:left="360" w:hanging="0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740739944"/>
            <w:bookmarkStart w:id="5" w:name="__Fieldmark__2_740739944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740739944"/>
            <w:bookmarkStart w:id="7" w:name="__Fieldmark__3_740739944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740739944"/>
            <w:bookmarkStart w:id="9" w:name="__Fieldmark__4_740739944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740739944"/>
            <w:bookmarkStart w:id="11" w:name="__Fieldmark__5_740739944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260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едварителен контрол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 </w:t>
            </w:r>
            <w:r>
              <w:rPr>
                <w:lang w:val="bg-BG" w:eastAsia="fr-FR"/>
              </w:rPr>
              <w:t>Данните в т.I са попълнени правил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740739944"/>
            <w:bookmarkStart w:id="13" w:name="__Fieldmark__6_740739944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740739944"/>
            <w:bookmarkStart w:id="15" w:name="__Fieldmark__7_740739944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740739944"/>
            <w:bookmarkStart w:id="17" w:name="__Fieldmark__8_740739944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fr-FR"/>
              </w:rPr>
              <w:t>Количествено измеримите ключови (core) индикатори на програмно ниво и съответните им стойности са попълнени правил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740739944"/>
            <w:bookmarkStart w:id="19" w:name="__Fieldmark__9_740739944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740739944"/>
            <w:bookmarkStart w:id="21" w:name="__Fieldmark__10_740739944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740739944"/>
            <w:bookmarkStart w:id="23" w:name="__Fieldmark__11_740739944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bg-BG" w:eastAsia="fr-FR"/>
              </w:rPr>
              <w:t>Информацията за финансово изпълнение на ОПТ е пълна и точн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1</w:t>
            </w:r>
            <w:r>
              <w:rPr>
                <w:lang w:val="bg-BG"/>
              </w:rPr>
              <w:t xml:space="preserve"> Финансовата информация за предоставената БФП по приоритетни оси и фондове се равнява с информацията в ИСУН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3.2 Финансовата информация за изплатените и верифицираните средства по приоритетни оси и фондове се равнява с информацията в ИСУН и </w:t>
            </w:r>
            <w:r>
              <w:rPr>
                <w:lang w:val="en-US"/>
              </w:rPr>
              <w:t>S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740739944"/>
            <w:bookmarkStart w:id="25" w:name="__Fieldmark__12_740739944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740739944"/>
            <w:bookmarkStart w:id="27" w:name="__Fieldmark__13_740739944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740739944"/>
            <w:bookmarkStart w:id="29" w:name="__Fieldmark__14_740739944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740739944"/>
            <w:bookmarkStart w:id="31" w:name="__Fieldmark__15_740739944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740739944"/>
            <w:bookmarkStart w:id="33" w:name="__Fieldmark__16_740739944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формацията за използване на средствата по двата фонда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740739944"/>
            <w:bookmarkStart w:id="35" w:name="__Fieldmark__17_740739944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740739944"/>
            <w:bookmarkStart w:id="37" w:name="__Fieldmark__18_740739944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740739944"/>
            <w:bookmarkStart w:id="39" w:name="__Fieldmark__19_740739944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/>
              </w:rPr>
              <w:t>Посочени са всички случаи на възстановен или повторно използван принос в приложение на чл. 57 и чл. 98 ал. 2. от Регламент (ЕО) 1083/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740739944"/>
            <w:bookmarkStart w:id="41" w:name="__Fieldmark__20_740739944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740739944"/>
            <w:bookmarkStart w:id="43" w:name="__Fieldmark__21_740739944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740739944"/>
            <w:bookmarkStart w:id="45" w:name="__Fieldmark__22_740739944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нформацията за постигане целите на Лисабонската стратегия (Lisbon earmarking) е точна и изчерпате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740739944"/>
            <w:bookmarkStart w:id="47" w:name="__Fieldmark__23_740739944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740739944"/>
            <w:bookmarkStart w:id="49" w:name="__Fieldmark__24_740739944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740739944"/>
            <w:bookmarkStart w:id="51" w:name="__Fieldmark__25_740739944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740739944"/>
            <w:bookmarkStart w:id="53" w:name="__Fieldmark__26_740739944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нформацията за съответствие с правото на Общността е точна и изчерпате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740739944"/>
            <w:bookmarkStart w:id="55" w:name="__Fieldmark__27_740739944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740739944"/>
            <w:bookmarkStart w:id="57" w:name="__Fieldmark__28_740739944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740739944"/>
            <w:bookmarkStart w:id="59" w:name="__Fieldmark__29_740739944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740739944"/>
            <w:bookmarkStart w:id="61" w:name="__Fieldmark__30_740739944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740739944"/>
            <w:bookmarkStart w:id="63" w:name="__Fieldmark__31_740739944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740739944"/>
            <w:bookmarkStart w:id="65" w:name="__Fieldmark__32_740739944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всички важни проблеми по време на изпълнението на ОПТ, както и мерките, предприети за разрешаването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740739944"/>
            <w:bookmarkStart w:id="67" w:name="__Fieldmark__33_740739944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740739944"/>
            <w:bookmarkStart w:id="69" w:name="__Fieldmark__34_740739944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740739944"/>
            <w:bookmarkStart w:id="71" w:name="__Fieldmark__35_740739944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740739944"/>
            <w:bookmarkStart w:id="73" w:name="__Fieldmark__36_740739944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740739944"/>
            <w:bookmarkStart w:id="75" w:name="__Fieldmark__37_740739944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740739944"/>
            <w:bookmarkStart w:id="77" w:name="__Fieldmark__38_740739944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формацията за промени в контекста на изпълнение на ОПТ е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740739944"/>
            <w:bookmarkStart w:id="79" w:name="__Fieldmark__39_740739944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740739944"/>
            <w:bookmarkStart w:id="81" w:name="__Fieldmark__40_740739944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740739944"/>
            <w:bookmarkStart w:id="83" w:name="__Fieldmark__41_740739944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740739944"/>
            <w:bookmarkStart w:id="85" w:name="__Fieldmark__42_740739944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740739944"/>
            <w:bookmarkStart w:id="87" w:name="__Fieldmark__43_740739944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740739944"/>
            <w:bookmarkStart w:id="89" w:name="__Fieldmark__44_740739944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всички случаи на съществени изменения по смисъла на чл.57 от Регламент (ЕО) №1083/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740739944"/>
            <w:bookmarkStart w:id="91" w:name="__Fieldmark__45_740739944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740739944"/>
            <w:bookmarkStart w:id="93" w:name="__Fieldmark__46_740739944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740739944"/>
            <w:bookmarkStart w:id="95" w:name="__Fieldmark__47_740739944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740739944"/>
            <w:bookmarkStart w:id="97" w:name="__Fieldmark__48_740739944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740739944"/>
            <w:bookmarkStart w:id="99" w:name="__Fieldmark__49_740739944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едставената информация за допълняемост с други инструменти на Общността е пълна и то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740739944"/>
            <w:bookmarkStart w:id="101" w:name="__Fieldmark__50_740739944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740739944"/>
            <w:bookmarkStart w:id="103" w:name="__Fieldmark__51_740739944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740739944"/>
            <w:bookmarkStart w:id="105" w:name="__Fieldmark__52_740739944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740739944"/>
            <w:bookmarkStart w:id="107" w:name="__Fieldmark__53_740739944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та информация за въпроси от хоризонтален характер е пълна и т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740739944"/>
            <w:bookmarkStart w:id="109" w:name="__Fieldmark__54_740739944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740739944"/>
            <w:bookmarkStart w:id="111" w:name="__Fieldmark__55_740739944"/>
            <w:bookmarkEnd w:id="1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740739944"/>
            <w:bookmarkStart w:id="113" w:name="__Fieldmark__56_740739944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740739944"/>
            <w:bookmarkStart w:id="115" w:name="__Fieldmark__57_740739944"/>
            <w:bookmarkEnd w:id="1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740739944"/>
            <w:bookmarkStart w:id="117" w:name="__Fieldmark__58_740739944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чени са мерките за мониторинг и оц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740739944"/>
            <w:bookmarkStart w:id="119" w:name="__Fieldmark__59_740739944"/>
            <w:bookmarkEnd w:id="1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0" w:name="__Fieldmark__60_740739944"/>
            <w:bookmarkStart w:id="121" w:name="__Fieldmark__60_740739944"/>
            <w:bookmarkEnd w:id="1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2" w:name="__Fieldmark__61_740739944"/>
            <w:bookmarkStart w:id="123" w:name="__Fieldmark__61_740739944"/>
            <w:bookmarkEnd w:id="1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4" w:name="__Fieldmark__62_740739944"/>
            <w:bookmarkStart w:id="125" w:name="__Fieldmark__62_740739944"/>
            <w:bookmarkEnd w:id="1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сочена е информация за националния резерв за изпълнение </w:t>
            </w:r>
            <w:r>
              <w:rPr>
                <w:i/>
                <w:lang w:val="bg-BG"/>
              </w:rPr>
              <w:t>(единствено в годишния доклад за 2010 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6" w:name="__Fieldmark__63_740739944"/>
            <w:bookmarkStart w:id="127" w:name="__Fieldmark__63_740739944"/>
            <w:bookmarkEnd w:id="1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8" w:name="__Fieldmark__64_740739944"/>
            <w:bookmarkStart w:id="129" w:name="__Fieldmark__64_740739944"/>
            <w:bookmarkEnd w:id="1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0" w:name="__Fieldmark__65_740739944"/>
            <w:bookmarkStart w:id="131" w:name="__Fieldmark__65_740739944"/>
            <w:bookmarkEnd w:id="1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Посочената информация за финансовия и физически напредък, в т.ч к</w:t>
            </w:r>
            <w:r>
              <w:rPr>
                <w:lang w:val="bg-BG" w:eastAsia="fr-FR"/>
              </w:rPr>
              <w:t>оличествено измеримите индикатори</w:t>
            </w:r>
            <w:r>
              <w:rPr>
                <w:lang w:val="bg-BG"/>
              </w:rPr>
              <w:t xml:space="preserve">  по приоритетни оси от I до IV e пълна и точ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2" w:name="__Fieldmark__66_740739944"/>
            <w:bookmarkStart w:id="133" w:name="__Fieldmark__66_740739944"/>
            <w:bookmarkEnd w:id="1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4" w:name="__Fieldmark__67_740739944"/>
            <w:bookmarkStart w:id="135" w:name="__Fieldmark__67_740739944"/>
            <w:bookmarkEnd w:id="1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6" w:name="__Fieldmark__68_740739944"/>
            <w:bookmarkStart w:id="137" w:name="__Fieldmark__68_740739944"/>
            <w:bookmarkEnd w:id="1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38" w:name="__Fieldmark__69_740739944"/>
            <w:bookmarkStart w:id="139" w:name="__Fieldmark__69_740739944"/>
            <w:bookmarkEnd w:id="1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Представена е информация за изпълнението на всички големи проекти по съответните приоритетни оси от I до IV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0" w:name="__Fieldmark__70_740739944"/>
            <w:bookmarkStart w:id="141" w:name="__Fieldmark__70_740739944"/>
            <w:bookmarkEnd w:id="1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2" w:name="__Fieldmark__71_740739944"/>
            <w:bookmarkStart w:id="143" w:name="__Fieldmark__71_740739944"/>
            <w:bookmarkEnd w:id="1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4" w:name="__Fieldmark__72_740739944"/>
            <w:bookmarkStart w:id="145" w:name="__Fieldmark__72_740739944"/>
            <w:bookmarkEnd w:id="1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6" w:name="__Fieldmark__73_740739944"/>
            <w:bookmarkStart w:id="147" w:name="__Fieldmark__73_740739944"/>
            <w:bookmarkEnd w:id="1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 е информация за срещнатите проблеми и предприетите мерки по съответните приоритетни оси от I до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8" w:name="__Fieldmark__74_740739944"/>
            <w:bookmarkStart w:id="149" w:name="__Fieldmark__74_740739944"/>
            <w:bookmarkEnd w:id="1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0" w:name="__Fieldmark__75_740739944"/>
            <w:bookmarkStart w:id="151" w:name="__Fieldmark__75_740739944"/>
            <w:bookmarkEnd w:id="1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2" w:name="__Fieldmark__76_740739944"/>
            <w:bookmarkStart w:id="153" w:name="__Fieldmark__76_740739944"/>
            <w:bookmarkEnd w:id="1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4" w:name="__Fieldmark__77_740739944"/>
            <w:bookmarkStart w:id="155" w:name="__Fieldmark__77_740739944"/>
            <w:bookmarkEnd w:id="1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6" w:name="__Fieldmark__78_740739944"/>
            <w:bookmarkStart w:id="157" w:name="__Fieldmark__78_740739944"/>
            <w:bookmarkEnd w:id="1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bg-BG" w:eastAsia="fr-FR"/>
              </w:rPr>
            </w:pPr>
            <w:r>
              <w:rPr>
                <w:bCs/>
                <w:lang w:val="bg-BG" w:eastAsia="fr-FR"/>
              </w:rPr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едставена е точна и изчерпателна информация за изпълнението на проекти по V ос, в т.ч к</w:t>
            </w:r>
            <w:r>
              <w:rPr>
                <w:lang w:val="bg-BG" w:eastAsia="fr-FR"/>
              </w:rPr>
              <w:t>оличествено измеримите индикатори</w:t>
            </w:r>
            <w:r>
              <w:rPr>
                <w:lang w:val="bg-BG"/>
              </w:rPr>
              <w:t xml:space="preserve"> по 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58" w:name="__Fieldmark__79_740739944"/>
            <w:bookmarkStart w:id="159" w:name="__Fieldmark__79_740739944"/>
            <w:bookmarkEnd w:id="1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0" w:name="__Fieldmark__80_740739944"/>
            <w:bookmarkStart w:id="161" w:name="__Fieldmark__80_740739944"/>
            <w:bookmarkEnd w:id="1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2" w:name="__Fieldmark__81_740739944"/>
            <w:bookmarkStart w:id="163" w:name="__Fieldmark__81_740739944"/>
            <w:bookmarkEnd w:id="1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4" w:name="__Fieldmark__82_740739944"/>
            <w:bookmarkStart w:id="165" w:name="__Fieldmark__82_740739944"/>
            <w:bookmarkEnd w:id="1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6" w:name="__Fieldmark__83_740739944"/>
            <w:bookmarkStart w:id="167" w:name="__Fieldmark__83_740739944"/>
            <w:bookmarkEnd w:id="1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8" w:name="__Fieldmark__84_740739944"/>
            <w:bookmarkStart w:id="169" w:name="__Fieldmark__84_740739944"/>
            <w:bookmarkEnd w:id="1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ставена е информация за използването на техническата помощ по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0" w:name="__Fieldmark__85_740739944"/>
            <w:bookmarkStart w:id="171" w:name="__Fieldmark__85_740739944"/>
            <w:bookmarkEnd w:id="1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2" w:name="__Fieldmark__86_740739944"/>
            <w:bookmarkStart w:id="173" w:name="__Fieldmark__86_740739944"/>
            <w:bookmarkEnd w:id="1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4" w:name="__Fieldmark__87_740739944"/>
            <w:bookmarkStart w:id="175" w:name="__Fieldmark__87_740739944"/>
            <w:bookmarkEnd w:id="1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6" w:name="__Fieldmark__88_740739944"/>
            <w:bookmarkStart w:id="177" w:name="__Fieldmark__88_740739944"/>
            <w:bookmarkEnd w:id="1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едставена е информация за мерките за публич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78" w:name="__Fieldmark__89_740739944"/>
            <w:bookmarkStart w:id="179" w:name="__Fieldmark__89_740739944"/>
            <w:bookmarkEnd w:id="1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0" w:name="__Fieldmark__90_740739944"/>
            <w:bookmarkStart w:id="181" w:name="__Fieldmark__90_740739944"/>
            <w:bookmarkEnd w:id="1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едварителен контрол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5669280" cy="82702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27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51.2pt;mso-wrap-distance-left:7.05pt;mso-wrap-distance-right:7.05pt;mso-wrap-distance-top:0pt;mso-wrap-distance-bottom:0pt;margin-top:10.3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2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6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6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изпълнението на ОП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 xml:space="preserve">Стр.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PAGE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от </w:t>
          </w:r>
          <w:r>
            <w:rPr>
              <w:b/>
              <w:sz w:val="18"/>
              <w:szCs w:val="18"/>
              <w:lang w:val="bg-BG"/>
            </w:rPr>
            <w:fldChar w:fldCharType="begin"/>
          </w:r>
          <w:r>
            <w:rPr>
              <w:sz w:val="18"/>
              <w:b/>
              <w:szCs w:val="18"/>
              <w:lang w:val="bg-BG"/>
            </w:rPr>
            <w:instrText xml:space="preserve"> NUMPAGES \* ARABIC </w:instrText>
          </w:r>
          <w:r>
            <w:rPr>
              <w:sz w:val="18"/>
              <w:b/>
              <w:szCs w:val="18"/>
              <w:lang w:val="bg-BG"/>
            </w:rPr>
            <w:fldChar w:fldCharType="separate"/>
          </w:r>
          <w:r>
            <w:rPr>
              <w:sz w:val="18"/>
              <w:b/>
              <w:szCs w:val="18"/>
              <w:lang w:val="bg-BG"/>
            </w:rPr>
            <w:t>9</w:t>
          </w:r>
          <w:r>
            <w:rPr>
              <w:sz w:val="18"/>
              <w:b/>
              <w:szCs w:val="18"/>
              <w:lang w:val="bg-BG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21:00Z</dcterms:created>
  <dc:creator>LSirakov</dc:creator>
  <dc:description/>
  <cp:keywords/>
  <dc:language>en-US</dc:language>
  <cp:lastModifiedBy>Valentin Ignatov</cp:lastModifiedBy>
  <dcterms:modified xsi:type="dcterms:W3CDTF">2013-03-01T09:47:00Z</dcterms:modified>
  <cp:revision>6</cp:revision>
  <dc:subject/>
  <dc:title>Министерство на</dc:title>
</cp:coreProperties>
</file>