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213"/>
      </w:tblGrid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И  КРИТЕР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на УО на ОПТ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spacing w:lineRule="exact" w:line="240"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улярът за кандидатстване е получен в УО по реда и начина съгласно насоките за кандидатстване;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20" w:leader="none"/>
              </w:tabs>
              <w:spacing w:lineRule="exact" w:line="240" w:before="144" w:after="14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улярът за кандидатстване е попълнен и подписан от кандидат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213"/>
      </w:tblGrid>
      <w:tr>
        <w:trPr>
          <w:trHeight w:val="684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ЗА ДОПУСТИМОС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на УО на ОПТ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лите на проекта съответстват с целите на Приоритетна ос „Техническа помощ”;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улярът за кандидатстване за предоставяне на безвъзмездна финансова помощ е подаден от кандидат, който е посочен в ОПТ като конкретен бенефициен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ложените дейности не могат да бъдат финансирани от бюджета на някоя от приоритетните оси.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>
          <w:trHeight w:val="7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И И ТЕХНИЧЕСКИ КРИТЕРИИ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на УО на ОПТ</w:t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Ясно описание на целите на проекта и съответствие между тях и целите на приоритетна ос „Техническа помощ”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Ясно описание на дейностите в съответствие с целите на проект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ичие на връзка между предвидените дейности и очакваните резултат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ремевият график на проекта попада в периода на ОПТ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284" w:leader="none"/>
              </w:tabs>
              <w:spacing w:lineRule="exact" w:line="240" w:before="144" w:after="144"/>
              <w:ind w:left="284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зпределението на бюджета на проекта е коректно представен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</w:tbl>
    <w:p>
      <w:pPr>
        <w:pStyle w:val="Normal"/>
        <w:autoSpaceDE w:val="false"/>
        <w:rPr>
          <w:rFonts w:eastAsia="TimesNewRoman;Times New Roman" w:cs="TimesNewRoman;Times New Roman"/>
          <w:b/>
          <w:b/>
        </w:rPr>
      </w:pPr>
      <w:r>
        <w:rPr>
          <w:rFonts w:eastAsia="TimesNewRoman;Times New Roman" w:cs="TimesNewRoman;Times New Roman"/>
          <w:b/>
        </w:rPr>
      </w:r>
    </w:p>
    <w:p>
      <w:pPr>
        <w:pStyle w:val="Normal"/>
        <w:autoSpaceDE w:val="false"/>
        <w:rPr>
          <w:rFonts w:eastAsia="TimesNewRoman;Times New Roman" w:cs="TimesNewRoman;Times New Roman"/>
          <w:b/>
          <w:b/>
        </w:rPr>
      </w:pPr>
      <w:r>
        <w:rPr>
          <w:rFonts w:eastAsia="TimesNewRoman;Times New Roman" w:cs="TimesNewRoman;Times New Roman"/>
          <w:b/>
        </w:rPr>
      </w:r>
    </w:p>
    <w:p>
      <w:pPr>
        <w:pStyle w:val="Normal"/>
        <w:autoSpaceDE w:val="false"/>
        <w:rPr>
          <w:rFonts w:eastAsia="TimesNewRoman;Times New Roman" w:cs="TimesNewRoman;Times New Roman"/>
          <w:b/>
          <w:b/>
        </w:rPr>
      </w:pPr>
      <w:r>
        <w:rPr>
          <w:rFonts w:eastAsia="TimesNewRoman;Times New Roman" w:cs="TimesNewRoman;Times New Roman"/>
          <w:b/>
        </w:rPr>
      </w:r>
    </w:p>
    <w:p>
      <w:pPr>
        <w:pStyle w:val="Normal"/>
        <w:autoSpaceDE w:val="false"/>
        <w:rPr>
          <w:rFonts w:eastAsia="TimesNewRoman;Times New Roman" w:cs="TimesNewRoman;Times New Roman"/>
          <w:b/>
          <w:b/>
        </w:rPr>
      </w:pPr>
      <w:r>
        <w:rPr>
          <w:rFonts w:eastAsia="TimesNewRoman;Times New Roman" w:cs="TimesNewRoman;Times New Roman"/>
          <w:b/>
        </w:rPr>
      </w:r>
    </w:p>
    <w:p>
      <w:pPr>
        <w:pStyle w:val="NormalWeb"/>
        <w:jc w:val="both"/>
        <w:rPr/>
      </w:pPr>
      <w:r>
        <w:rPr>
          <w:rFonts w:eastAsia="TimesNewRoman;Times New Roman"/>
          <w:b/>
        </w:rPr>
        <w:tab/>
        <w:t xml:space="preserve">Предвид факта, че по Приоритетна ос V „Техническа помощ” </w:t>
      </w:r>
      <w:r>
        <w:rPr>
          <w:rFonts w:eastAsia="TimesNewRoman;Times New Roman"/>
        </w:rPr>
        <w:t xml:space="preserve">е предвиден </w:t>
      </w:r>
      <w:r>
        <w:rPr>
          <w:color w:val="333333"/>
        </w:rPr>
        <w:t>значителен финансов ресурс, с който следва да подкрепи изпълнението на програмата, е необходимо  да се дефинират критерии за оценка и избор на проектите, които ще се изпълняват по тази приоритетна ос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  <w:b/>
        </w:rPr>
        <w:tab/>
        <w:t>Оценките на проектите представляват многоетапен процес, който включва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NewRoman;Times New Roman"/>
        </w:rPr>
        <w:t>Формални проверки за завършеност на формулярите за кандидатстване или т.н. административна проверк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NewRoman;Times New Roman"/>
        </w:rPr>
      </w:pPr>
      <w:r>
        <w:rPr>
          <w:rFonts w:eastAsia="TimesNewRoman;Times New Roman"/>
        </w:rPr>
        <w:t></w:t>
      </w:r>
      <w:r>
        <w:rPr>
          <w:rFonts w:eastAsia="TimesNewRoman;Times New Roman"/>
        </w:rPr>
        <w:t>Проверка за допустимо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;Times New Roman"/>
        </w:rPr>
        <w:t>Финансова и техническа оценка</w:t>
      </w:r>
    </w:p>
    <w:p>
      <w:pPr>
        <w:pStyle w:val="Normal"/>
        <w:jc w:val="both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jc w:val="both"/>
        <w:rPr>
          <w:rFonts w:eastAsia="TimesNewRoman;Times New Roman"/>
        </w:rPr>
      </w:pPr>
      <w:r>
        <w:rPr>
          <w:rFonts w:eastAsia="TimesNewRoman;Times New Roman"/>
        </w:rPr>
        <w:tab/>
        <w:t>Следователно, всеки отделен етап в процеса на оценка и избор на проектите, трябва да бъде окачествен с дадени критерии, които да дават възможност за категоризиране и приоритизиране на получените проектни предложения. Във връзка с гореспоменатите етапи в оценката на проектите, предлагаме на вниманието Комитета на наблюдение на Оперативна програма „Транспорт” 2007-2013 г. следните категории критерии за оценка и избор на проектите по Приоритетна ос V „Техническа помощ”.</w:t>
      </w:r>
    </w:p>
    <w:p>
      <w:pPr>
        <w:pStyle w:val="Normal"/>
        <w:jc w:val="both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Административни крите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 административните критерии се цели да бъде извършена административна оценка на проектното предложение, с която да се  установи, ч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 използван точният формуляр за кандидатства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улярът за кандидатстване е попълнен в съответствие с приложените указ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ъв формуляра за кандидатстване е попълнена цялата изискуема информац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улярът за кандидатстване е получен по реда и начина съгласно насоките за кандидатстване  (приложени един са оригинал, 1 брой копие на хартиен носител и 1 брой копие на ел. носител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улярът за кандидатстване е попълнен и подписан от кандидата/бенефици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база на изводите от административната оценка може да бъде направено заключение, дали представеният формуляр за кандидатстване е в съответствие с изискванията на критериите за административна оценка или не съответства на тези критерии и трябва да бъде върнат на Бенефициента за коригира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Критерии за допустим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 критериите за допустимост се проверява да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ите на проекта съответстват с целите на Приоритетна ос „Техническа помощ” като подкрепят изпълнението на програмата във всеки елемент на проектния цикъл или са насочени към решаване на хоризонтални въпрос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улярът за кандидатстване за предоставяне на безвъзмездна финансова помощ е подаден от кандидат, който е посочен в ОПТ като конкретен бенефициент на помощта по приоритетна ос „Техническа помощ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база на изводите от оценката за допустимост може да бъде направено заключението, дали представеният формуляр за кандидатстване е в съответствие с изискванията на критериите за оценката за допустимост или не е в съответства и следователно трябва да бъде отхвърлен на това осн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Финансови и технически крите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проверката на финансовите и технически критерии трябва да се  установени дали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целите на проекта са ясно описани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дейностите на проекта са ясно описани и са в съответствие с целите на проекта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има връзка между предвидените дейности и очакваните резултати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времевият график на проекта попада в периода на ОПТ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разпределението на бюджета на проекта е коректно представе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Както и при предишните два етапа,  въз основа на изводите от финансовата и техническа оценка може да бъде направено заключението, дали представеният формуляр за кандидатстване е в съответствие с финансовите и технически критерии за или не е в съответства и следователно трябва да бъде отхвърлен на това осн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лед извършване на цялостна оценка (включваща административна оценка, оценка за допустимост, финансова и техническа оценка) на представения формуляр за кандидатстване се препоръчва одобрение за финансиране на проекта от Приоритетна ос </w:t>
      </w:r>
    </w:p>
    <w:p>
      <w:pPr>
        <w:pStyle w:val="Normal"/>
        <w:jc w:val="both"/>
        <w:rPr/>
      </w:pPr>
      <w:r>
        <w:rPr/>
        <w:t>„</w:t>
      </w:r>
      <w:r>
        <w:rPr/>
        <w:t>Техническа помощ” на Оперативна програма „Транспорт” 2007-2013 г. или се препоръчва формулярът за кандидатстване да бъде отхвърлен на база на неизпълнение на някой от трите категории крите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WBUTZ+HelenBg-Regular">
    <w:altName w:val="Helen Bg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eastAsia="pl-PL"/>
            </w:rPr>
          </w:pPr>
          <w:r>
            <w:rPr>
              <w:b/>
              <w:lang w:eastAsia="pl-PL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 w:eastAsia="pl-PL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eastAsia="pl-PL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eastAsia="pl-PL"/>
            </w:rPr>
          </w:pPr>
          <w:r>
            <w:rPr>
              <w:b/>
              <w:sz w:val="26"/>
              <w:szCs w:val="26"/>
            </w:rPr>
            <w:t>24.2.</w:t>
          </w:r>
          <w:r>
            <w:rPr>
              <w:b/>
              <w:sz w:val="26"/>
              <w:szCs w:val="26"/>
              <w:lang w:val="en-US"/>
            </w:rPr>
            <w:t>5</w:t>
          </w:r>
          <w:r>
            <w:rPr>
              <w:b/>
              <w:sz w:val="26"/>
              <w:szCs w:val="26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lang w:val="ru-RU" w:eastAsia="pl-PL"/>
            </w:rPr>
          </w:pPr>
          <w:r>
            <w:rPr>
              <w:b/>
              <w:sz w:val="22"/>
              <w:szCs w:val="22"/>
              <w:lang w:val="ru-RU" w:eastAsia="pl-PL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color w:val="000000"/>
              <w:lang w:val="en-US"/>
            </w:rPr>
          </w:pPr>
          <w:r>
            <w:rPr>
              <w:b/>
              <w:color w:val="000000"/>
              <w:lang w:val="ru-RU"/>
            </w:rPr>
            <w:t xml:space="preserve">КРИТЕРИИ ЗА ОЦЕНКА И ИЗБОР НА ПРОЕКТИ ПО ПРИОРИТЕТНА ОС </w:t>
          </w:r>
          <w:r>
            <w:rPr>
              <w:b/>
              <w:color w:val="000000"/>
              <w:lang w:val="en-US"/>
            </w:rPr>
            <w:t>5</w:t>
          </w:r>
          <w:r>
            <w:rPr>
              <w:b/>
              <w:color w:val="000000"/>
              <w:lang w:val="ru-RU"/>
            </w:rPr>
            <w:t xml:space="preserve"> „ТЕХНИЧЕСКА ПОМОЩ” НА ОПЕРАТИВНА ПРОГРАМА „ТРАНСПОРТ”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rPr>
              <w:b/>
              <w:b/>
              <w:color w:val="000000"/>
              <w:lang w:val="ru-RU" w:eastAsia="pl-PL"/>
            </w:rPr>
          </w:pPr>
          <w:r>
            <w:rPr>
              <w:b/>
              <w:color w:val="000000"/>
              <w:lang w:val="ru-RU" w:eastAsia="pl-PL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rFonts w:cs="OWBUTZ+HelenBg-Regular;Helen Bg"/>
              <w:color w:val="000000"/>
              <w:sz w:val="19"/>
              <w:szCs w:val="19"/>
            </w:rPr>
          </w:pPr>
          <w:r>
            <w:rPr>
              <w:rFonts w:cs="OWBUTZ+HelenBg-Regular;Helen Bg"/>
              <w:color w:val="000000"/>
              <w:sz w:val="19"/>
              <w:szCs w:val="19"/>
            </w:rPr>
            <w:drawing>
              <wp:inline distT="0" distB="0" distL="0" distR="0">
                <wp:extent cx="819785" cy="570230"/>
                <wp:effectExtent l="0" t="0" r="0" b="0"/>
                <wp:docPr id="1" name="EU 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U 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eastAsia="pl-PL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9675" cy="732155"/>
                <wp:effectExtent l="0" t="0" r="0" b="0"/>
                <wp:docPr id="2" name="LOGO OP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OP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732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pl-PL"/>
            </w:rPr>
          </w:pPr>
          <w:r>
            <w:rPr>
              <w:b/>
              <w:sz w:val="16"/>
              <w:szCs w:val="16"/>
              <w:lang w:val="bg-BG" w:eastAsia="pl-PL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 w:eastAsia="pl-PL"/>
            </w:rPr>
          </w:pPr>
          <w:r>
            <w:rPr>
              <w:b/>
              <w:sz w:val="16"/>
              <w:szCs w:val="16"/>
              <w:lang w:val="en-US" w:eastAsia="pl-PL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eastAsia="pl-PL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lang w:eastAsia="pl-PL"/>
            </w:rPr>
          </w:pPr>
          <w:r>
            <w:rPr>
              <w:b/>
              <w:sz w:val="18"/>
              <w:szCs w:val="18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eastAsia="pl-PL"/>
            </w:rPr>
          </w:pPr>
          <w:r>
            <w:rPr>
              <w:b/>
              <w:sz w:val="18"/>
              <w:szCs w:val="18"/>
              <w:lang w:eastAsia="pl-PL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sz w:val="18"/>
              <w:szCs w:val="18"/>
              <w:lang w:eastAsia="en-US"/>
            </w:rPr>
          </w:pPr>
          <w:r>
            <w:rPr>
              <w:b/>
              <w:color w:val="000000"/>
              <w:sz w:val="18"/>
              <w:szCs w:val="18"/>
              <w:lang w:eastAsia="en-US"/>
            </w:rPr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eastAsia="pl-PL"/>
            </w:rPr>
          </w:pPr>
          <w:r>
            <w:rPr>
              <w:b/>
              <w:sz w:val="16"/>
              <w:szCs w:val="16"/>
            </w:rPr>
            <w:t>Стр</w:t>
          </w:r>
          <w:r>
            <w:rPr>
              <w:sz w:val="16"/>
              <w:szCs w:val="16"/>
            </w:rPr>
            <w:t xml:space="preserve">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Cs w:val="20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12">
    <w:name w:val="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1">
    <w:name w:val="Char Char1"/>
    <w:basedOn w:val="DefaultParagraphFont"/>
    <w:qFormat/>
    <w:rPr>
      <w:sz w:val="24"/>
      <w:szCs w:val="24"/>
      <w:lang w:val="bg-BG" w:bidi="ar-SA"/>
    </w:rPr>
  </w:style>
  <w:style w:type="character" w:styleId="A9">
    <w:name w:val="A9"/>
    <w:qFormat/>
    <w:rPr>
      <w:rFonts w:ascii="OWBUTZ+HelenBg-Regular;Helen Bg" w:hAnsi="OWBUTZ+HelenBg-Regular;Helen Bg"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38:00Z</dcterms:created>
  <dc:creator>Daniela Krumova</dc:creator>
  <dc:description/>
  <cp:keywords/>
  <dc:language>en-US</dc:language>
  <cp:lastModifiedBy>Valentin Ignatov</cp:lastModifiedBy>
  <cp:lastPrinted>2009-09-28T15:14:00Z</cp:lastPrinted>
  <dcterms:modified xsi:type="dcterms:W3CDTF">2013-03-06T11:09:00Z</dcterms:modified>
  <cp:revision>7</cp:revision>
  <dc:subject/>
  <dc:title>Следните компоненти ще бъдат оценявани за всички проекти:</dc:title>
</cp:coreProperties>
</file>