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87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Годишна декларация относно размера на отписаните и възстановените суми, на предстоящите възстановявания на средства и невъзстановимите су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о на Оперативната програма е изписа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Общата стойност на </w:t>
            </w:r>
            <w:r>
              <w:rPr>
                <w:bCs/>
                <w:sz w:val="22"/>
                <w:szCs w:val="22"/>
                <w:lang w:val="bg-BG" w:eastAsia="bg-BG"/>
              </w:rPr>
              <w:t>отписаните и възстановени суми през 20…, приспаднати от отчетите за разходите в евро и лева е попълнена коректно по приоритетни оси, процедури и договор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Общата стойност на </w:t>
            </w:r>
            <w:r>
              <w:rPr>
                <w:bCs/>
                <w:sz w:val="22"/>
                <w:szCs w:val="22"/>
                <w:lang w:val="bg-BG" w:eastAsia="bg-BG"/>
              </w:rPr>
              <w:t>отписаните и възстановени суми през 20…, приспаднати от отчетите за разходите е попълнена вярно в евро и в ле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 w:eastAsia="bg-BG"/>
              </w:rPr>
              <w:t>Размерът на съответстващото отписано публично участие е посочен вярно в евро и в ле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bg-BG"/>
              </w:rPr>
              <w:t>Размерът на публично участие, което подлежи на възстановяване е посочен вярно в евро и в ле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Размерът на публично участие, което е обявено за невъзстановимо е посочен вярно в евро и в ле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Цялата необходима информация за отписани и възстановени суми през 20…, приспаднати от отчетите за разходите е проверена и е попълнена корект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Цялата необходима информация за предстоящите за възстановяване средства към 20…….е проверена и е попълнена корект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Цялата необходима информация за невъзстановимите суми  към 20…….е проверена и е попълнена корект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но е изписано и името на ръководителя на Управляващия орган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623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bg-BG"/>
              </w:rPr>
              <w:t>екларацията е предадена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3587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96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Годишната декларация е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подписана и одобрена от Ръководителя на Управляващия орган и може да бъде изпратена на Сертифициращия орган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шната декларация е предадена на Сертифицир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ик отдел „Финансово управление”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>
              <w:b/>
              <w:lang w:val="bg-BG"/>
            </w:rPr>
            <w:t xml:space="preserve">     </w:t>
          </w: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75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rPr/>
          </w:pPr>
          <w:r>
            <w:rPr>
              <w:b/>
              <w:bCs/>
              <w:sz w:val="24"/>
              <w:szCs w:val="24"/>
            </w:rPr>
            <w:t>Контролен лист:</w:t>
          </w:r>
          <w:r>
            <w:rPr>
              <w:b/>
              <w:bCs/>
              <w:sz w:val="24"/>
              <w:szCs w:val="24"/>
              <w:lang w:val="bg-BG"/>
            </w:rPr>
            <w:t xml:space="preserve"> Годишна декларация относно размера на отписаните и възстановените суми, на предстоящите възстановявания на средства и невъзстановимите суми</w:t>
          </w:r>
        </w:p>
        <w:p>
          <w:pPr>
            <w:pStyle w:val="Normal"/>
            <w:autoSpaceDE w:val="false"/>
            <w:jc w:val="center"/>
            <w:rPr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2"/>
              <w:szCs w:val="24"/>
              <w:lang w:val="bg-BG"/>
            </w:rPr>
          </w:pPr>
          <w:r>
            <w:rPr>
              <w:b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</w:rPr>
            <w:t>II 20</w:t>
          </w:r>
          <w:r>
            <w:rPr>
              <w:b/>
              <w:sz w:val="16"/>
              <w:szCs w:val="16"/>
              <w:lang w:val="bg-BG"/>
            </w:rPr>
            <w:t>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4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  <w:lang w:val="bg-BG"/>
            </w:rPr>
            <w:t>3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47:00Z</dcterms:created>
  <dc:creator>tpopova</dc:creator>
  <dc:description/>
  <cp:keywords/>
  <dc:language>en-US</dc:language>
  <cp:lastModifiedBy>AJekova</cp:lastModifiedBy>
  <dcterms:modified xsi:type="dcterms:W3CDTF">2013-02-04T09:35:00Z</dcterms:modified>
  <cp:revision>6</cp:revision>
  <dc:subject/>
  <dc:title>№ по ред</dc:title>
</cp:coreProperties>
</file>