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997449848"/>
      <w:bookmarkStart w:id="1" w:name="__Fieldmark__0_997449848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оект № 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оритетна ос……………………………………………………………………………………………………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от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>експерт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>в отдел „Финансово управление”, изготвил платежното нареждане</w:t>
            </w:r>
            <w:r>
              <w:rPr>
                <w:b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Дата на залагане на лимит от НФ: 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Банковите данни на платеца са пълни и актуал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bg-BG" w:eastAsia="fr-FR"/>
              </w:rPr>
              <w:t>Банкови данни на получателя са съгласно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предадени за проверка на служител с право на втори подпи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 xml:space="preserve">Проверка от служител с право на втори подпис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>Документите са предадени на служител с право на първи подпис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lang w:val="bg-BG"/>
        </w:rPr>
        <w:tab/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 xml:space="preserve">Проверка от служител с право на първи подпис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 и придружаващите го документи са приложе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редадено в БНБ з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окументите са предадени за архивиране на експерт в отдел „Финансово управление”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NOROFB+HSGroteskBg-Regular">
    <w:altName w:val="HS Grotesk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0"/>
      <w:gridCol w:w="3133"/>
      <w:gridCol w:w="2800"/>
      <w:gridCol w:w="467"/>
      <w:gridCol w:w="1800"/>
    </w:tblGrid>
    <w:tr>
      <w:trPr>
        <w:trHeight w:val="405" w:hRule="atLeast"/>
      </w:trPr>
      <w:tc>
        <w:tcPr>
          <w:tcW w:w="260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ind w:left="792" w:hanging="792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4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pacing w:val="-4"/>
              <w:sz w:val="26"/>
              <w:szCs w:val="26"/>
            </w:rPr>
            <w:t>Контролен лист за проверка на плащане по авансово финансиране по реда на ДДС № 06/2011 г.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 24.88</w:t>
          </w:r>
        </w:p>
      </w:tc>
    </w:tr>
    <w:tr>
      <w:trPr>
        <w:trHeight w:val="464" w:hRule="atLeast"/>
      </w:trPr>
      <w:tc>
        <w:tcPr>
          <w:tcW w:w="26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20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ru-RU"/>
            </w:rPr>
          </w:r>
        </w:p>
      </w:tc>
    </w:tr>
    <w:tr>
      <w:trPr>
        <w:trHeight w:val="541" w:hRule="atLeast"/>
      </w:trPr>
      <w:tc>
        <w:tcPr>
          <w:tcW w:w="26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3133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80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jc w:val="center"/>
            <w:rPr>
              <w:lang w:val="bg-BG"/>
            </w:rPr>
          </w:pPr>
          <w:r>
            <w:rPr>
              <w:lang w:val="bg-BG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7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I</w:t>
          </w:r>
          <w:r>
            <w:rPr>
              <w:b/>
              <w:sz w:val="16"/>
              <w:szCs w:val="16"/>
              <w:lang w:val="bg-BG"/>
            </w:rPr>
            <w:t xml:space="preserve">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60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3133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8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67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Style w:val="PageNumber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2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rStyle w:val="PageNumber"/>
              <w:b/>
              <w:lang w:val="bg-BG"/>
            </w:rPr>
            <w:t>2</w:t>
          </w:r>
        </w:p>
        <w:p>
          <w:pPr>
            <w:pStyle w:val="Normal"/>
            <w:jc w:val="center"/>
            <w:rPr>
              <w:rStyle w:val="PageNumber"/>
              <w:b/>
              <w:b/>
              <w:sz w:val="18"/>
              <w:szCs w:val="18"/>
              <w:lang w:val="bg-BG"/>
            </w:rPr>
          </w:pPr>
          <w:r>
            <w:rPr/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ulletpoints2CharCharCharCharCharChar">
    <w:name w:val="bullet points_2 Char Char Char Char Char Char"/>
    <w:basedOn w:val="DefaultParagraphFont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basedOn w:val="DefaultParagraphFont"/>
    <w:qFormat/>
    <w:rPr>
      <w:sz w:val="24"/>
      <w:szCs w:val="24"/>
      <w:lang w:val="en-GB" w:bidi="ar-SA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ar">
    <w:name w:val=" Car"/>
    <w:basedOn w:val="DefaultParagraphFont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55:00Z</dcterms:created>
  <dc:creator>Farida ALIOUI</dc:creator>
  <dc:description/>
  <cp:keywords/>
  <dc:language>en-US</dc:language>
  <cp:lastModifiedBy>Silvia Kuzmanova</cp:lastModifiedBy>
  <cp:lastPrinted>2013-02-27T14:44:00Z</cp:lastPrinted>
  <dcterms:modified xsi:type="dcterms:W3CDTF">2013-02-27T12:44:00Z</dcterms:modified>
  <cp:revision>3</cp:revision>
  <dc:subject/>
  <dc:title>Ministry of Public Finance</dc:title>
</cp:coreProperties>
</file>