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323394597"/>
      <w:bookmarkStart w:id="1" w:name="__Fieldmark__0_323394597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323394597"/>
      <w:bookmarkStart w:id="3" w:name="__Fieldmark__1_323394597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 при изпълнение на критерия или с НЕ – при неговото неизпълнение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№ </w:t>
            </w:r>
            <w:r>
              <w:rPr>
                <w:sz w:val="24"/>
                <w:szCs w:val="24"/>
                <w:lang w:val="bg-BG"/>
              </w:rPr>
              <w:t>5 – Техническа помощ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омер и дата на заповедта за предоставяне на безвъзмездна помощ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Дипломиран експерт счетоводител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Ръководител на проекта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, отговорен за изпълнението на проекта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Подготовка и първи контрол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, отговорен за изпълнението на проекта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520"/>
        <w:gridCol w:w="1000"/>
        <w:gridCol w:w="1000"/>
        <w:gridCol w:w="1000"/>
        <w:gridCol w:w="840"/>
      </w:tblGrid>
      <w:tr>
        <w:trPr>
          <w:tblHeader w:val="true"/>
          <w:trHeight w:val="34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1-ви Контрол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, отговорен за изпълнението на проек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2-ви Контрол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Ръководител на проек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3-т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Дипломиран експерт счетоводител</w:t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FF0000"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9" w:leader="none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color w:val="0000FF"/>
                <w:sz w:val="14"/>
                <w:szCs w:val="14"/>
                <w:lang w:val="bg-BG"/>
              </w:rPr>
            </w:pPr>
            <w:r>
              <w:rPr>
                <w:b/>
                <w:bCs/>
                <w:color w:val="0000FF"/>
                <w:sz w:val="14"/>
                <w:szCs w:val="14"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ладът е изготвен в определения срок, като е ползван стандартният формуляр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9" w:leader="none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  <w:lang w:val="bg-BG"/>
              </w:rPr>
              <w:t>Докладът за напредъка е подписан надлежно от отговорните лиц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9" w:leader="none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нните за бенефициента и проекта са точн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9" w:leader="none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юджетът е представен коректно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9" w:leader="none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писание на напредъка по проек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й-важни събития от развитието на проекта преди отчетния период са отразен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предъкът на проекта през отчетния период е представен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оящите дейности по проекта и сроковете им за изпълнение са изброени и описан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изменения на сключения договор, както и на първоначално одобреното проектно предложение, включително и причините за тях са отразен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витието на тръжните процедури е проследено, съгласно стандартната за доклада форма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говорите, сключени по проекта са изброени и описани, съгласно стандартната за доклада форм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посочени рискове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а надлежно описани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хващат индентифицираните рискове по проект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ценени реалистично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исани са мерки за смекчаването им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административния капацитет на Бенефициента е изчерпател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приетите стъпки по мерките за осведомяване и публичност са извършени съгласно договора и отговарят на изискванията на ЕС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9" w:leader="none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пълнено е финансовото изпълнение </w:t>
            </w:r>
            <w:r>
              <w:rPr>
                <w:i/>
                <w:sz w:val="24"/>
                <w:szCs w:val="24"/>
                <w:lang w:val="bg-BG"/>
              </w:rPr>
              <w:t xml:space="preserve">(данните имат информативен характер и целят съпоставяне на финансовото с физическото изпълнение)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9" w:leader="none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тойности на специфичните за проекта индикатор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специфичните за проекта индикатори са попълнени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специфичните индикатори отговарят на декларирания напредък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9" w:leader="none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ехнически, финансови и правни проблеми при изпълнението на проек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дентифицираните проблеми по проекта и предприетите корективни действия са описан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УО (и/или от упълномощено от УО външно лице)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на УО (и/или външното лице)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други институции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9" w:leader="none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вършените одити по проекта и отправените препоръки са надлежно описани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9" w:leader="none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ремево изпълнение на проект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 на проекта според първоначалното проектно предложение е корект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случай, че има одобрена промяна на графика на изпълнение, новата крайна дата на изпълнение на проекта е корект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та на очакваното приключване на проекта е посочена и реалистич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сновните проектни дейности са изброени и описани, съгласно стандартната за доклада форм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89"/>
      </w:tblGrid>
      <w:tr>
        <w:trPr>
          <w:trHeight w:val="11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9" w:leader="none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одготовката и първия контрол на: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Втори контрол/одобрение: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Ръководител на проекта</w:t>
            </w:r>
          </w:p>
          <w:p>
            <w:pPr>
              <w:pStyle w:val="Normal"/>
              <w:rPr>
                <w:bCs/>
                <w:color w:val="FFFFFF"/>
                <w:sz w:val="28"/>
                <w:szCs w:val="28"/>
                <w:lang w:val="bg-BG"/>
              </w:rPr>
            </w:pPr>
            <w:r>
              <w:rPr>
                <w:bCs/>
                <w:color w:val="FFFFFF"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color w:val="FF0000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Проверката започната на 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4320"/>
        <w:gridCol w:w="1301"/>
        <w:gridCol w:w="1276"/>
        <w:gridCol w:w="1134"/>
        <w:gridCol w:w="850"/>
      </w:tblGrid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9" w:leader="none"/>
                <w:tab w:val="left" w:pos="552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контрол”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FF0000"/>
                <w:sz w:val="22"/>
                <w:szCs w:val="22"/>
                <w:lang w:val="bg-BG" w:eastAsia="fr-FR"/>
              </w:rPr>
            </w:pPr>
            <w:r>
              <w:rPr>
                <w:color w:val="FF0000"/>
                <w:sz w:val="22"/>
                <w:szCs w:val="22"/>
                <w:lang w:val="bg-BG" w:eastAsia="fr-FR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8"/>
                <w:szCs w:val="28"/>
                <w:lang w:val="bg-BG" w:eastAsia="fr-FR"/>
              </w:rPr>
            </w:pPr>
            <w:r>
              <w:rPr>
                <w:color w:val="FF0000"/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30"/>
      </w:tblGrid>
      <w:tr>
        <w:trPr>
          <w:trHeight w:val="11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1" w:leader="none"/>
                <w:tab w:val="left" w:pos="552" w:leader="none"/>
              </w:tabs>
              <w:snapToGrid w:val="false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преглед/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Трети контрол/проверка: </w:t>
            </w:r>
            <w:r>
              <w:rPr>
                <w:color w:val="FFFFFF"/>
                <w:sz w:val="24"/>
                <w:szCs w:val="24"/>
                <w:lang w:val="bg-BG"/>
              </w:rPr>
              <w:t>Дипломиран експерт счетоводител</w:t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1" w:leader="none"/>
              </w:tabs>
              <w:snapToGrid w:val="false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оверка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10"/>
        <w:gridCol w:w="1307"/>
        <w:gridCol w:w="3964"/>
        <w:gridCol w:w="2042"/>
      </w:tblGrid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20.А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Bookman Old Style" w:hAnsi="Bookman Old Style"/>
              <w:b/>
              <w:lang w:val="bg-BG"/>
            </w:rPr>
            <w:t>Контролен лист – ДОКЛАД ЗА НАПРЕДЪКА ПО ПРОЕКТ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ru-RU"/>
            </w:rPr>
          </w:pPr>
          <w:r>
            <w:rPr>
              <w:rFonts w:cs="Arial" w:ascii="Bookman Old Style" w:hAnsi="Bookman Old Style"/>
              <w:b/>
              <w:lang w:val="bg-BG"/>
            </w:rPr>
            <w:t>(</w:t>
          </w:r>
          <w:r>
            <w:rPr>
              <w:rFonts w:cs="Arial" w:ascii="Bookman Old Style" w:hAnsi="Bookman Old Style"/>
              <w:b/>
              <w:i/>
              <w:lang w:val="bg-BG"/>
            </w:rPr>
            <w:t>в случай че УО е бенефициент по проект</w:t>
          </w:r>
          <w:r>
            <w:rPr>
              <w:rFonts w:cs="Arial" w:ascii="Bookman Old Style" w:hAnsi="Bookman Old Style"/>
              <w:b/>
              <w:lang w:val="bg-BG"/>
            </w:rPr>
            <w:t>)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2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5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/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5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BodyText2"/>
      <w:jc w:val="right"/>
      <w:rPr>
        <w:i w:val="false"/>
        <w:i w:val="false"/>
        <w:lang w:val="hu-HU"/>
      </w:rPr>
    </w:pPr>
    <w:r>
      <w:rPr>
        <w:i w:val="false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858"/>
        </w:tabs>
        <w:ind w:left="858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Heading3CharChar1">
    <w:name w:val="Heading 3 Char Char1"/>
    <w:basedOn w:val="DefaultParagraphFont"/>
    <w:qFormat/>
    <w:rPr>
      <w:b/>
      <w:color w:val="000000"/>
      <w:sz w:val="24"/>
      <w:lang w:val="en-GB" w:bidi="ar-SA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">
    <w:name w:val=" Char Char1"/>
    <w:basedOn w:val="DefaultParagraphFont"/>
    <w:qFormat/>
    <w:rPr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57:00Z</dcterms:created>
  <dc:creator>LDimovska</dc:creator>
  <dc:description/>
  <cp:keywords/>
  <dc:language>en-US</dc:language>
  <cp:lastModifiedBy>Valentin Ignatov</cp:lastModifiedBy>
  <dcterms:modified xsi:type="dcterms:W3CDTF">2013-03-06T12:09:00Z</dcterms:modified>
  <cp:revision>14</cp:revision>
  <dc:subject/>
  <dc:title/>
</cp:coreProperties>
</file>