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7403"/>
      </w:tblGrid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омер на проек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проекта: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ме на бенефициента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>Проверка за завършеност на формуляра за кандидатстван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ормулярът за кандидатстване е изпратен по съответния ред и начин, съгласно </w:t>
      </w:r>
      <w:r>
        <w:rPr>
          <w:rFonts w:eastAsia="TimesNewRoman;Times New Roman"/>
          <w:sz w:val="24"/>
          <w:szCs w:val="24"/>
          <w:lang w:val="bg-BG" w:eastAsia="bg-BG"/>
        </w:rPr>
        <w:t>Изискванията за кандидатстване за финансиране на проекти по Оперативна „Транспорт”  2007-2013 г.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0055</wp:posOffset>
                </wp:positionH>
                <wp:positionV relativeFrom="paragraph">
                  <wp:posOffset>118110</wp:posOffset>
                </wp:positionV>
                <wp:extent cx="351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155</wp:posOffset>
                </wp:positionH>
                <wp:positionV relativeFrom="paragraph">
                  <wp:posOffset>118110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 са един оригинал и 1 брой копие на хартиен носител и 1 брой копие на ел. носител</w: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0055</wp:posOffset>
                </wp:positionH>
                <wp:positionV relativeFrom="paragraph">
                  <wp:posOffset>110490</wp:posOffset>
                </wp:positionV>
                <wp:extent cx="3517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3155</wp:posOffset>
                </wp:positionH>
                <wp:positionV relativeFrom="paragraph">
                  <wp:posOffset>110490</wp:posOffset>
                </wp:positionV>
                <wp:extent cx="351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/>
      </w:pPr>
      <w:r>
        <w:rPr>
          <w:b/>
          <w:sz w:val="24"/>
          <w:szCs w:val="24"/>
          <w:lang w:val="bg-BG"/>
        </w:rPr>
        <w:tab/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сички въпроси от формуляра за кандидатстване е отговорено подходящ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3517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86995</wp:posOffset>
                </wp:positionV>
                <wp:extent cx="3517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  <w:tab w:val="center" w:pos="4536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b/>
          <w:sz w:val="24"/>
          <w:szCs w:val="24"/>
          <w:lang w:val="bg-BG"/>
        </w:rPr>
        <w:t>Н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сички необходими документи, изискани в </w:t>
      </w:r>
      <w:r>
        <w:rPr>
          <w:rFonts w:eastAsia="TimesNewRoman;Times New Roman"/>
          <w:sz w:val="24"/>
          <w:szCs w:val="24"/>
          <w:lang w:val="bg-BG" w:eastAsia="bg-BG"/>
        </w:rPr>
        <w:t xml:space="preserve">Изискванията за кандидатстване за финансиране на проекти по Оперативна „Транспорт”  2007-2013 г. </w:t>
      </w:r>
      <w:r>
        <w:rPr>
          <w:sz w:val="24"/>
          <w:szCs w:val="24"/>
          <w:lang w:val="bg-BG"/>
        </w:rPr>
        <w:t xml:space="preserve">са  получени в УО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0055</wp:posOffset>
                </wp:positionH>
                <wp:positionV relativeFrom="paragraph">
                  <wp:posOffset>56515</wp:posOffset>
                </wp:positionV>
                <wp:extent cx="3517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56515</wp:posOffset>
                </wp:positionV>
                <wp:extent cx="3517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>Проверка за допустимост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оектът е допустим за съфинансиране от Кохезионния фонд или Европейския фонд за регионално развитие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140970</wp:posOffset>
                </wp:positionV>
                <wp:extent cx="351790" cy="351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140970</wp:posOffset>
                </wp:positionV>
                <wp:extent cx="3517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  <w:tab w:val="center" w:pos="4536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              </w:t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 Не</w:t>
      </w:r>
    </w:p>
    <w:p>
      <w:pPr>
        <w:pStyle w:val="Normal"/>
        <w:tabs>
          <w:tab w:val="clear" w:pos="708"/>
          <w:tab w:val="left" w:pos="2220" w:leader="none"/>
          <w:tab w:val="center" w:pos="453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 допринася за постигане на една или повече от целите на Националната стратегическа референтна рам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3155</wp:posOffset>
                </wp:positionH>
                <wp:positionV relativeFrom="paragraph">
                  <wp:posOffset>64770</wp:posOffset>
                </wp:positionV>
                <wp:extent cx="3517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  <w:tab w:val="left" w:pos="5940" w:leader="none"/>
        </w:tabs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оектът допринася за постигане на една или повече от целите на</w:t>
      </w:r>
      <w:r>
        <w:rPr>
          <w:sz w:val="24"/>
          <w:szCs w:val="24"/>
          <w:lang w:val="ru-RU"/>
        </w:rPr>
        <w:t xml:space="preserve"> ОПТ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055</wp:posOffset>
                </wp:positionH>
                <wp:positionV relativeFrom="paragraph">
                  <wp:posOffset>102870</wp:posOffset>
                </wp:positionV>
                <wp:extent cx="351790" cy="3517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3155</wp:posOffset>
                </wp:positionH>
                <wp:positionV relativeFrom="paragraph">
                  <wp:posOffset>102870</wp:posOffset>
                </wp:positionV>
                <wp:extent cx="3517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center" w:pos="4536" w:leader="none"/>
          <w:tab w:val="left" w:pos="597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тветства на дейностите, предвидени в съответната Приоритетна ос на ОПТ</w:t>
      </w:r>
    </w:p>
    <w:p>
      <w:pPr>
        <w:pStyle w:val="Normal"/>
        <w:ind w:left="1416" w:firstLine="56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20" w:leader="none"/>
        </w:tabs>
        <w:ind w:left="1416" w:firstLine="56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0055</wp:posOffset>
                </wp:positionH>
                <wp:positionV relativeFrom="paragraph">
                  <wp:posOffset>26670</wp:posOffset>
                </wp:positionV>
                <wp:extent cx="351790" cy="3517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3155</wp:posOffset>
                </wp:positionH>
                <wp:positionV relativeFrom="paragraph">
                  <wp:posOffset>80010</wp:posOffset>
                </wp:positionV>
                <wp:extent cx="351790" cy="3517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320" w:leader="none"/>
        </w:tabs>
        <w:ind w:left="1416" w:firstLine="56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  <w:tab/>
      </w:r>
      <w:r>
        <w:rPr>
          <w:b/>
          <w:sz w:val="24"/>
          <w:szCs w:val="24"/>
          <w:lang w:val="bg-BG"/>
        </w:rPr>
        <w:t xml:space="preserve">          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ормулярът за кандидатстване за предоставяне на безвъзмездна финансова помощ е подаден и подписан от кандидат, който е посочен в ОПТ като конкретен бенефициент на помощта по съответната приоритетна ос</w:t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351790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3155</wp:posOffset>
                </wp:positionH>
                <wp:positionV relativeFrom="paragraph">
                  <wp:posOffset>72390</wp:posOffset>
                </wp:positionV>
                <wp:extent cx="351790" cy="351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5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опустимите разходи за проекта са определени в съответствие с Постановление</w:t>
      </w:r>
      <w:r>
        <w:rPr>
          <w:color w:val="000000"/>
          <w:sz w:val="24"/>
          <w:szCs w:val="24"/>
          <w:lang w:val="bg-BG"/>
        </w:rPr>
        <w:t xml:space="preserve"> №</w:t>
      </w:r>
      <w:r>
        <w:rPr>
          <w:color w:val="000000"/>
          <w:sz w:val="24"/>
          <w:szCs w:val="24"/>
          <w:lang w:val="ru-RU"/>
        </w:rPr>
        <w:t xml:space="preserve"> 62 на Министерски съвет от 21.03.2007 г. и </w:t>
      </w:r>
      <w:r>
        <w:rPr>
          <w:sz w:val="24"/>
          <w:szCs w:val="24"/>
          <w:lang w:val="ru-RU"/>
        </w:rPr>
        <w:t>Постановление № 258 на Министерски съвет от 24 ноември 2007 г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351790" cy="3517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7455</wp:posOffset>
                </wp:positionH>
                <wp:positionV relativeFrom="paragraph">
                  <wp:posOffset>53975</wp:posOffset>
                </wp:positionV>
                <wp:extent cx="351790" cy="3517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5" w:leader="none"/>
          <w:tab w:val="left" w:pos="6150" w:leader="none"/>
        </w:tabs>
        <w:ind w:left="1416" w:firstLine="564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       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Точкуване на проекта съгласно критериите за оценка и избор на проект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ритерии за оценка и избор на 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Не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Брой точки*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ответства на националните и европейските политики, стратегии, програми и планов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е разположен по протежение на основна/и Транс-европейска/и ос/и 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е разположен по протежение на основна/и национална/и ос/и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нформацията във формуляра за кандидатстване представя ясни доказателства за необходимостта от проекта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има измерими, подробни, изпълними цели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има съвместимост с други интервенции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допринася за свързването на транспортната мрежа на Република България с транспортните мрежи на съседните страни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допринася за завършването на лиспващи връзки по протежение на Транс-европейската транспортна мрежа от европейско и национално значени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допринася за премахване на „тесни места”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4"/>
                <w:lang w:val="bg-BG"/>
              </w:rPr>
              <w:t xml:space="preserve">Проектът допринася за подобряване на безопасността: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демонстрира, че делът на интервенцията по отношение на безвъзмездната помощ е минималният, необходим за процедирането му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4"/>
                <w:lang w:val="bg-BG"/>
              </w:rPr>
              <w:t>Проектът допринася за подобряване на трансграничната инфраструктура:</w:t>
            </w:r>
            <w:r>
              <w:rPr>
                <w:b/>
                <w:szCs w:val="24"/>
                <w:lang w:val="bg-BG"/>
              </w:rPr>
              <w:t xml:space="preserve"> Обяснете</w:t>
            </w:r>
            <w:r>
              <w:rPr>
                <w:b/>
                <w:szCs w:val="24"/>
                <w:lang w:val="ru-RU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има ясен финансов план и в него са предвидени достатъчно финансови средства за неговото изпълнение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гарантира, че разходването на средтсвата попада в периода на ОПТ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има ясен времеви график за изпълнение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не дублира изпълнението на дейности, които вече са финансирани от ОПТ или от други източници за финансиран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отговаря на всички национални изисквания и тези на ЕС за възлагане на обществени поръчки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гарантира, че правилата на ЕС за държавните помощи не са нарушени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гарантира, че няма да причини непоправими вреди на, или че няма да има значителен отрицателен ефект върху естествените и изградените еко-системи, качеството на околната среда, националните природни ресурси, принципите за устойчиво развитие и ефективното използване на съществуващата инфраструктура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допринася за насърчаване на хоризонталните политики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ма налични процедури за гарантиране на ефикасното управление, мониторинг, контрол и оценка на проекта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има предвидени подходящи мерки за публичност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не трябва да бъде високо рисков, съгласно критериите за анализ на риска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ще доведе до откриване на работни места по време на изпълнението му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ще доведе до откриването на работни места след приключване на неговото изпълнение (мултиплициращ ефект)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ще допринесе за социално-икономическото развитие на региона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ще доведе до допълнителни и устойчиви икономически ползи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отговаря на принципите за ефективност на разходите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отговаря на транспортното търсене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ru-RU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е от сравнително важно значение за международното търсене по отношение на превозите на пътници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ът е от сравнително важно значение за международното търсене по отношение на превозите на товари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Cs w:val="24"/>
                <w:lang w:val="bg-BG"/>
              </w:rPr>
              <w:t>Обяснете</w:t>
            </w:r>
            <w:r>
              <w:rPr>
                <w:b/>
                <w:szCs w:val="24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</w:tbl>
    <w:p>
      <w:pPr>
        <w:pStyle w:val="Normal"/>
        <w:ind w:left="5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* </w:t>
      </w:r>
      <w:r>
        <w:rPr>
          <w:sz w:val="24"/>
          <w:szCs w:val="24"/>
          <w:lang w:val="bg-BG"/>
        </w:rPr>
        <w:t xml:space="preserve">Ако отговорът е „да” се дава съответният брой точки, указан в колоната със заглавие „Брой точки”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Максимален брой точки</w:t>
      </w:r>
      <w:r>
        <w:rPr>
          <w:b/>
          <w:sz w:val="24"/>
          <w:szCs w:val="24"/>
          <w:lang w:val="ru-RU"/>
        </w:rPr>
        <w:t>: 1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>0</w:t>
      </w:r>
      <w:r>
        <w:rPr>
          <w:sz w:val="24"/>
          <w:szCs w:val="24"/>
          <w:lang w:val="ru-RU"/>
        </w:rPr>
        <w:tab/>
        <w:t xml:space="preserve">  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Реален брой точки</w:t>
      </w:r>
      <w:r>
        <w:rPr>
          <w:b/>
          <w:sz w:val="24"/>
          <w:szCs w:val="24"/>
          <w:lang w:val="ru-RU"/>
        </w:rPr>
        <w:t xml:space="preserve">:…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Приемлив брой точки</w:t>
      </w:r>
      <w:r>
        <w:rPr>
          <w:b/>
          <w:sz w:val="24"/>
          <w:szCs w:val="24"/>
          <w:lang w:val="ru-RU"/>
        </w:rPr>
        <w:t>: 1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ru-RU"/>
        </w:rPr>
        <w:t>0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а оцен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ачество на разработката и обосновка на планирания проект (формуляр за кандидатстване и приложени документи – прединвестиционно проучване, анализ за разходите и ползите, ОВОС, тръжна документация, планове и техническа документация, копия на разрешителни и т.н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ind w:firstLine="708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</w:t>
      </w: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 е разработен на база на ясни концепци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4255</wp:posOffset>
                </wp:positionH>
                <wp:positionV relativeFrom="paragraph">
                  <wp:posOffset>80010</wp:posOffset>
                </wp:positionV>
                <wp:extent cx="351790" cy="3517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7355</wp:posOffset>
                </wp:positionH>
                <wp:positionV relativeFrom="paragraph">
                  <wp:posOffset>140970</wp:posOffset>
                </wp:positionV>
                <wp:extent cx="351790" cy="3517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center" w:pos="4890" w:leader="none"/>
        </w:tabs>
        <w:ind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а</w:t>
      </w: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тветствие между планираните дейности и разходите и приходит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960" w:leader="none"/>
          <w:tab w:val="center" w:pos="4890" w:leader="none"/>
        </w:tabs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960" w:leader="none"/>
          <w:tab w:val="center" w:pos="4890" w:leader="none"/>
        </w:tabs>
        <w:ind w:firstLine="708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Не</w:t>
      </w:r>
      <w:r>
        <w:rPr>
          <w:b/>
          <w:sz w:val="24"/>
          <w:szCs w:val="24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4255</wp:posOffset>
                </wp:positionH>
                <wp:positionV relativeFrom="paragraph">
                  <wp:posOffset>-3810</wp:posOffset>
                </wp:positionV>
                <wp:extent cx="351790" cy="3517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7355</wp:posOffset>
                </wp:positionH>
                <wp:positionV relativeFrom="paragraph">
                  <wp:posOffset>-3810</wp:posOffset>
                </wp:positionV>
                <wp:extent cx="351790" cy="351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>Времевият график на проекта попада в периода на ОПТ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960" w:leader="none"/>
          <w:tab w:val="center" w:pos="4890" w:leader="none"/>
        </w:tabs>
        <w:ind w:firstLine="708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Не</w:t>
      </w:r>
      <w:r>
        <w:rPr>
          <w:b/>
          <w:sz w:val="24"/>
          <w:szCs w:val="24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4255</wp:posOffset>
                </wp:positionH>
                <wp:positionV relativeFrom="paragraph">
                  <wp:posOffset>-3810</wp:posOffset>
                </wp:positionV>
                <wp:extent cx="351790" cy="351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7355</wp:posOffset>
                </wp:positionH>
                <wp:positionV relativeFrom="paragraph">
                  <wp:posOffset>-3810</wp:posOffset>
                </wp:positionV>
                <wp:extent cx="351790" cy="3517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>Финансова оценк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обавена стойност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351790" cy="3517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351790" cy="3517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center" w:pos="489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Не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ливост/допустимост и необходимост на разходит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4255</wp:posOffset>
                </wp:positionH>
                <wp:positionV relativeFrom="paragraph">
                  <wp:posOffset>10795</wp:posOffset>
                </wp:positionV>
                <wp:extent cx="351790" cy="35179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7355</wp:posOffset>
                </wp:positionH>
                <wp:positionV relativeFrom="paragraph">
                  <wp:posOffset>10795</wp:posOffset>
                </wp:positionV>
                <wp:extent cx="351790" cy="3517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лба и възвращаемост: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163195</wp:posOffset>
                </wp:positionV>
                <wp:extent cx="351790" cy="35179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7355</wp:posOffset>
                </wp:positionH>
                <wp:positionV relativeFrom="paragraph">
                  <wp:posOffset>163195</wp:posOffset>
                </wp:positionV>
                <wp:extent cx="351790" cy="3517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firstLine="708"/>
        <w:jc w:val="both"/>
        <w:rPr/>
      </w:pPr>
      <w:r>
        <w:rPr>
          <w:b/>
          <w:sz w:val="24"/>
          <w:szCs w:val="24"/>
          <w:lang w:val="bg-BG"/>
        </w:rPr>
        <w:t>Да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поръка за одобрение или отхвърляне на проек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351790" cy="3517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добрен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Отхвърлен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Име и подпис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b/>
          <w:sz w:val="24"/>
          <w:szCs w:val="24"/>
          <w:lang w:val="bg-BG"/>
        </w:rPr>
        <w:t>Дата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3.1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ФОРМУЛЯР ЗА ОЦЕНКА НА ПРОЕКТИ НАД И ПОД 50 МЛН. ЕВРО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3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2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16"/>
              <w:szCs w:val="16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8:00Z</dcterms:created>
  <dc:creator>vignatov</dc:creator>
  <dc:description/>
  <cp:keywords/>
  <dc:language>en-US</dc:language>
  <cp:lastModifiedBy>Valentin Ignatov</cp:lastModifiedBy>
  <dcterms:modified xsi:type="dcterms:W3CDTF">2013-02-22T14:53:00Z</dcterms:modified>
  <cp:revision>5</cp:revision>
  <dc:subject/>
  <dc:title/>
</cp:coreProperties>
</file>