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ГИСТРАЦИОНЕН НОМЕР НА ПРОЕКТА/НАИМЕНОВАНИЕ НА ПРОЕКТА</w:t>
      </w:r>
      <w:r>
        <w:rPr>
          <w:b/>
          <w:sz w:val="24"/>
          <w:szCs w:val="24"/>
          <w:lang w:val="ru-RU"/>
        </w:rPr>
        <w:t xml:space="preserve">/ </w:t>
      </w:r>
      <w:r>
        <w:rPr>
          <w:b/>
          <w:sz w:val="24"/>
          <w:szCs w:val="24"/>
          <w:lang w:val="bg-BG"/>
        </w:rPr>
        <w:t xml:space="preserve">– 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ЕРИОД НА ОТЧИТАНЕ -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НФОРМАЦИЯ ЗА БЕНЕФИЦИЕНТА И ИЗБРАНИЯ /ТЕ ИЗПЪЛНИТЕЛ/И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именовани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Лице за контакти на Бенефициента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  <w:lang w:val="bg-BG"/>
              </w:rPr>
              <w:t>отговорно за мерките за информация и публич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  <w:szCs w:val="22"/>
                <w:lang w:val="en-US"/>
              </w:rPr>
            </w:pPr>
            <w:r>
              <w:rPr>
                <w:spacing w:val="2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 на изпълнителя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Лице за контакти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  <w:lang w:val="bg-BG"/>
              </w:rPr>
              <w:t>отговорно за мерките за информация и публичност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bg-BG"/>
              </w:rPr>
              <w:footnoteReference w:id="2"/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6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Наименование на инженер-консултанта 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Лице за контакти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  <w:lang w:val="bg-BG"/>
              </w:rPr>
              <w:t>отговорно за мерките за информация и публичност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bg-BG"/>
              </w:rPr>
              <w:footnoteReference w:id="3"/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ПИСАНИЕ НА ИЗПЪЛНЕНИЕTO НА КОМУНИКАЦИОННИЯ ПЛАН НА ИНВЕСТИЦИОННИЯ ПРОЕКТ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</w:t>
      </w:r>
      <w:r>
        <w:rPr>
          <w:i/>
          <w:lang w:val="bg-BG"/>
        </w:rPr>
        <w:t>(подробно се описват извършените дейности  през период</w:t>
      </w:r>
      <w:r>
        <w:rPr>
          <w:i/>
          <w:lang w:val="ru-RU"/>
        </w:rPr>
        <w:t>а на изпълнение на КПИП, както и доказателствен материал, описан в т. 7</w:t>
      </w:r>
      <w:r>
        <w:rPr>
          <w:i/>
          <w:lang w:val="bg-BG"/>
        </w:rPr>
        <w:t>. В случаите когато КПИП се изпълнява от повече от един изпълнител се посочват изпълнените дейности за всеки от тях. При представянето на информацията се следва последователността на дейностите, съгласно одобрения КПИП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МУНИКАЦИОННИ ДЕЙНОСТИ, ИЗВЪРШЕНИ ОТ БЕНЕФИЦИЕНТА</w:t>
      </w:r>
      <w:r>
        <w:rPr>
          <w:rStyle w:val="FootnoteAnchor"/>
          <w:b/>
          <w:sz w:val="24"/>
          <w:szCs w:val="24"/>
          <w:lang w:val="bg-BG"/>
        </w:rPr>
        <w:footnoteReference w:id="4"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(подробно се описват извършените дейности  през период</w:t>
      </w:r>
      <w:r>
        <w:rPr>
          <w:i/>
          <w:lang w:val="ru-RU"/>
        </w:rPr>
        <w:t>а на изпълнение на КПИП, както и доказателствен материал, описан в т. 7.</w:t>
      </w:r>
      <w:r>
        <w:rPr>
          <w:i/>
          <w:lang w:val="bg-BG"/>
        </w:rPr>
        <w:t xml:space="preserve"> При представянето на информацията се следва последователността на дейностите, съгласно одобрения КПИП 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ЗМЕРИМИ ИНДИКАТОРИ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b/>
          <w:sz w:val="24"/>
          <w:szCs w:val="24"/>
          <w:lang w:val="bg-BG"/>
        </w:rPr>
        <w:t>6.1. Индикатори за изпълнение на мерките за информация и публичност на проекта, изпълнени от Изпълнителя</w:t>
      </w:r>
      <w:r>
        <w:rPr>
          <w:rStyle w:val="FootnoteCharacters"/>
          <w:rStyle w:val="FootnoteAnchor"/>
          <w:b/>
          <w:sz w:val="24"/>
          <w:szCs w:val="24"/>
          <w:lang w:val="bg-BG"/>
        </w:rPr>
        <w:footnoteReference w:id="5"/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4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260"/>
        <w:gridCol w:w="1620"/>
        <w:gridCol w:w="16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 съгласно К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Постигната стойнос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lang w:val="bg-BG"/>
        </w:rPr>
        <w:t xml:space="preserve">* Съгласно одобрения КПИП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6.2. Индикатори за изпълнение на мерките за информация и публичност на проекта, изпълнени от Бенефициента</w:t>
      </w:r>
      <w:r>
        <w:rPr>
          <w:rStyle w:val="FootnoteCharacters"/>
          <w:rStyle w:val="FootnoteAnchor"/>
          <w:b/>
          <w:sz w:val="24"/>
          <w:szCs w:val="24"/>
          <w:lang w:val="bg-BG"/>
        </w:rPr>
        <w:footnoteReference w:id="6"/>
      </w:r>
      <w:r>
        <w:rPr/>
        <w:t xml:space="preserve"> </w:t>
      </w:r>
    </w:p>
    <w:tbl>
      <w:tblPr>
        <w:tblW w:w="94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260"/>
        <w:gridCol w:w="1620"/>
        <w:gridCol w:w="16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 съгласно К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Постигната стойнос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bg-BG"/>
        </w:rPr>
        <w:t>6.3. Обобщена информация за изпълнените комуникационни дейности по проекта</w:t>
      </w:r>
      <w:r>
        <w:rPr>
          <w:rStyle w:val="FootnoteCharacters"/>
          <w:rStyle w:val="FootnoteAnchor"/>
          <w:b/>
          <w:i/>
          <w:sz w:val="24"/>
          <w:szCs w:val="24"/>
          <w:lang w:val="bg-BG"/>
        </w:rPr>
        <w:footnoteReference w:id="7"/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lang w:val="bg-BG"/>
        </w:rPr>
        <w:t>(отразяват се всички  комуникационни дейности, изпълнени</w:t>
      </w:r>
      <w:r>
        <w:rPr/>
        <w:t xml:space="preserve"> от бенефициента и изпълнителя/те/ през отчетния период)</w:t>
      </w:r>
    </w:p>
    <w:tbl>
      <w:tblPr>
        <w:tblW w:w="94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260"/>
        <w:gridCol w:w="1620"/>
        <w:gridCol w:w="16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 съгласно К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Постигната стойнос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 ДОКАЗАТЕЛСТВЕНИ МАТЕРИАЛИ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(изготвя се списък с доказателствени материали за изпълнените дейности по информация и комуникация, които са приложени към настоящия отчет)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(Представят се документи доказващи упълномощаването на лицата изготвили и одобрили отчета)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667"/>
        <w:gridCol w:w="1680"/>
        <w:gridCol w:w="204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ме/длъжно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готвил отчет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8"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обрил отчет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9"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Berto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OWBUTZ+HelenBg-Regular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лето се </w:t>
      </w:r>
      <w:r>
        <w:rPr>
          <w:rFonts w:cs="Times New Roman" w:ascii="Times New Roman" w:hAnsi="Times New Roman"/>
          <w:lang w:val="bg-BG"/>
        </w:rPr>
        <w:t>попълва за всеки избран изпълнител, в случаите, когато мерките за информация и публичност са прехвърлени на изпълнителя/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Попълва се в случаите, когато мерките за информация и публичност са прехвърлени на изпълнителя/т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опълва се в случаите, когато задълженията за мерките за информация и публичност се изпълняват от бенефициента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Попълва се в случаите, когато задълженията за мерките за информация и публичност се изпълняват от изпълнителя/т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Попълва се в случаите, когато задълженията за мерките за информация и публичност се изпълняват от бенефициент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Попълва се в случаите, когато задълженията за мерките за информация и публичност са прехвърлени на изпълнителя/те</w:t>
      </w:r>
    </w:p>
    <w:p>
      <w:pPr>
        <w:pStyle w:val="Foot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тчетът се изготвя от служителя по публичност по ОПТ, назначен със заповед от Бенефициента, съгласно Оперативното споразумение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тчетът се одобрява от ръководителя на бенефициента, ръководителя на проекта или друго упълномощено със заповед лице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6</w:t>
          </w:r>
          <w:r>
            <w:rPr>
              <w:b/>
              <w:sz w:val="22"/>
              <w:szCs w:val="22"/>
              <w:lang w:val="en-US"/>
            </w:rPr>
            <w:t>2</w:t>
          </w:r>
          <w:r>
            <w:rPr>
              <w:b/>
              <w:sz w:val="22"/>
              <w:szCs w:val="22"/>
              <w:lang w:val="bg-BG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b/>
              <w:lang w:val="bg-BG"/>
            </w:rPr>
            <w:t>ОТЧЕТ ЗА ИЗПЪЛНЕНИЕТО НА МЕРКИТЕ ЗА ИНФОРМАЦИЯ И ПУБЛИЧНОСТ НА ИНВЕСТИЦИОНЕН ПРОЕКТ, ФИНАНСИРАН ОТ ОП „ТРАНСПОРТ” 2007-2013</w:t>
          </w:r>
          <w:r>
            <w:rPr>
              <w:b/>
              <w:lang w:val="ru-RU"/>
            </w:rPr>
            <w:t xml:space="preserve"> </w:t>
          </w:r>
          <w:r>
            <w:rPr>
              <w:b/>
              <w:lang w:val="bg-BG"/>
            </w:rPr>
            <w:t>Г.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>201</w:t>
          </w:r>
          <w:r>
            <w:rPr>
              <w:b/>
              <w:sz w:val="16"/>
              <w:szCs w:val="16"/>
              <w:lang w:val="en-US"/>
            </w:rPr>
            <w:t>4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  <w:r>
            <w:rPr>
              <w:b/>
              <w:sz w:val="18"/>
              <w:szCs w:val="18"/>
              <w:lang w:val="en-US"/>
            </w:rPr>
            <w:t>.2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CharChar3">
    <w:name w:val=" Char Char3"/>
    <w:basedOn w:val="DefaultParagraphFont"/>
    <w:qFormat/>
    <w:rPr>
      <w:rFonts w:ascii="Tahoma" w:hAnsi="Tahoma" w:cs="Tahoma"/>
      <w:lang w:val="en-US" w:eastAsia="zh-CN" w:bidi="ar-SA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Berto">
    <w:name w:val="Berto"/>
    <w:basedOn w:val="Normal"/>
    <w:qFormat/>
    <w:pPr>
      <w:autoSpaceDE w:val="false"/>
      <w:spacing w:before="120" w:after="0"/>
    </w:pPr>
    <w:rPr>
      <w:rFonts w:ascii="Garamond" w:hAnsi="Garamond" w:cs="Garamond"/>
      <w:szCs w:val="24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43:00Z</dcterms:created>
  <dc:creator>Valentin Ignatov</dc:creator>
  <dc:description/>
  <cp:keywords/>
  <dc:language>en-US</dc:language>
  <cp:lastModifiedBy>MBelyakova</cp:lastModifiedBy>
  <cp:lastPrinted>2014-07-16T09:31:00Z</cp:lastPrinted>
  <dcterms:modified xsi:type="dcterms:W3CDTF">2014-07-16T06:32:00Z</dcterms:modified>
  <cp:revision>14</cp:revision>
  <dc:subject/>
  <dc:title>1</dc:title>
</cp:coreProperties>
</file>