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 xml:space="preserve">Номер на проекта: </w:t>
      </w:r>
    </w:p>
    <w:p>
      <w:pPr>
        <w:pStyle w:val="Header"/>
        <w:jc w:val="both"/>
        <w:rPr/>
      </w:pPr>
      <w:r>
        <w:rPr>
          <w:i/>
          <w:sz w:val="28"/>
          <w:szCs w:val="28"/>
          <w:lang w:val="bg-BG"/>
        </w:rPr>
        <w:t>Име на проекта:</w:t>
      </w:r>
    </w:p>
    <w:p>
      <w:pPr>
        <w:pStyle w:val="Normal"/>
        <w:numPr>
          <w:ilvl w:val="0"/>
          <w:numId w:val="0"/>
        </w:numPr>
        <w:ind w:left="708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tbl>
      <w:tblPr>
        <w:tblW w:w="9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393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Крите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Критерият е изпълнен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Да</w:t>
            </w:r>
            <w:r>
              <w:rPr>
                <w:rFonts w:cs="Arial" w:ascii="Arial" w:hAnsi="Arial"/>
                <w:b/>
                <w:szCs w:val="24"/>
                <w:lang w:val="ru-RU"/>
              </w:rPr>
              <w:t>/</w:t>
            </w:r>
            <w:r>
              <w:rPr>
                <w:rFonts w:cs="Arial" w:ascii="Arial" w:hAnsi="Arial"/>
                <w:b/>
                <w:szCs w:val="24"/>
                <w:lang w:val="bg-BG"/>
              </w:rPr>
              <w:t>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Номер на комента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ind w:left="360" w:hanging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Коректно ли е посочено Решението на Ръководителя на УО за предоставянето на безвъзмездна финансова помощ за проек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ind w:left="360" w:hanging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Коректно  ли е посочено наименованието на проекта, съгласно Решението на Ръководителя на УО за предоставянето на безвъзмездна финансова помощ за проек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ind w:left="360" w:hanging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Коректно ли е посочен номера на проекта, съгласно Решението на Ръководителя на УО за предоставянето на безвъзмездна финансова помощ за проек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ind w:left="360" w:hanging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Коректно ли са представени данните на Договарящия орга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ind w:left="360" w:hanging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 xml:space="preserve">Коректно ли е посочено времетраенето на проекта (начална дата и дата на приключване), съгласно т. 6 от одобрения формуляр за кандидатстване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ind w:left="360" w:hanging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Коректно ли е посочена общата стойност на проекта</w:t>
            </w:r>
            <w:r>
              <w:rPr>
                <w:rFonts w:cs="Arial" w:ascii="Arial" w:hAnsi="Arial"/>
                <w:szCs w:val="24"/>
                <w:lang w:val="bg-BG"/>
              </w:rPr>
              <w:t>, съгласно Решението на Ръководителя на УО за предоставянето на безвъзмездна финансова помощ за проек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ind w:left="360" w:hanging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 xml:space="preserve">Коректно ли е посочен дела (в %) на приемливите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разходи от общата стойност на проекта</w:t>
            </w:r>
            <w:r>
              <w:rPr>
                <w:rFonts w:cs="Arial" w:ascii="Arial" w:hAnsi="Arial"/>
                <w:szCs w:val="24"/>
                <w:lang w:val="bg-BG"/>
              </w:rPr>
              <w:t>, съгласно Решението на Ръководителя на УО за предоставянето на безвъзмездна финансова помощ за проек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ind w:left="360" w:hanging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Коректно ли е посочена общата стойност на приемливите разходи за проекта</w:t>
            </w:r>
            <w:r>
              <w:rPr>
                <w:rFonts w:cs="Arial" w:ascii="Arial" w:hAnsi="Arial"/>
                <w:szCs w:val="24"/>
                <w:lang w:val="bg-BG"/>
              </w:rPr>
              <w:t>, съгласно Решението на Ръководителя на УО за предоставянето на безвъзмездна финансова помощ за проек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ind w:left="360" w:hanging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Коректно ли е посочен дела (в%) на безвъзмездната финансова помощ от приемливите разходи за проекта</w:t>
            </w:r>
            <w:r>
              <w:rPr>
                <w:rFonts w:cs="Arial" w:ascii="Arial" w:hAnsi="Arial"/>
                <w:szCs w:val="24"/>
                <w:lang w:val="bg-BG"/>
              </w:rPr>
              <w:t>, съгласно Решението на Ръководителя на УО за предоставянето на безвъзмездна финансова помощ за проек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ind w:left="360" w:hanging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Коректно ли е посочена стойността на безвъзмездната финансова помощ от приемливите разходи за проекта</w:t>
            </w:r>
            <w:r>
              <w:rPr>
                <w:rFonts w:cs="Arial" w:ascii="Arial" w:hAnsi="Arial"/>
                <w:szCs w:val="24"/>
                <w:lang w:val="bg-BG"/>
              </w:rPr>
              <w:t>, съгласно Решението на Ръководителя на УО за предоставянето на безвъзмездна финансова помощ за проек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ind w:left="360" w:hanging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Коректно ли е посочен дела (в%) на националното съфинансиране от приемливите разходи за проекта</w:t>
            </w:r>
            <w:r>
              <w:rPr>
                <w:rFonts w:cs="Arial" w:ascii="Arial" w:hAnsi="Arial"/>
                <w:szCs w:val="24"/>
                <w:lang w:val="bg-BG"/>
              </w:rPr>
              <w:t>, съгласно Решението на Ръководителя на УО за предоставянето на безвъзмездна финансова помощ за проек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ind w:left="360" w:hanging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Коректно ли е посочена стойността на националното съфинансиране от приемливите разходи за проекта</w:t>
            </w:r>
            <w:r>
              <w:rPr>
                <w:rFonts w:cs="Arial" w:ascii="Arial" w:hAnsi="Arial"/>
                <w:szCs w:val="24"/>
                <w:lang w:val="bg-BG"/>
              </w:rPr>
              <w:t>, съгласно Решението на Ръководителя на УО за предоставянето на безвъзмездна финансова помощ за проек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ind w:left="360" w:hanging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 xml:space="preserve">Коректно ли е посочен дела (в%) на неприемливите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разходи от общата стойност на проекта</w:t>
            </w:r>
            <w:r>
              <w:rPr>
                <w:rFonts w:cs="Arial" w:ascii="Arial" w:hAnsi="Arial"/>
                <w:szCs w:val="24"/>
                <w:lang w:val="bg-BG"/>
              </w:rPr>
              <w:t>, съгласно Решението на Ръководителя на УО за предоставянето на безвъзмездна финансова помощ за проек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ind w:left="360" w:hanging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Коректно ли е посочена общата стойност на неприемливите разходи за проекта</w:t>
            </w:r>
            <w:r>
              <w:rPr>
                <w:rFonts w:cs="Arial" w:ascii="Arial" w:hAnsi="Arial"/>
                <w:szCs w:val="24"/>
                <w:lang w:val="bg-BG"/>
              </w:rPr>
              <w:t>, съгласно Решението на Ръководителя на УО за предоставянето на безвъзмездна финансова помощ за проек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ind w:left="360" w:hanging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Съгласувана ли е заповедта от всички служители от съответните структури, съгласно приложимата процедура за съгласуване на заповедта описана в т. 10.3.2. от ПНУИОП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bg-BG"/>
        </w:rPr>
        <w:t>Коментари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(При необходимост добавете допълнителни редове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Заключение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(При необходимост добавете допълнителни редове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Одобрил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bg-BG"/>
        </w:rPr>
        <w:t>Подпис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bg-BG"/>
        </w:rPr>
        <w:t>Дата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Изготвил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bg-BG"/>
        </w:rPr>
        <w:t>Подпис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bg-BG"/>
        </w:rPr>
        <w:t>Дата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1694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1694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28"/>
                            <w:gridCol w:w="2880"/>
                            <w:gridCol w:w="2160"/>
                            <w:gridCol w:w="420"/>
                            <w:gridCol w:w="15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2628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Министерство н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транспорта, информационните технологии и съобщенията</w:t>
                                </w:r>
                              </w:p>
                            </w:tc>
                            <w:tc>
                              <w:tcPr>
                                <w:tcW w:w="5460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  <w:t>24.8.2.</w:t>
                                </w:r>
                              </w:p>
                            </w:tc>
                          </w:tr>
                          <w:tr>
                            <w:trPr>
                              <w:trHeight w:val="464" w:hRule="atLeast"/>
                            </w:trPr>
                            <w:tc>
                              <w:tcPr>
                                <w:tcW w:w="2628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7020" w:type="dxa"/>
                                <w:gridSpan w:val="4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ПРОВЕРКА НА ЗАПОВЕД ЗА ПРЕДОСТАВЯНЕ НА БЕЗВЪЗМЕЗДНА ФИНАНСОВА ПОМОЩ</w:t>
                                </w:r>
                              </w:p>
                            </w:tc>
                          </w:tr>
                          <w:tr>
                            <w:trPr>
                              <w:trHeight w:val="541" w:hRule="atLeast"/>
                            </w:trPr>
                            <w:tc>
                              <w:tcPr>
                                <w:tcW w:w="2628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8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8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</w:rPr>
                                </w:pPr>
                                <w:r>
                                  <w:rPr>
                                    <w:rStyle w:val="A9"/>
                                  </w:rPr>
                                  <w:drawing>
                                    <wp:inline distT="0" distB="0" distL="0" distR="0">
                                      <wp:extent cx="822960" cy="56705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22960" cy="5670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bg-BG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NOROFB+HSGroteskBg-Regular;HS Grotesk Bg" w:hAnsi="NOROFB+HSGroteskBg-Regular;HS Grotesk Bg" w:cs="NOROFB+HSGroteskBg-Regular;HS Grotesk Bg"/>
                                    <w:sz w:val="14"/>
                                    <w:szCs w:val="1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NOROFB+HSGroteskBg-Regular;HS Grotesk Bg" w:ascii="NOROFB+HSGroteskBg-Regular;HS Grotesk Bg" w:hAnsi="NOROFB+HSGroteskBg-Regular;HS Grotesk Bg"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 з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NOROFB+HSGroteskBg-Regular;HS Grotesk Bg" w:hAnsi="NOROFB+HSGroteskBg-Regular;HS Grotesk Bg" w:cs="NOROFB+HSGroteskBg-Regular;HS Grotesk Bg"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NOROFB+HSGroteskBg-Regular;HS Grotesk Bg" w:ascii="NOROFB+HSGroteskBg-Regular;HS Grotesk Bg" w:hAnsi="NOROFB+HSGroteskBg-Regular;HS Grotesk Bg"/>
                                    <w:sz w:val="14"/>
                                    <w:szCs w:val="14"/>
                                    <w:lang w:val="ru-RU"/>
                                  </w:rPr>
                                  <w:t>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NOROFB+HSGroteskBg-Regular;HS Grotesk Bg" w:ascii="NOROFB+HSGroteskBg-Regular;HS Grotesk Bg" w:hAnsi="NOROFB+HSGroteskBg-Regular;HS Grotesk Bg"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</w:tc>
                            <w:tc>
                              <w:tcPr>
                                <w:tcW w:w="21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120"/>
                                  <w:jc w:val="center"/>
                                  <w:rPr>
                                    <w:color w:val="00000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207135" cy="73787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0" t="-49" r="-30" b="-4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7135" cy="7378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gridSpan w:val="2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n-US"/>
                                  </w:rPr>
                                  <w:t>I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bg-BG"/>
                                  </w:rPr>
                                  <w:t>І 201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n-US"/>
                                  </w:rPr>
                                  <w:t>3</w:t>
                                </w:r>
                              </w:p>
                            </w:tc>
                          </w:tr>
                          <w:tr>
                            <w:trPr>
                              <w:trHeight w:val="1240" w:hRule="atLeast"/>
                            </w:trPr>
                            <w:tc>
                              <w:tcPr>
                                <w:tcW w:w="262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  <w:t>ПНУИОПТ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  <w:t>на Управляващия орган на ОПТ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  <w:t>Версия 8</w:t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1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0" w:after="120"/>
                                  <w:ind w:left="0" w:hanging="0"/>
                                  <w:jc w:val="center"/>
                                  <w:rPr>
                                    <w:rStyle w:val="A9"/>
                                    <w:b w:val="false"/>
                                    <w:b w:val="false"/>
                                    <w:i/>
                                    <w:i/>
                                    <w:color w:val="000000"/>
                                    <w:sz w:val="15"/>
                                    <w:szCs w:val="15"/>
                                    <w:lang w:val="en-US"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gridSpan w:val="2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 xml:space="preserve"> /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33.4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628"/>
                      <w:gridCol w:w="2880"/>
                      <w:gridCol w:w="2160"/>
                      <w:gridCol w:w="420"/>
                      <w:gridCol w:w="15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2628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Министерство н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ru-RU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транспорта, информационните технологии и съобщенията</w:t>
                          </w:r>
                        </w:p>
                      </w:tc>
                      <w:tc>
                        <w:tcPr>
                          <w:tcW w:w="5460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 w:val="22"/>
                              <w:szCs w:val="22"/>
                              <w:lang w:val="bg-BG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  <w:lang w:val="bg-BG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lang w:val="bg-BG"/>
                            </w:rPr>
                            <w:t>24.8.2.</w:t>
                          </w:r>
                        </w:p>
                      </w:tc>
                    </w:tr>
                    <w:tr>
                      <w:trPr>
                        <w:trHeight w:val="464" w:hRule="atLeast"/>
                      </w:trPr>
                      <w:tc>
                        <w:tcPr>
                          <w:tcW w:w="2628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7020" w:type="dxa"/>
                          <w:gridSpan w:val="4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ПРОВЕРКА НА ЗАПОВЕД ЗА ПРЕДОСТАВЯНЕ НА БЕЗВЪЗМЕЗДНА ФИНАНСОВА ПОМОЩ</w:t>
                          </w:r>
                        </w:p>
                      </w:tc>
                    </w:tr>
                    <w:tr>
                      <w:trPr>
                        <w:trHeight w:val="541" w:hRule="atLeast"/>
                      </w:trPr>
                      <w:tc>
                        <w:tcPr>
                          <w:tcW w:w="2628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8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8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</w:rPr>
                          </w:pPr>
                          <w:r>
                            <w:rPr>
                              <w:rStyle w:val="A9"/>
                            </w:rPr>
                            <w:drawing>
                              <wp:inline distT="0" distB="0" distL="0" distR="0">
                                <wp:extent cx="822960" cy="56705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2960" cy="567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NOROFB+HSGroteskBg-Regular;HS Grotesk Bg" w:hAnsi="NOROFB+HSGroteskBg-Regular;HS Grotesk Bg" w:cs="NOROFB+HSGroteskBg-Regular;HS Grotesk Bg"/>
                              <w:sz w:val="14"/>
                              <w:szCs w:val="14"/>
                              <w:lang w:val="bg-BG"/>
                            </w:rPr>
                          </w:pPr>
                          <w:r>
                            <w:rPr>
                              <w:rFonts w:cs="NOROFB+HSGroteskBg-Regular;HS Grotesk Bg" w:ascii="NOROFB+HSGroteskBg-Regular;HS Grotesk Bg" w:hAnsi="NOROFB+HSGroteskBg-Regular;HS Grotesk Bg"/>
                              <w:sz w:val="14"/>
                              <w:szCs w:val="14"/>
                              <w:lang w:val="ru-RU"/>
                            </w:rPr>
                            <w:t>Европейски фонд з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NOROFB+HSGroteskBg-Regular;HS Grotesk Bg" w:hAnsi="NOROFB+HSGroteskBg-Regular;HS Grotesk Bg" w:cs="NOROFB+HSGroteskBg-Regular;HS Grotesk Bg"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cs="NOROFB+HSGroteskBg-Regular;HS Grotesk Bg" w:ascii="NOROFB+HSGroteskBg-Regular;HS Grotesk Bg" w:hAnsi="NOROFB+HSGroteskBg-Regular;HS Grotesk Bg"/>
                              <w:sz w:val="14"/>
                              <w:szCs w:val="14"/>
                              <w:lang w:val="ru-RU"/>
                            </w:rPr>
                            <w:t>регионално развити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NOROFB+HSGroteskBg-Regular;HS Grotesk Bg" w:ascii="NOROFB+HSGroteskBg-Regular;HS Grotesk Bg" w:hAnsi="NOROFB+HSGroteskBg-Regular;HS Grotesk Bg"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</w:tc>
                      <w:tc>
                        <w:tcPr>
                          <w:tcW w:w="21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120"/>
                            <w:jc w:val="center"/>
                            <w:rPr>
                              <w:color w:val="000000"/>
                              <w:lang w:val="bg-BG" w:eastAsia="en-US"/>
                            </w:rPr>
                          </w:pPr>
                          <w:r>
                            <w:rPr>
                              <w:color w:val="00000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207135" cy="73787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0" t="-49" r="-30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7135" cy="737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980" w:type="dxa"/>
                          <w:gridSpan w:val="2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  <w:t>I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bg-BG"/>
                            </w:rPr>
                            <w:t>І 201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  <w:t>3</w:t>
                          </w:r>
                        </w:p>
                      </w:tc>
                    </w:tr>
                    <w:tr>
                      <w:trPr>
                        <w:trHeight w:val="1240" w:hRule="atLeast"/>
                      </w:trPr>
                      <w:tc>
                        <w:tcPr>
                          <w:tcW w:w="262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bg-BG"/>
                            </w:rPr>
                            <w:t>ПНУИОП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bg-BG"/>
                            </w:rPr>
                            <w:t>на Управляващия орган на ОП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bg-BG"/>
                            </w:rPr>
                            <w:t>Версия 8</w:t>
                          </w:r>
                        </w:p>
                      </w:tc>
                      <w:tc>
                        <w:tcPr>
                          <w:tcW w:w="288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21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0" w:after="120"/>
                            <w:ind w:left="0" w:hanging="0"/>
                            <w:jc w:val="center"/>
                            <w:rPr>
                              <w:rStyle w:val="A9"/>
                              <w:b w:val="false"/>
                              <w:b w:val="false"/>
                              <w:i/>
                              <w:i/>
                              <w:color w:val="000000"/>
                              <w:sz w:val="15"/>
                              <w:szCs w:val="15"/>
                              <w:lang w:val="en-US"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0" w:type="dxa"/>
                          <w:gridSpan w:val="2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7:40:00Z</dcterms:created>
  <dc:creator>vignatov</dc:creator>
  <dc:description/>
  <cp:keywords/>
  <dc:language>en-US</dc:language>
  <cp:lastModifiedBy>Valentin Ignatov</cp:lastModifiedBy>
  <cp:lastPrinted>2013-02-22T18:20:00Z</cp:lastPrinted>
  <dcterms:modified xsi:type="dcterms:W3CDTF">2013-02-22T16:32:00Z</dcterms:modified>
  <cp:revision>5</cp:revision>
  <dc:subject/>
  <dc:title>Номер на проекта: </dc:title>
</cp:coreProperties>
</file>