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678878736"/>
      <w:bookmarkStart w:id="1" w:name="__Fieldmark__0_678878736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678878736"/>
      <w:bookmarkStart w:id="3" w:name="__Fieldmark__1_678878736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1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 „Транспорт”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firstLine="432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4.В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ОКОНЧАТЕЛЕН ДОКЛАД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30:00Z</dcterms:created>
  <dc:creator>LDimovska</dc:creator>
  <dc:description/>
  <cp:keywords/>
  <dc:language>en-US</dc:language>
  <cp:lastModifiedBy>Valentin Ignatov</cp:lastModifiedBy>
  <cp:lastPrinted>2011-08-31T18:47:00Z</cp:lastPrinted>
  <dcterms:modified xsi:type="dcterms:W3CDTF">2013-03-06T12:13:00Z</dcterms:modified>
  <cp:revision>19</cp:revision>
  <dc:subject/>
  <dc:title>24</dc:title>
</cp:coreProperties>
</file>