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751884443"/>
      <w:bookmarkStart w:id="1" w:name="__Fieldmark__0_751884443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751884443"/>
      <w:bookmarkStart w:id="3" w:name="__Fieldmark__1_751884443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bg-BG"/>
        </w:rPr>
        <w:t>Контролните листове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омер и дата на одобрение на Комуникационния план на инвестиционния проект 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дел „Мониторинг, информация и комуникация”, дирекция „КПП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дел „Мониторинг, информация и комуникация”, дирекция „КПП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ърви преглед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дел „Мониторинг, информация и комуникация”, дирекция „КПП”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Проверката започната на  :   </w:t>
            </w:r>
            <w:r>
              <w:rPr>
                <w:b/>
                <w:lang w:val="bg-BG"/>
              </w:rPr>
              <w:t xml:space="preserve">Дата : …/ …… / 20… г.              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520"/>
        <w:gridCol w:w="1000"/>
        <w:gridCol w:w="1000"/>
        <w:gridCol w:w="840"/>
      </w:tblGrid>
      <w:tr>
        <w:trPr>
          <w:tblHeader w:val="true"/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1-ви преглед за пълнот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 xml:space="preserve">Експерт в отдел „МИК” 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ОП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2-ри преглед за пълнот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 xml:space="preserve">Експерт в отдел „МИК” 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ОПТ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тчетът е попълнен в изискуемия формат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формацията за идентификацията на проекта и отчетния период е отбелязана коректн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нните за бенефициента и избрания/те изпълнител/и са отбелязани коректн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 на напредъка по изпълнение на КПИП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bg-BG"/>
              </w:rPr>
              <w:t>Всички дейности от КПИП през отчетния период са отразен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ставени са доказателствени материали за всяка една от изпълнените дейности по КПИП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ставени са комуникационните дейности, извършени от Инженер-консултант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ставени са комуникационните дейности, извършени от Бенефициент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 </w:t>
            </w: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ставената информация за индикаторите е коректна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ите и техните целеви и постигнати стойности са коректни и отговарят на заложените в одобрения КПИП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bg-BG"/>
              </w:rPr>
              <w:t>Индикаторите за изпълнение на КПИП са представени поотделно за всеки избран изпълнит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bg-BG"/>
              </w:rPr>
              <w:t>Представена е обобщена информация за изпълнените комуникационни дейности по проекта, когато е приложим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тчетът за изпълнение на мерките за информация и публичност е изготвен и одобрен от оторизираните лица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кларация на бенефициента е подписана от оторизираното лиц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Първи преглед за пълнота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втори преглед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.................................                                    </w:t>
            </w:r>
            <w:r>
              <w:rPr>
                <w:lang w:val="bg-BG"/>
              </w:rPr>
              <w:t xml:space="preserve">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преглед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дел „Мониторинг, информация и комуникация”, дирекция „КПП”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преглед за пълнота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и преглед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17475</wp:posOffset>
                      </wp:positionV>
                      <wp:extent cx="2860675" cy="8089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675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Длъжност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5pt;height:63.7pt;mso-wrap-distance-left:9.05pt;mso-wrap-distance-right:9.05pt;mso-wrap-distance-top:0pt;mso-wrap-distance-bottom:0pt;margin-top:9.25pt;mso-position-vertical-relative:text;margin-left:2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Длъжност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.................................                                    </w:t>
            </w:r>
            <w:r>
              <w:rPr>
                <w:lang w:val="bg-BG"/>
              </w:rPr>
              <w:t xml:space="preserve">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blHeader w:val="true"/>
          <w:trHeight w:val="68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bCs/>
                <w:color w:val="FFFFFF"/>
                <w:sz w:val="24"/>
                <w:szCs w:val="24"/>
                <w:lang w:val="bg-BG"/>
              </w:rPr>
            </w:pPr>
            <w:r>
              <w:rPr>
                <w:bCs/>
                <w:color w:val="FFFFFF"/>
                <w:sz w:val="24"/>
                <w:szCs w:val="24"/>
                <w:lang w:val="bg-BG"/>
              </w:rPr>
              <w:t>Съгласувал прегледа: началник на отдел „Мониторинг, информация и комуникация”, дирекция „КПП”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  <w:lang w:val="bg-BG"/>
              </w:rPr>
            </w:pPr>
            <w:r>
              <w:rPr>
                <w:bCs/>
                <w:color w:val="FF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.................................                                    </w:t>
            </w:r>
            <w:r>
              <w:rPr>
                <w:lang w:val="bg-BG"/>
              </w:rPr>
              <w:t xml:space="preserve">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bCs/>
                <w:color w:val="FFFFFF"/>
                <w:sz w:val="24"/>
                <w:szCs w:val="24"/>
                <w:lang w:val="bg-BG"/>
              </w:rPr>
              <w:t>Съгласувал прегледа: директор на дирекция „Координация на програми и проекти”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.................................                                    </w:t>
            </w:r>
            <w:r>
              <w:rPr>
                <w:lang w:val="bg-BG"/>
              </w:rPr>
              <w:t xml:space="preserve">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60"/>
        <w:gridCol w:w="1440"/>
        <w:gridCol w:w="4680"/>
        <w:gridCol w:w="1680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before="120" w:after="120"/>
              <w:ind w:left="2880" w:hanging="2699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ентари / забележки / препоръки / и др. от УО на ОП „Транспорт”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лъжно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5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3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3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b/>
              <w:lang w:val="bg-BG"/>
            </w:rPr>
            <w:t>КОНТРОЛЕН ЛИСТ- ОТЧЕТ ЗА ИЗПЪЛНЕНИЕ НА МЕРКИТЕ ЗА ИНФОРМАЦИЯ И ПУБЛИЧНОСТ НА ИНВЕСТИЦИОНЕН ПРОЕКТ, ФИНАНСИРАН ОТ ОП „ТРАНСПОРТ” 2007-2013 Г.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2014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.2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5"/>
        </w:tabs>
        <w:ind w:left="8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CharChar2">
    <w:name w:val=" Char Char2"/>
    <w:qFormat/>
    <w:rPr>
      <w:b/>
      <w:color w:val="000000"/>
      <w:sz w:val="24"/>
      <w:lang w:val="pl-PL" w:bidi="ar-SA"/>
    </w:rPr>
  </w:style>
  <w:style w:type="character" w:styleId="CharChar">
    <w:name w:val=" Cha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26:00Z</dcterms:created>
  <dc:creator>Valentin Ignatov</dc:creator>
  <dc:description/>
  <cp:keywords/>
  <dc:language>en-US</dc:language>
  <cp:lastModifiedBy>MBelyakova</cp:lastModifiedBy>
  <cp:lastPrinted>2014-07-16T09:29:00Z</cp:lastPrinted>
  <dcterms:modified xsi:type="dcterms:W3CDTF">2014-07-16T06:31:00Z</dcterms:modified>
  <cp:revision>20</cp:revision>
  <dc:subject/>
  <dc:title>Как да използваме Контролния лист: </dc:title>
</cp:coreProperties>
</file>