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1"/>
        <w:gridCol w:w="7403"/>
      </w:tblGrid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Номер на проекта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Име на проекта: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Име на бенефициента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дминистративна оценка/проверк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звод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и необходимост добавете допълнителни редове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ключения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и необходимост добавете допълнителни редове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ценка/проверка за допустимост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зводи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и необходимост добавете допълнителни редове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ключения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и необходимост добавете допълнителни редове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хническа оценк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звод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и необходимост добавете допълнителни редове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ключения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и необходимост добавете допълнителни редове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инансова оценк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зводи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и необходимост добавете допълнителни редове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ключения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и необходимост добавете допълнителни редове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епоръка за одобрение или отхвърляне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и необходимост добавете допълнителни редове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шени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а стойност на проект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ял (в %) на приемливите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ходи от обшата стойност на проект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а стойност на приемливите разходи за проект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ял (в %) на безвъзмездната финансова помощ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приемливите разходи за проект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ойност на безвъзмездната финансова помощ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добри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Подпис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Подпис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готви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Подпис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4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ДОКЛАД ЗА ОЦЕНКА НА ПРОЕКТИ НАД И ПОД 50 МЛН. ЕВРО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bg-BG" w:eastAsia="en-US"/>
            </w:rPr>
          </w:pPr>
          <w:r>
            <w:rPr>
              <w:b/>
              <w:sz w:val="16"/>
              <w:szCs w:val="16"/>
              <w:lang w:val="bg-BG" w:eastAsia="en-US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bg-BG"/>
            </w:rPr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</w:t>
          </w:r>
          <w:r>
            <w:rPr>
              <w:rStyle w:val="PageNumber"/>
              <w:b/>
            </w:rPr>
            <w:fldChar w:fldCharType="end"/>
          </w:r>
          <w:r>
            <w:rPr>
              <w:b/>
              <w:sz w:val="16"/>
              <w:szCs w:val="16"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52:00Z</dcterms:created>
  <dc:creator>vignatov</dc:creator>
  <dc:description/>
  <cp:keywords/>
  <dc:language>en-US</dc:language>
  <cp:lastModifiedBy>Valentin Ignatov</cp:lastModifiedBy>
  <dcterms:modified xsi:type="dcterms:W3CDTF">2013-02-22T15:34:00Z</dcterms:modified>
  <cp:revision>9</cp:revision>
  <dc:subject/>
  <dc:title/>
</cp:coreProperties>
</file>