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7403"/>
      </w:tblGrid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омер на проек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проекта: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бенефициен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дминистративна оценка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  <w:gridCol w:w="709"/>
        <w:gridCol w:w="709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МИНИСТРАТИВНИ  КРИТЕР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ind w:left="284" w:hanging="284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  <w:lang w:val="bg-BG"/>
              </w:rPr>
              <w:t xml:space="preserve">Формулярът за кандидатстване е получен в УО по реда и начина съгласно </w:t>
            </w:r>
            <w:r>
              <w:rPr>
                <w:rFonts w:eastAsia="TimesNewRoman;Times New Roman"/>
                <w:sz w:val="24"/>
                <w:szCs w:val="24"/>
                <w:lang w:val="bg-BG" w:eastAsia="bg-BG"/>
              </w:rPr>
              <w:t>Изискванията за кандидатстване за финансиране на проекти по Оперативна „Транспорт”  2007-2013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ind w:left="568" w:hanging="28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  <w:lang w:val="bg-BG"/>
              </w:rPr>
              <w:t xml:space="preserve"> Използван е точният формуляр за кандидатстван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ind w:left="568" w:hanging="28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sz w:val="22"/>
                <w:szCs w:val="22"/>
                <w:lang w:val="bg-BG"/>
              </w:rPr>
              <w:t>4. Приложени са един оригинал и 1 брой копие на хартиен носител и 1 брой копие на ел. носител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ind w:left="568" w:hanging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sz w:val="22"/>
                <w:szCs w:val="22"/>
                <w:lang w:val="bg-BG"/>
              </w:rPr>
              <w:t xml:space="preserve">2. Формулярът за кандидатстване е попълнен в съответствие с указанията за поълване 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rFonts w:eastAsia="TimesNewRoman;Times New Roman"/>
                <w:sz w:val="24"/>
                <w:szCs w:val="24"/>
                <w:lang w:val="bg-BG" w:eastAsia="bg-BG"/>
              </w:rPr>
              <w:t>Изискванията за кандидатстване за финансиране на проекти по Оперативна „Транспорт”  2007-2013 г.</w:t>
            </w:r>
            <w:r>
              <w:rPr>
                <w:sz w:val="24"/>
                <w:szCs w:val="24"/>
                <w:lang w:val="bg-BG"/>
              </w:rPr>
              <w:t>: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ind w:left="568" w:hanging="28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sz w:val="22"/>
                <w:szCs w:val="22"/>
                <w:lang w:val="bg-BG"/>
              </w:rPr>
              <w:t>3. Във формуляра за кандидатстване е попълнена цялата изискуема информац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</w:tabs>
              <w:spacing w:lineRule="exact" w:line="240" w:before="144" w:after="144"/>
              <w:ind w:left="284" w:hanging="2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bg-BG"/>
              </w:rPr>
              <w:t>. Формулярът за кандидатстване е попълнен и подписан от кандидата</w:t>
            </w:r>
            <w:r>
              <w:rPr>
                <w:sz w:val="22"/>
                <w:szCs w:val="22"/>
                <w:lang w:val="ru-RU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ценка за допустимост на разглеждания проект / Оценка на съответствието на проект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  <w:gridCol w:w="709"/>
        <w:gridCol w:w="709"/>
      </w:tblGrid>
      <w:tr>
        <w:trPr>
          <w:trHeight w:val="684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ИТЕРИИ ЗА ДОПУСТИМ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Целите на проекта съответстват с целите на Приоритетна ос „Техническа помощ”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Формулярът за кандидатстване за предоставяне на безвъзмездна финансова помощ е подаден от кандидат, който е посочен в ОПТ като конкретен бенефициен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опустимите разходи за проекта са определени в съответствие в съответствие с Постановление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62 на Министерски съвет от 21.03.2007 г. и </w:t>
            </w:r>
            <w:r>
              <w:rPr>
                <w:sz w:val="24"/>
                <w:szCs w:val="24"/>
                <w:lang w:val="ru-RU"/>
              </w:rPr>
              <w:t>Постановление № 258 на Министерски съвет от 24 ноември 200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25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ложените дейности могат да бъдат финансирани от бюджета на  приоритетна ос </w:t>
            </w: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ru-RU"/>
              </w:rPr>
              <w:t>Техническа помощ</w:t>
            </w:r>
            <w:r>
              <w:rPr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ru-RU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  <w:lang w:val="bg-BG"/>
        </w:rPr>
        <w:t xml:space="preserve">Техническа и финансова оценка на проекта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  <w:gridCol w:w="709"/>
        <w:gridCol w:w="709"/>
      </w:tblGrid>
      <w:tr>
        <w:trPr>
          <w:trHeight w:val="766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ИТЕРИИ  ЗА ОЦЕНКА И ИЗБОР НА ПРОЕКТ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  <w:lang w:val="bg-BG"/>
              </w:rPr>
              <w:t xml:space="preserve">Ясно описание на целите на проекта и съответствие между тях и една или повече от целите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на ОПТ и приоритетна ос „Техническа помощ”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32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Ясно описание на дейностите в съответствие с целите на проект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Наличие на връзка между предвидените дейности и очакваните резултат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2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 Времевият график на проекта попада в периода на ОП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28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ind w:left="284" w:hanging="284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 Разпределението на бюджета на проекта е коректно представе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поръка за одобрение или отхвърляне на проек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         </w:t>
      </w:r>
      <w:r>
        <w:rPr>
          <w:b/>
          <w:sz w:val="24"/>
          <w:szCs w:val="24"/>
          <w:lang w:val="bg-BG"/>
        </w:rPr>
        <w:t>Одобрен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Отхвърлен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3.2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ФОРМУЛЯР ЗА ОЦЕНКА НА ПРОЕКТИ ПО ПРИОРИТЕТНА ОС „ТЕХНИЧЕСКА ПОМОЩ”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sz w:val="16"/>
              <w:szCs w:val="16"/>
              <w:lang w:val="bg-BG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3:00Z</dcterms:created>
  <dc:creator>vignatov</dc:creator>
  <dc:description/>
  <cp:keywords/>
  <dc:language>en-US</dc:language>
  <cp:lastModifiedBy>Valentin Ignatov</cp:lastModifiedBy>
  <dcterms:modified xsi:type="dcterms:W3CDTF">2013-02-22T15:34:00Z</dcterms:modified>
  <cp:revision>9</cp:revision>
  <dc:subject/>
  <dc:title/>
</cp:coreProperties>
</file>