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Критериите са разработени на база Методологията за оценка и приоритизиране на проекти за периода 2007-2013 г. </w:t>
      </w:r>
      <w:r>
        <w:rPr>
          <w:i/>
          <w:color w:val="000000"/>
          <w:sz w:val="24"/>
          <w:szCs w:val="24"/>
          <w:lang w:val="bg-BG"/>
        </w:rPr>
        <w:t xml:space="preserve">(Приложение № 5 на ОПТ) </w:t>
      </w:r>
      <w:r>
        <w:rPr>
          <w:color w:val="000000"/>
          <w:sz w:val="24"/>
          <w:szCs w:val="24"/>
          <w:lang w:val="bg-BG"/>
        </w:rPr>
        <w:t>с цел постигане по-голяма обективност при извършване на предварителната оценка и приоритизирането на проек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>Кри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>Брой точки*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1. Достъп на българската национална транспортна мрежа до европейската транспортна систе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3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 xml:space="preserve">Приоритети на Транс-европейската транспортна мреж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Съответствие с националните и европейските политики, стратегии, програми и пла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 xml:space="preserve">Проектът е разположен по протежение на основна/и Транс-европейска/и ос/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 xml:space="preserve">Проектът е разположен по протежение на основна/и национална/и ос/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Съвместимост с други интер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инос за завършването на липсващи връзки по протежение на Транс-европейската транспортна мрежа от европейско и национално 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инос за премахване на „тесни мест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Cs w:val="24"/>
                <w:lang w:val="bg-BG"/>
              </w:rPr>
              <w:t>Транс-гранично влия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>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color w:val="000000"/>
                <w:szCs w:val="24"/>
                <w:lang w:val="bg-BG"/>
              </w:rPr>
              <w:t>Проектът допринася за подобряване на транс-граничната инфраструк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инос за свързването на транспортната мрежа на Република България с транспортните мрежи на съседните стр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. Критерий за опазване на околната 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оектът гарантира, че няма да причини непоправими вреди на, или че няма да има значителен отрицателен ефект върху естествените екосисте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оектът гарантира, че няма да причини непоправими вреди на, или че няма да има значителен отрицателен ефект върху изградените екосисте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оектът гарантира, че няма да причини непоправими вреди на, или че няма да има значителен отрицателен ефект върху качеството на околната 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оектът гарантира, че няма да причини непоправими вреди на, или че няма да има значителен отрицателен ефект върху националните природни ресур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оектът гарантира, че няма да причини непоправими вреди на, или че няма да има значителен отрицателен ефект върху принципите за устойчиво развитие и ефективното използване на съществуващата инфраструк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  <w:lang w:val="bg-BG"/>
              </w:rPr>
            </w:pPr>
            <w:r>
              <w:rPr>
                <w:color w:val="000000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3.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оциално-икономически крит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огнози за траф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Икономическа възвращаем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инос към БВП/регионалното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Създаване на трудова заетост след приключван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Създаване на трудова заетост по време на изпълнението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4. Проектна готов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1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Прединвестиционни или предпроектни проуч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color w:val="000000"/>
                <w:szCs w:val="24"/>
                <w:lang w:val="bg-BG"/>
              </w:rPr>
              <w:t>Анализ на въздействието върху околната среда (</w:t>
            </w:r>
            <w:r>
              <w:rPr>
                <w:i/>
                <w:color w:val="000000"/>
                <w:lang w:val="bg-BG"/>
              </w:rPr>
              <w:t>възложена ОВОС/ разработена ОВОС/ одобрена ОВОС и издадено решение по ОВОС</w:t>
            </w:r>
            <w:r>
              <w:rPr>
                <w:i/>
                <w:color w:val="000000"/>
                <w:szCs w:val="24"/>
                <w:lang w:val="bg-BG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color w:val="000000"/>
                <w:szCs w:val="24"/>
                <w:lang w:val="bg-BG"/>
              </w:rPr>
              <w:t>Средствата предвидени във финансовия план на проекта са достатъчно за неговото изпъ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Анализ за разходите и ползите з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Техническа докум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Cs w:val="24"/>
                <w:lang w:val="bg-BG"/>
              </w:rPr>
            </w:pPr>
            <w:r>
              <w:rPr>
                <w:i/>
                <w:color w:val="000000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бщо (максимален възможен брой т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100</w:t>
            </w:r>
          </w:p>
        </w:tc>
      </w:tr>
    </w:tbl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/>
      </w:pPr>
      <w:r>
        <w:rPr>
          <w:lang w:val="bg-BG"/>
        </w:rPr>
        <w:t>*Ако критерият е изпълнен му се дават съответния брой точк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lang w:val="bg-BG"/>
      </w:rPr>
    </w:pPr>
    <w:r>
      <w:rPr>
        <w:b/>
        <w:i/>
        <w:lang w:val="bg-BG"/>
      </w:rPr>
      <w:t>Версия 2</w:t>
    </w:r>
  </w:p>
  <w:p>
    <w:pPr>
      <w:pStyle w:val="Footer"/>
      <w:rPr>
        <w:b/>
        <w:b/>
        <w:i/>
        <w:i/>
        <w:lang w:val="bg-BG"/>
      </w:rPr>
    </w:pPr>
    <w:r>
      <w:rPr>
        <w:b/>
        <w:i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20"/>
      <w:gridCol w:w="2520"/>
      <w:gridCol w:w="420"/>
      <w:gridCol w:w="180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6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6"/>
              <w:szCs w:val="26"/>
              <w:lang w:val="bg-BG"/>
            </w:rPr>
            <w:t>24.2.4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46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color w:val="000000"/>
              <w:sz w:val="24"/>
              <w:szCs w:val="24"/>
              <w:lang w:val="ru-RU"/>
            </w:rPr>
            <w:t xml:space="preserve">ДЕТАЙЛНИ КРИТЕРИИ ЗА ПРЕДВАРИТЕЛНА ОЦЕНКА И ПРИОРИТИЗИРАНЕ НА ПРОЕКТИ ПО ОПЕРАТИВНА ПРОГРАМА </w:t>
          </w:r>
          <w:r>
            <w:rPr>
              <w:b/>
              <w:color w:val="000000"/>
              <w:sz w:val="24"/>
              <w:szCs w:val="24"/>
              <w:lang w:val="bg-BG"/>
            </w:rPr>
            <w:t>„</w:t>
          </w:r>
          <w:r>
            <w:rPr>
              <w:b/>
              <w:color w:val="000000"/>
              <w:sz w:val="24"/>
              <w:szCs w:val="24"/>
              <w:lang w:val="ru-RU"/>
            </w:rPr>
            <w:t>ТРАНСПОРТ</w:t>
          </w:r>
          <w:r>
            <w:rPr>
              <w:b/>
              <w:color w:val="000000"/>
              <w:sz w:val="24"/>
              <w:szCs w:val="24"/>
              <w:lang w:val="bg-BG"/>
            </w:rPr>
            <w:t>” 2007-2013Г.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7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bg-BG" w:eastAsia="en-US"/>
            </w:rPr>
          </w:pPr>
          <w:r>
            <w:rPr>
              <w:b/>
              <w:sz w:val="16"/>
              <w:szCs w:val="16"/>
              <w:lang w:val="bg-BG" w:eastAsia="en-US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bg-BG"/>
            </w:rPr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7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>Стр</w:t>
          </w:r>
          <w:r>
            <w:rPr>
              <w:sz w:val="16"/>
              <w:szCs w:val="16"/>
              <w:lang w:val="bg-BG"/>
            </w:rPr>
            <w:t xml:space="preserve">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37:00Z</dcterms:created>
  <dc:creator>vignatov</dc:creator>
  <dc:description/>
  <cp:keywords/>
  <dc:language>en-US</dc:language>
  <cp:lastModifiedBy>Valentin Ignatov</cp:lastModifiedBy>
  <dcterms:modified xsi:type="dcterms:W3CDTF">2013-03-06T11:08:00Z</dcterms:modified>
  <cp:revision>6</cp:revision>
  <dc:subject/>
  <dc:title/>
</cp:coreProperties>
</file>