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410"/>
        <w:gridCol w:w="2977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543"/>
        <w:gridCol w:w="1418"/>
        <w:gridCol w:w="1559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ГОДИШЕН ПЛАН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sz w:val="24"/>
              <w:szCs w:val="24"/>
            </w:rPr>
            <w:t>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1978512127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1973858554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277665189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2013672408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75604408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1689049734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4:00Z</dcterms:created>
  <dc:creator>AJekova</dc:creator>
  <dc:description/>
  <cp:keywords/>
  <dc:language>en-US</dc:language>
  <cp:lastModifiedBy>Kirkor07 Kirkor07</cp:lastModifiedBy>
  <cp:lastPrinted>2015-03-16T14:57:00Z</cp:lastPrinted>
  <dcterms:modified xsi:type="dcterms:W3CDTF">2019-02-03T15:36:00Z</dcterms:modified>
  <cp:revision>20</cp:revision>
  <dc:subject/>
  <dc:title>Данни за проекта</dc:title>
</cp:coreProperties>
</file>