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02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Рискови фактори 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347870516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912284276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2001590516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46785652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918914378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047318286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5</cp:revision>
  <dc:subject/>
  <dc:title>Данни за проекта</dc:title>
</cp:coreProperties>
</file>