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448"/>
        <w:gridCol w:w="2031"/>
        <w:gridCol w:w="2268"/>
        <w:gridCol w:w="1408"/>
      </w:tblGrid>
      <w:tr>
        <w:trPr>
          <w:trHeight w:val="675" w:hRule="atLeast"/>
        </w:trPr>
        <w:tc>
          <w:tcPr>
            <w:tcW w:w="8914" w:type="dxa"/>
            <w:gridSpan w:val="5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</w:rPr>
            </w:pPr>
            <w:r>
              <w:rPr>
                <w:rFonts w:cs="Arial" w:ascii="Cambria" w:hAnsi="Cambria"/>
                <w:b/>
                <w:bCs/>
                <w:i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</w:rPr>
            </w:pPr>
            <w:r>
              <w:rPr>
                <w:rFonts w:cs="Arial" w:ascii="Cambria" w:hAnsi="Cambria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Видове мигриращи птици, които не са обхванати от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Анекс I на Директивата за птиците</w:t>
            </w:r>
          </w:p>
        </w:tc>
      </w:tr>
      <w:tr>
        <w:trPr>
          <w:trHeight w:val="675" w:hRule="atLeast"/>
        </w:trPr>
        <w:tc>
          <w:tcPr>
            <w:tcW w:w="8914" w:type="dxa"/>
            <w:gridSpan w:val="5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ългарско име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бщо име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учно име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irdLife Data zone status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епна калугер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ociable Lapwing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Vanellus gregari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дифена потапн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hite-winged Scot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lanitta fusc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оврат гму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-necked Greb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iceps nigricolli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ива пат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adwall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streper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ридояд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urasian Oystercatch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Haematopus ostraleg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редна бекасин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Snip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allinago gallinago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ък червеноног водоб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Redshank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inga totan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ервеноврат гмурец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d-necked Greb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iceps grisegen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ива гъска 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ylag Goos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ser anser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ястреб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orthern Goshawk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ccipiter gentili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ък ястреб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urasian Sparrowhawk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ccipiter nis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горски водобег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en Sandpip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inga ochrop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ечна чайк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Black-headed Gull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ridibund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икновена калугер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orthern Lapwing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Vanellus vanell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Малък зеленоног водобегач 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rsh Sandpip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inga stagnatili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ъсокрил кюкавец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Sandpip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ctitis hypoleuco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корморан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at Cormorant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halacrocorax carbo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Трипръст брегобег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anderling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alb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ък брегобр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ittle Stint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minut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мъкообръщ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uddy Turnston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renaria interpre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ервеноклюна потапн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d-crested Pochard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etta rufin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гмурец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ttle Greb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chybaptus ruficolli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гму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at Crested Greb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iceps cristat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ива чапл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y Heron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rdea cinere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Ням лебед 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ute Swan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ygnus olor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ял ангъ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mmon Shelduck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dorna tadorn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Лятно бърне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arganey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querquedul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фявоглава потапн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Pochard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ythya ferin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окол орко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urasian Hobby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alco subbuteo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ечен дъждосвирец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ittle Ringed Plov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haradrius dubi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осевна гъск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ean Goos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ser fabali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а белочела гъс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ater White-fronted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ser albifron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Фиш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urasian Wigeon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penelope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имно бърне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Teal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crecc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еленоглава пат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llard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platyrhyncho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Шилоопашата пат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orthern Pintail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acut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лоп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orthern Shovel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nas clypeat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чулата потапн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ufted Duck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ythya fuligul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ланинска потапн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ater Scaup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ythya maril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икновена гаг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Eid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omateria mollissim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Траурна потапн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lack Scot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lanitta nigr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вънар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Goldeney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ucephala clangul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реден ни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d-breasted Mergans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rgus serrator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нирец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Mergans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rgus merganser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икновен мишелов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Buzzard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uteo buteo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ерношипа ветруш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Kestrel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alco tinnuncul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еленоножк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Moorhen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allinula chlorop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Лис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Coot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ulica atr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ясъчен дъждосви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Ringed Plov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haradrius hiaticul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ребриста бул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y Plover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luvialis squatarol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брегоб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d Knot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canut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ив брегобег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emminck's Stint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temminckii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ривоклюн брегоб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urlew Sandpip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ferrugine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Тъмногръд брегобег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Dunlin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lidris alpin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лоскоклюн блатоб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road-billed Sandpiper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imicola falcinell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ка бекасин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Jack Snip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ymnocryptes minim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ък сви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himbrel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umenius phaeop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червеноног водобегач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potted Redshank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inga erythrop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зеленоног водобегач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ommon Greenshank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inga nebulari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Плоскоклюн листоног 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ey Phalarope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halaropus fulicari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айка буревестниц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w Gull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can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лка черногърба чай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esser Black-backed Gull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fusc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ребриста чайк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Herring Gull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argentatu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Жълтокрака чай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Yellow-legged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michahelli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спийска чайка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spian Gull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arus cachinnans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елокрила рибарк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hite-winged Tern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hlidonias leucopteru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ернокрил огърличник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lack-winged Pratincole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lareola nordmanni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Черноопашат крайбрежан бекас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lack-tailed Godwit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imosa limosa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лям свирец</w:t>
            </w:r>
          </w:p>
        </w:tc>
        <w:tc>
          <w:tcPr>
            <w:tcW w:w="203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urasian Curlew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umenius arquata</w:t>
            </w:r>
          </w:p>
        </w:tc>
        <w:tc>
          <w:tcPr>
            <w:tcW w:w="14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244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Ледена потапница</w:t>
            </w:r>
          </w:p>
        </w:tc>
        <w:tc>
          <w:tcPr>
            <w:tcW w:w="203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ong-tailed Duck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langula hyemalis</w:t>
            </w:r>
          </w:p>
        </w:tc>
        <w:tc>
          <w:tcPr>
            <w:tcW w:w="140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V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3:00Z</dcterms:created>
  <dc:creator>Georgi</dc:creator>
  <dc:description/>
  <cp:keywords/>
  <dc:language>en-US</dc:language>
  <cp:lastModifiedBy>Svetlana Papukchieva</cp:lastModifiedBy>
  <cp:lastPrinted>2013-10-21T12:00:00Z</cp:lastPrinted>
  <dcterms:modified xsi:type="dcterms:W3CDTF">2013-10-21T09:00:00Z</dcterms:modified>
  <cp:revision>5</cp:revision>
  <dc:subject/>
  <dc:title>Migratory Status</dc:title>
</cp:coreProperties>
</file>