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18"/>
        <w:gridCol w:w="2976"/>
        <w:gridCol w:w="1710"/>
        <w:gridCol w:w="1134"/>
      </w:tblGrid>
      <w:tr>
        <w:trPr>
          <w:trHeight w:val="900" w:hRule="atLeast"/>
        </w:trPr>
        <w:tc>
          <w:tcPr>
            <w:tcW w:w="10031" w:type="dxa"/>
            <w:gridSpan w:val="5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rFonts w:cs="Arial" w:ascii="Cambria" w:hAnsi="Cambria"/>
                <w:b/>
                <w:bCs/>
                <w:i/>
              </w:rPr>
              <w:t xml:space="preserve">Приложение 5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Видове птици, приоритет за опазване в България по Анекс I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на Директивата за птиците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10031" w:type="dxa"/>
            <w:gridSpan w:val="5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Референтен списък</w:t>
            </w:r>
          </w:p>
        </w:tc>
      </w:tr>
      <w:tr>
        <w:trPr>
          <w:trHeight w:val="252" w:hRule="atLeast"/>
        </w:trPr>
        <w:tc>
          <w:tcPr>
            <w:tcW w:w="10031" w:type="dxa"/>
            <w:gridSpan w:val="5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България</w:t>
            </w:r>
          </w:p>
          <w:p>
            <w:pPr>
              <w:pStyle w:val="Normal"/>
              <w:jc w:val="left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Българско име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Общо име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Научно име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Степен на заплаха съгласно Червена книга, 2011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BirdLife Data zone status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Тънкоклюн свирец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lender-billed Curlew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umenius tenuirostri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R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R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Ловен сокол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aker Falcon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alco cherrug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R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Тръноопашата патица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hite-headed Duck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xyura leucocephala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Египетски лешояд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gyptian Vulture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eophron percnopteru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Червеногуша гъска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Cambria" w:hAnsi="Cambria"/>
                <w:sz w:val="20"/>
                <w:szCs w:val="20"/>
              </w:rPr>
              <w:t>Red-breasted Goose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ranta ruficolli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лестящ ибис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lossy Ibis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legadis falcinellu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R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Тундров лебед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undra Swan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ygnus bewickii (Cygnus columbianus bewickii)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R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Ръждив aнгъч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uddy Shelduck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dorna ferruginea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R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олски блатар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orthern Harrier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Cambria" w:hAnsi="Cambria"/>
                <w:sz w:val="20"/>
                <w:szCs w:val="20"/>
              </w:rPr>
              <w:t>Circus cyaneu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R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рел рибар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sprey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andion haliaetu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R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елошипа ветрушка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esser Kestrel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alco naumanni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R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Далматински сокол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anner Falcon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alco biarmicu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R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лка пъструшка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aillon's Crake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rzana pusilla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R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орски дъждосвирец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Cambria" w:hAnsi="Cambria"/>
                <w:sz w:val="20"/>
                <w:szCs w:val="20"/>
              </w:rPr>
              <w:t>Kentish Plover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haradrius alexandrinu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R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Черна рибарка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lack Tern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hlidonias niger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R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еловрата мухоловка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ollared Flycatcher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icedula albicolli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R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Лещарка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Hazel Grouse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onasa bonasia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D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устакато шаварче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ustached Warbler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crocephalus melanopogon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Cambria" w:hAnsi="Cambria"/>
                <w:sz w:val="20"/>
                <w:szCs w:val="20"/>
              </w:rPr>
              <w:t>DD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алък корморан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ygmy Cormorant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halacrocorax pygmeu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Голям воден бик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reat Bittern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otaurus stellari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алък воден бик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ittle Bittern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xobrychus minutu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Гривеста чапла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quacco Heron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rdeola ralloide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Ръждива чапла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Cambria" w:hAnsi="Cambria"/>
                <w:sz w:val="20"/>
                <w:szCs w:val="20"/>
              </w:rPr>
              <w:t>Purple Heron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rdea purpurea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оен лебед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hooper Swan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ygnus cygnu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елоглав лешояд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riffon Vulture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yps fulvu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Тръстиков блатар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estern Marsh-harrier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ircus aeruginosu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Средиземноморски сокол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leonora's Falcon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alco eleonorae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Сокол скитник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eregrine Falcon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alco peregrinu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Глухар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estern Capercaillie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etrao urogallu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Голяма пъструшка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potted Crake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rzana porzana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Средна пъструшка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ittle Crake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rzana parva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Кокилобегач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lack-winged Stilt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Cambria" w:hAnsi="Cambria"/>
                <w:sz w:val="20"/>
                <w:szCs w:val="20"/>
              </w:rPr>
              <w:t>Himantopus himantopu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Саблеклюн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ied Avocet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ecurvirostra avosetta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Кафявокрил огърличник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ollared Pratincole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lareola pratincola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Гривеста рибарка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andwich Tern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terna sandvicensi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Речна рибарка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ommon Tern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terna hirundo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елочела рибарка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Cambria" w:hAnsi="Cambria"/>
                <w:sz w:val="20"/>
                <w:szCs w:val="20"/>
              </w:rPr>
              <w:t>Little Tern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terna albifron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ухал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urasian Eagle-owl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ubo bubo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Врабчова кукумявка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urasian Pygmy-owl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laucidium passerinum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алска улулица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Ural Owl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trix uralensi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Сив кълвач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rey-faced Woodpecker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icus canu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елогръб кълвач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hite-backed Woodpecker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endrocopos leucoto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Трипръст кълвач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urasian Three-toed Woodpecker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icoides tridactylu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Дебелоклюна чучулига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alandra Lark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elanocorypha calandra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Черногърбо каменарче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ied Wheatear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enanthe pleschanka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Розов пеликан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reat White Pelican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elecanus onocrotalu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X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радат лешояд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ammergeier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ypaetus barbatu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X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Сив жерав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ommon Crane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rus gru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X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Червеногуш гмуркач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ed-throated Loon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avia stellata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*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Черногуш гмуркач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rctic Loon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Cambria" w:hAnsi="Cambria"/>
                <w:sz w:val="20"/>
                <w:szCs w:val="20"/>
              </w:rPr>
              <w:t>Gavia arctica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*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шат гмурец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Horned Grebe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diceps auritu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*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Голяма бяла чапла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reat Egret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gretta alba (Ardea alba)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*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яла лопатарка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Common Spoonbill 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latalea leucorodia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*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лък нирец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Smew 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ergus albellus (Mergellus albellus)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*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лък сокол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erlin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alco columbariu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*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ланински дъждосвирец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urasian Dotterel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haradrius morinellus (Eudromias morinellus)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*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Златистопер дъждосвирец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urasian Golden Plover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luvialis apricaria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*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ойник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uff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hilomachus pugnax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*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ъстроопашат крайбрежен бекас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ar-tailed Godwit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imosa lapponica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*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лък горски водобегач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ood Sandpiper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ringa glareola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*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лка чайка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ittle Gull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arus minutu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*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Дългоклюна чайка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lender-billed Gull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arus genei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*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Дебелоклюна рибарка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Cambria" w:hAnsi="Cambria"/>
                <w:sz w:val="20"/>
                <w:szCs w:val="20"/>
              </w:rPr>
              <w:t>Gull-billed Tern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elochelidon nilotica (Sterna nilotica)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*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Каспийска рибарка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aspian Tern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terna caspia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*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латна сова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hort-eared Owl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sio flammeu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*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Козодой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urasian Nightjar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aprimulgus europaeu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*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Земеродно рибарче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ommon Kingfisher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lcedo atthi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*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Сирийски пъстър кълвач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yrian Woodpecker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endrocopos syriacu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*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Среден пъстър кълвач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iddle Spotted Woodpecker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endrocopos mediu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*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Горска чучулига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ood Lark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ullula arborea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*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олска бъбрица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wny Pipit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nthus campestri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*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Ястребогушо коприварче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arred Warbler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ylvia nisoria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*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Червеногърба сврачка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ed-backed Shrike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anius collurio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*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Черночела сврачка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esser Grey Shrike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anius minor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*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Градинска овесарка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rtolan Bunting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mberiza hortulana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*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рел змияр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hort-toed Snake Eagle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ircaetus gallicu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E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Среден корморан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uropean Shag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halacrocorax aristotelis desmarestii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Нощна чапла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lack-crowned Night-heron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ycticorax nycticorax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лка бяла чапла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ittle Egret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gretta garzetta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Черен щъркел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lack Stork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iconia nigra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ял щъркел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hite Stork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iconia ciconia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сояд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uropean Honey-buzzard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ernis apivoru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Черна каня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lack Kite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ilvus migran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елоопашат морски орел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hite-tailed Eagle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Haliaeetus albicilla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Ливаден блатар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ntagu's Harrier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ircus pygargu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Късопръст ястреб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evant Sparrowhawk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ccipiter brevipe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елоопашат мишелов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ong-legged Buzzard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uteo rufinu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лък креслив орел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esser Spotted Eagle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quila pomarina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Скален орел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olden Eagle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quila chrysaeto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лък орел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ooted Eagle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Hieraaetus pennatu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Ливаден дърдавец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orncrake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rex crex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Турилик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urasian Thick-knee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urhinus oedicnemu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лка черноглава чайка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editerranean Gull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arus melanocephalu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ернатонога кукумявка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oreal Owl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egolius funereu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Черен кълвач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lack Woodpecker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ryocopus martiu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Късопръста чучулига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reater Short-toed Lark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alandrella brachydactyla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Голям маслинов присмехулник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live-tree Warbler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Hippolais olivetorum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Червеногуша мухоловка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ed-breasted Flycatcher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icedula parva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елочела сврачка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asked Shrike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anius nubicu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Ястребов орел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Bonelli's Eagles 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Hieraaetus fasciatu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R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ot listed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Шипокрила калугерица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ur-winged Lapwing/Spur-winged Plover 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Hoplopterus spinosu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E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ot listed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епеляв брегобегач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erek Sandpiper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enus cinereus (Tringa cinerea)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E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ot listed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Тънкоклюн листоног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ed-necked Phalarope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halaropus lobatu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E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ot listed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елобуза рибарка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urasian Whiskered Tern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hlidonias hybridu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ot listed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Червена каня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ed Kite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ilvus milvu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R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Вечерна ветрушка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ed-footed Falcon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alco vespertinu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R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ланински кеклик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ock Partridge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lectoris graeca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Черен лешояд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inereous Vulture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egypius monachu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X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Степен блатар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allid Harrier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ircus macrourus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X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Средна бекасина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reat Snipe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allinago media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*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елоока потапница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erruginous Duck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ythya nyroca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Синявица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uropean Roller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oracias garrulu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олубеловрата мухоловка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emi-collared Flycatcher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icedula semitorquata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Къдроглав пеликан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almatian Pelican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elecanus crispu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R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Голям креслив орел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reater Spotted Eagle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quila clanga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R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ръстат (царски) орел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astern Imperial Eagle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quila heliaca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R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Дропла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reat Bustard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tis tarda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R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Водно шаварче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quatic Warbler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crocephalus paludicola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D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Обикновен буревестник</w:t>
            </w:r>
          </w:p>
        </w:tc>
        <w:tc>
          <w:tcPr>
            <w:tcW w:w="2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Yelkouan Shearwater</w:t>
            </w:r>
          </w:p>
        </w:tc>
        <w:tc>
          <w:tcPr>
            <w:tcW w:w="29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Puffinus yelkouan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VU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лка белочела гъска</w:t>
            </w:r>
          </w:p>
        </w:tc>
        <w:tc>
          <w:tcPr>
            <w:tcW w:w="2118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esser White-fronted Goose</w:t>
            </w:r>
          </w:p>
        </w:tc>
        <w:tc>
          <w:tcPr>
            <w:tcW w:w="2976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</w:rPr>
              <w:t>Anser erythropu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lef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Garamond" w:hAnsi="Garamond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01:00Z</dcterms:created>
  <dc:creator>Georgi</dc:creator>
  <dc:description/>
  <cp:keywords/>
  <dc:language>en-US</dc:language>
  <cp:lastModifiedBy>Svetlana Papukchieva</cp:lastModifiedBy>
  <cp:lastPrinted>2013-08-19T21:18:00Z</cp:lastPrinted>
  <dcterms:modified xsi:type="dcterms:W3CDTF">2013-10-02T17:38:00Z</dcterms:modified>
  <cp:revision>6</cp:revision>
  <dc:subject/>
  <dc:title>Bulgarian name</dc:title>
</cp:coreProperties>
</file>