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b/>
          <w:bCs/>
          <w:color w:val="000000"/>
        </w:rPr>
        <w:t>From:</w:t>
      </w:r>
      <w:r>
        <w:rPr>
          <w:rFonts w:eastAsia="Times New Roman" w:cs="Tahoma"/>
          <w:color w:val="000000"/>
        </w:rPr>
        <w:t> Gergana Kaloyanova [mailto:otdeleirr@pz.government.bg] </w:t>
        <w:br/>
      </w:r>
      <w:r>
        <w:rPr>
          <w:rFonts w:eastAsia="Times New Roman" w:cs="Tahoma"/>
          <w:b/>
          <w:bCs/>
          <w:color w:val="000000"/>
        </w:rPr>
        <w:t>Sent:</w:t>
      </w:r>
      <w:r>
        <w:rPr>
          <w:rFonts w:eastAsia="Times New Roman" w:cs="Tahoma"/>
          <w:color w:val="000000"/>
        </w:rPr>
        <w:t> Wednesday, April 5, 2017 2:07 PM</w:t>
        <w:br/>
      </w:r>
      <w:r>
        <w:rPr>
          <w:rFonts w:eastAsia="Times New Roman" w:cs="Tahoma"/>
          <w:b/>
          <w:bCs/>
          <w:color w:val="000000"/>
        </w:rPr>
        <w:t>To:</w:t>
      </w:r>
      <w:r>
        <w:rPr>
          <w:rFonts w:eastAsia="Times New Roman" w:cs="Tahoma"/>
          <w:color w:val="000000"/>
        </w:rPr>
        <w:t> Marina Agalareva &lt;magalareva@mtitc.government.bg&gt;</w:t>
        <w:br/>
      </w:r>
      <w:r>
        <w:rPr>
          <w:rFonts w:eastAsia="Times New Roman" w:cs="Tahoma"/>
          <w:b/>
          <w:bCs/>
          <w:color w:val="000000"/>
        </w:rPr>
        <w:t>Subject:</w:t>
      </w:r>
      <w:r>
        <w:rPr>
          <w:rFonts w:eastAsia="Times New Roman" w:cs="Tahoma"/>
          <w:color w:val="000000"/>
        </w:rPr>
        <w:t> Областна администрация Пазарджик - консултации по доклад за ЕО на проект на ИТС 2030 г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Уважаема госпожо Агаларева,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Във връзка с писмо Ваш №29-00-23/28.03.2017 г. относно консултации по доклад за ЕО на проект на ИТС 2030 г. бихме искали да Ви поздравим за отличната работа и да Ви уведомя , че съгласуваме без забележки доклада, за което както е отбелязано в писмото няма да изпращаме нарочно писмо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Само бихме искали да обърнем внимание на 2 чисто технически неточности, както в доклада така и в резюмето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Ето за какво става дума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b/>
          <w:bCs/>
          <w:color w:val="000000"/>
          <w:sz w:val="21"/>
          <w:szCs w:val="21"/>
          <w:u w:val="single"/>
        </w:rPr>
        <w:t>В РЕЗЮМЕТО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СПИСЪК НА СЪКРАЩЕНИЯТ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На стр 3  - МТИТС -Министерство на</w:t>
      </w:r>
      <w:r>
        <w:rPr>
          <w:rFonts w:eastAsia="Times New Roman" w:cs="Tahoma"/>
          <w:color w:val="000000"/>
          <w:sz w:val="21"/>
        </w:rPr>
        <w:t> </w:t>
      </w:r>
      <w:r>
        <w:rPr>
          <w:rFonts w:eastAsia="Times New Roman" w:cs="Tahoma"/>
          <w:b/>
          <w:bCs/>
          <w:color w:val="000000"/>
          <w:sz w:val="21"/>
          <w:u w:val="single"/>
        </w:rPr>
        <w:t>труда</w:t>
      </w:r>
      <w:r>
        <w:rPr>
          <w:rFonts w:eastAsia="Times New Roman" w:cs="Tahoma"/>
          <w:color w:val="000000"/>
          <w:sz w:val="21"/>
          <w:szCs w:val="21"/>
        </w:rPr>
        <w:t>, информационните технологии и съобщеният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На Стр.31 в Таблица № II.2-1 Развитие на компонентите и факторите на средата без прилагане на ИТС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Компонент/Фактор на околната среда        Евентуално развитие без прилагане на ИТС 2030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на Стр.3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Биологично разнообразие</w:t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С е рамков документ, очертаващ развитието на транспорта в  България. Като такъв, неприлагането на ИТС, т.е. прилагането на „нулева алтернатива” няма да се отрази 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на биологичното  разнообразие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Защитени зони и Защитени територии</w:t>
            </w:r>
          </w:p>
        </w:tc>
        <w:tc>
          <w:tcPr>
            <w:tcW w:w="6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С е рамков документ, очертаващ развитието на транспорта в България. Като такъв, неприлагането на ИТС, т.е. прилагането на „нулева алтернатива” няма да се отрази 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на биологичното разнообраз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Вероятни идеята е била да са обединени както в Таблица № IV.1-1 Екологични проблеми и развитие без и с прилагане на ИТС на стр.38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b/>
          <w:bCs/>
          <w:color w:val="000000"/>
          <w:sz w:val="21"/>
          <w:szCs w:val="21"/>
          <w:u w:val="single"/>
        </w:rPr>
        <w:t>СЪЩИТЕ И В ДОКЛАД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СПИСЪК НА СЪКРАЩЕНИЯТ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На стр 5   МТИТС -Министерство на</w:t>
      </w:r>
      <w:r>
        <w:rPr>
          <w:rFonts w:eastAsia="Times New Roman" w:cs="Tahoma"/>
          <w:color w:val="000000"/>
          <w:sz w:val="21"/>
        </w:rPr>
        <w:t> </w:t>
      </w:r>
      <w:r>
        <w:rPr>
          <w:rFonts w:eastAsia="Times New Roman" w:cs="Tahoma"/>
          <w:b/>
          <w:bCs/>
          <w:color w:val="000000"/>
          <w:sz w:val="21"/>
          <w:u w:val="single"/>
        </w:rPr>
        <w:t>труда</w:t>
      </w:r>
      <w:r>
        <w:rPr>
          <w:rFonts w:eastAsia="Times New Roman" w:cs="Tahoma"/>
          <w:color w:val="000000"/>
          <w:sz w:val="21"/>
          <w:szCs w:val="21"/>
        </w:rPr>
        <w:t>, информационните технологии и съобщеният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На Стр.320 в Таблица № II.2-1 Развитие на компонентите и факторите на средата без прилагане на ИТС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Компонент/Фактор на околната среда        Евентуално развитие без прилагане на ИТС 2030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на Стр.32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иологично разнообразие</w:t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С е рамков документ, очертаващ развитието на транспорта в  България. Като такъв, неприлагането на ИТС, т.е. прилагането на „нулева алтернатива” няма да се отрази</w:t>
            </w:r>
            <w:r>
              <w:rPr>
                <w:rFonts w:eastAsia="Times New Roman"/>
                <w:sz w:val="24"/>
                <w:szCs w:val="24"/>
                <w:u w:val="single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на биологичното  разнообразие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щитени зони и Защитени територии</w:t>
            </w:r>
          </w:p>
        </w:tc>
        <w:tc>
          <w:tcPr>
            <w:tcW w:w="6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С е рамков документ, очертаващ развитието на транспорта в България. Като такъв, неприлагането на ИТС, т.е. прилагането на „нулева алтернатива” няма да се отрази</w:t>
            </w: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 на биологичното разнообраз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color w:val="000000"/>
          <w:sz w:val="21"/>
          <w:szCs w:val="21"/>
        </w:rPr>
        <w:t>Вероятни идеята е била да са обединени както в Таблица № IV.1-1 Екологични проблеми и развитие без и с прилагане на ИТС на стр.334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Ако сметнете за необходимо да изпратим и писмо ще го направим, но бележките ни са незначителни и не са по същество, за това си позволяваме да напишем всичко това в един имейл само да Вас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С уважение,</w:t>
      </w: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Гергана Калоянова</w:t>
        <w:br/>
        <w:t>Областна администрация Пазарджик</w:t>
        <w:br/>
        <w:t> </w:t>
        <w:br/>
        <w:t>Gergana Kaloyanova</w:t>
        <w:br/>
        <w:t>Regional Administration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Pazardzhik Region</w:t>
        <w:br/>
        <w:t>2 Ekzarh Yosiff Str., 4400 Pazardzhik, Bulgaria</w:t>
        <w:br/>
        <w:t>tel.: +359 (34) 400 012</w:t>
        <w:br/>
        <w:t>fax: +359 (34) 442 338</w:t>
        <w:br/>
        <w:t>mobile: +359 (886) 783 786</w:t>
      </w:r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e-mail:</w:t>
      </w:r>
      <w:r>
        <w:rPr>
          <w:rFonts w:eastAsia="Times New Roman" w:cs="Arial" w:ascii="Arial" w:hAnsi="Arial"/>
          <w:color w:val="000000"/>
          <w:sz w:val="20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otdeleirr@pz.government.bg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t>e-mail:</w:t>
      </w:r>
      <w:r>
        <w:rPr>
          <w:rFonts w:eastAsia="Times New Roman" w:cs="Arial" w:ascii="Arial" w:hAnsi="Arial"/>
          <w:color w:val="000000"/>
          <w:sz w:val="20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otdeleirr@abv.bg</w:t>
        </w:r>
      </w:hyperlink>
      <w:r>
        <w:rPr>
          <w:rFonts w:eastAsia="Times New Roman" w:cs="Arial" w:ascii="Arial" w:hAnsi="Arial"/>
          <w:color w:val="000000"/>
          <w:sz w:val="20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per. е-mail:</w:t>
      </w:r>
      <w:r>
        <w:rPr>
          <w:rFonts w:eastAsia="Times New Roman" w:cs="Arial" w:ascii="Arial" w:hAnsi="Arial"/>
          <w:color w:val="000000"/>
          <w:sz w:val="20"/>
        </w:rPr>
        <w:t> 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gory_74@abv.bg</w:t>
        </w:r>
      </w:hyperlink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internSendMess(&apos;otdeleirr@pz.government.bg&apos;)" TargetMode="External"/><Relationship Id="rId3" Type="http://schemas.openxmlformats.org/officeDocument/2006/relationships/hyperlink" Target="javascript: internSendMess(&apos;otdeleirr@abv.bg&apos;)" TargetMode="External"/><Relationship Id="rId4" Type="http://schemas.openxmlformats.org/officeDocument/2006/relationships/hyperlink" Target="javascript: internSendMess(&apos;gory_74@abv.bg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8:51:00Z</dcterms:created>
  <dc:creator>Diana</dc:creator>
  <dc:description/>
  <dc:language>en-US</dc:language>
  <cp:lastModifiedBy>Diana</cp:lastModifiedBy>
  <dcterms:modified xsi:type="dcterms:W3CDTF">2017-04-10T18:52:00Z</dcterms:modified>
  <cp:revision>2</cp:revision>
  <dc:subject/>
  <dc:title/>
</cp:coreProperties>
</file>