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"/>
        <w:gridCol w:w="2264"/>
        <w:gridCol w:w="40"/>
        <w:gridCol w:w="1347"/>
        <w:gridCol w:w="7"/>
        <w:gridCol w:w="5032"/>
      </w:tblGrid>
      <w:tr>
        <w:trPr>
          <w:tblHeader w:val="true"/>
          <w:trHeight w:val="255" w:hRule="atLeast"/>
        </w:trPr>
        <w:tc>
          <w:tcPr>
            <w:tcW w:w="9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РЕФЕРЕНТЕН/НУЛЕВ СЦЕНАРИЙ</w:t>
            </w:r>
          </w:p>
        </w:tc>
      </w:tr>
      <w:tr>
        <w:trPr>
          <w:tblHeader w:val="true"/>
          <w:trHeight w:val="255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№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ЕТАП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ПРОГРАМА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ПРОЕКТ</w:t>
            </w:r>
          </w:p>
        </w:tc>
      </w:tr>
      <w:tr>
        <w:trPr>
          <w:trHeight w:val="315" w:hRule="atLeast"/>
        </w:trPr>
        <w:tc>
          <w:tcPr>
            <w:tcW w:w="9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ПРОЕКТИ ОТ ПРЕДХОДНИЯ ПРОГРАМЕН ПЕРИОД, ЗАВЪРШИЛИ СЛЕД БАЗОВАТА 2014 ГОД.</w:t>
            </w:r>
          </w:p>
        </w:tc>
      </w:tr>
      <w:tr>
        <w:trPr>
          <w:trHeight w:val="300" w:hRule="atLeast"/>
        </w:trPr>
        <w:tc>
          <w:tcPr>
            <w:tcW w:w="9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zh-CN"/>
              </w:rPr>
              <w:t>Железопътен транспорт</w:t>
            </w:r>
          </w:p>
        </w:tc>
      </w:tr>
      <w:tr>
        <w:trPr>
          <w:trHeight w:val="73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2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Строителство"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ОПТ</w:t>
              <w:br/>
              <w:t>2007 - 2013</w:t>
            </w:r>
          </w:p>
        </w:tc>
        <w:tc>
          <w:tcPr>
            <w:tcW w:w="5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"Модернизация на железопътен участък "Септември-Пловдив" - част от Транс-европейската железопътна мрежа</w:t>
            </w:r>
          </w:p>
        </w:tc>
      </w:tr>
      <w:tr>
        <w:trPr>
          <w:trHeight w:val="79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2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Строителство"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ОПТ</w:t>
              <w:br/>
              <w:t>2007 - 2013</w:t>
            </w:r>
          </w:p>
        </w:tc>
        <w:tc>
          <w:tcPr>
            <w:tcW w:w="5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еконструкция и електрификация на железопътна линия Пловдив-Свиленград по коридори IV и IX, Фаза 2: участък Първомай-Свиленград”</w:t>
            </w:r>
          </w:p>
        </w:tc>
      </w:tr>
      <w:tr>
        <w:trPr>
          <w:trHeight w:val="61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2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Строителство"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ПТ</w:t>
              <w:br/>
              <w:t>2007 - 2013</w:t>
            </w:r>
          </w:p>
        </w:tc>
        <w:tc>
          <w:tcPr>
            <w:tcW w:w="5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ехабилитация на железопътна инфраструктура в участъци от железопътната линия Пловдив-Бургас, фаза 1</w:t>
            </w:r>
          </w:p>
        </w:tc>
      </w:tr>
      <w:tr>
        <w:trPr>
          <w:trHeight w:val="61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2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Строителство"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ПТ</w:t>
              <w:br/>
              <w:t>2007 - 2014</w:t>
            </w:r>
          </w:p>
        </w:tc>
        <w:tc>
          <w:tcPr>
            <w:tcW w:w="5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Изграждане на интермодален терминал в Южен централен район на планиране в България – Пловдив</w:t>
            </w:r>
          </w:p>
        </w:tc>
      </w:tr>
      <w:tr>
        <w:trPr>
          <w:trHeight w:val="300" w:hRule="atLeast"/>
        </w:trPr>
        <w:tc>
          <w:tcPr>
            <w:tcW w:w="9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zh-CN"/>
              </w:rPr>
              <w:t>Автомобилен транспорт</w:t>
            </w:r>
          </w:p>
        </w:tc>
      </w:tr>
      <w:tr>
        <w:trPr>
          <w:trHeight w:val="61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2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Фаза "Завършен"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ОПТ</w:t>
              <w:br/>
              <w:t>2007 - 2013</w:t>
            </w:r>
          </w:p>
        </w:tc>
        <w:tc>
          <w:tcPr>
            <w:tcW w:w="5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АМ Струма Лот 2 (Дупница - Благоевград)</w:t>
            </w:r>
          </w:p>
        </w:tc>
      </w:tr>
      <w:tr>
        <w:trPr>
          <w:trHeight w:val="67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2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Фаза "Завършен"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ОПТ</w:t>
              <w:br/>
              <w:t>2007 - 2013</w:t>
            </w:r>
          </w:p>
        </w:tc>
        <w:tc>
          <w:tcPr>
            <w:tcW w:w="5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АМ Струма Лот 4 (Сандански - ГКПП Кулата)</w:t>
            </w:r>
          </w:p>
        </w:tc>
      </w:tr>
      <w:tr>
        <w:trPr>
          <w:trHeight w:val="67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7</w:t>
            </w:r>
          </w:p>
        </w:tc>
        <w:tc>
          <w:tcPr>
            <w:tcW w:w="2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Фаза "Завършен"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ОПТ</w:t>
              <w:br/>
              <w:t>2007 - 2013</w:t>
            </w:r>
          </w:p>
        </w:tc>
        <w:tc>
          <w:tcPr>
            <w:tcW w:w="5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Обходен път на гр. Монтана - Път I-1 (Е79)</w:t>
            </w:r>
          </w:p>
        </w:tc>
      </w:tr>
      <w:tr>
        <w:trPr>
          <w:trHeight w:val="67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8</w:t>
            </w:r>
          </w:p>
        </w:tc>
        <w:tc>
          <w:tcPr>
            <w:tcW w:w="2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Фаза "Завършен"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ОПРР</w:t>
              <w:br/>
              <w:t>2007 - 2013</w:t>
            </w:r>
          </w:p>
        </w:tc>
        <w:tc>
          <w:tcPr>
            <w:tcW w:w="5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еверна скоростна тангента</w:t>
            </w:r>
          </w:p>
        </w:tc>
      </w:tr>
      <w:tr>
        <w:trPr>
          <w:trHeight w:val="67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</w:t>
            </w:r>
          </w:p>
        </w:tc>
        <w:tc>
          <w:tcPr>
            <w:tcW w:w="2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Фаза "Завършен"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ОПТ</w:t>
              <w:br/>
              <w:t>2007 - 2013</w:t>
            </w:r>
          </w:p>
        </w:tc>
        <w:tc>
          <w:tcPr>
            <w:tcW w:w="5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АМ "Марица" Лот 1 - участък "Оризово-Димитровград"</w:t>
            </w:r>
          </w:p>
        </w:tc>
      </w:tr>
      <w:tr>
        <w:trPr>
          <w:trHeight w:val="67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2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Фаза "Завършен"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ОПТ</w:t>
              <w:br/>
              <w:t>2007 - 2013</w:t>
            </w:r>
          </w:p>
        </w:tc>
        <w:tc>
          <w:tcPr>
            <w:tcW w:w="5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АМ "Марица" Лот 2 - участък "Димитровград-Харманли"</w:t>
            </w:r>
          </w:p>
        </w:tc>
      </w:tr>
      <w:tr>
        <w:trPr>
          <w:trHeight w:val="315" w:hRule="atLeast"/>
        </w:trPr>
        <w:tc>
          <w:tcPr>
            <w:tcW w:w="9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ОПТТИ 2014 - 2020; МСЕ</w:t>
            </w:r>
          </w:p>
        </w:tc>
      </w:tr>
      <w:tr>
        <w:trPr>
          <w:trHeight w:val="300" w:hRule="atLeast"/>
        </w:trPr>
        <w:tc>
          <w:tcPr>
            <w:tcW w:w="9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zh-CN"/>
              </w:rPr>
              <w:t>Железопътен транспорт</w:t>
            </w:r>
          </w:p>
        </w:tc>
      </w:tr>
      <w:tr>
        <w:trPr>
          <w:trHeight w:val="123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1</w:t>
            </w:r>
          </w:p>
        </w:tc>
        <w:tc>
          <w:tcPr>
            <w:tcW w:w="2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Строителство"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ОПТТИ </w:t>
              <w:br/>
              <w:t>2014 - 2020</w:t>
            </w:r>
          </w:p>
        </w:tc>
        <w:tc>
          <w:tcPr>
            <w:tcW w:w="5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Модернизация на железопътния участък Септември – Пловдив: </w:t>
              <w:br/>
              <w:t>част от Транс – европейската железопътна мрежа – изграждане на четири броя пътни надлези “</w:t>
            </w:r>
          </w:p>
        </w:tc>
      </w:tr>
      <w:tr>
        <w:trPr>
          <w:trHeight w:val="118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2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Строителство"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ОПТТИ </w:t>
              <w:br/>
              <w:t>2014 - 2020</w:t>
            </w:r>
          </w:p>
        </w:tc>
        <w:tc>
          <w:tcPr>
            <w:tcW w:w="5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ехабилитация на железопътната инфраструктура по участъците на железопътната линия Пловдив – Бургас – възстановяване, ремонт и модернизация на тягови подстанции Бургас, Карнобат и Ямбо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18"/>
        <w:gridCol w:w="2173"/>
        <w:gridCol w:w="1394"/>
        <w:gridCol w:w="5646"/>
      </w:tblGrid>
      <w:tr>
        <w:trPr>
          <w:tblHeader w:val="true"/>
          <w:trHeight w:val="255" w:hRule="atLeast"/>
        </w:trPr>
        <w:tc>
          <w:tcPr>
            <w:tcW w:w="9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СЦЕНАРИЙ А</w:t>
            </w:r>
          </w:p>
        </w:tc>
      </w:tr>
      <w:tr>
        <w:trPr>
          <w:tblHeader w:val="true"/>
          <w:trHeight w:val="255" w:hRule="atLeast"/>
        </w:trPr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№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ЕТАП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ПРОГРАМА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ПРОЕКТ</w:t>
            </w:r>
          </w:p>
        </w:tc>
      </w:tr>
      <w:tr>
        <w:trPr>
          <w:trHeight w:val="315" w:hRule="atLeast"/>
        </w:trPr>
        <w:tc>
          <w:tcPr>
            <w:tcW w:w="9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ПРОЕКТИ ОТ ПРЕДХОДНИЯ ПРОГРАМЕН ПЕРИОД, ЗАВЪРШИЛИ СЛЕД БАЗОВАТА 2014 ГОД.</w:t>
            </w:r>
          </w:p>
        </w:tc>
      </w:tr>
      <w:tr>
        <w:trPr>
          <w:trHeight w:val="300" w:hRule="atLeast"/>
        </w:trPr>
        <w:tc>
          <w:tcPr>
            <w:tcW w:w="9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zh-CN"/>
              </w:rPr>
              <w:t>Железопътен транспорт</w:t>
            </w:r>
          </w:p>
        </w:tc>
      </w:tr>
      <w:tr>
        <w:trPr>
          <w:trHeight w:val="72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Строителство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ОПТ</w:t>
              <w:br/>
              <w:t>2007 - 2013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"Модернизация на железопътен участък "Септември-Пловдив" - част от Транс-европейската железопътна мрежа</w:t>
            </w:r>
          </w:p>
        </w:tc>
      </w:tr>
      <w:tr>
        <w:trPr>
          <w:trHeight w:val="79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Строителство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ОПТ</w:t>
              <w:br/>
              <w:t>2007 - 2013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еконструкция и електрификация на железопътна линия Пловдив-Свиленград по коридори IV и IX, Фаза 2: участък Първомай-Свиленград”</w:t>
            </w:r>
          </w:p>
        </w:tc>
      </w:tr>
      <w:tr>
        <w:trPr>
          <w:trHeight w:val="61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Строителство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ПТ</w:t>
              <w:br/>
              <w:t>2007 - 2013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ехабилитация на железопътна инфраструктура в участъци от железопътната линия Пловдив-Бургас, фаза 1</w:t>
            </w:r>
          </w:p>
        </w:tc>
      </w:tr>
      <w:tr>
        <w:trPr>
          <w:trHeight w:val="61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Строителство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ПТ</w:t>
              <w:br/>
              <w:t>2007 - 2014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Изграждане на интермодален терминал в Южен централен район на планиране в България – Пловдив</w:t>
            </w:r>
          </w:p>
        </w:tc>
      </w:tr>
      <w:tr>
        <w:trPr>
          <w:trHeight w:val="300" w:hRule="atLeast"/>
        </w:trPr>
        <w:tc>
          <w:tcPr>
            <w:tcW w:w="9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zh-CN"/>
              </w:rPr>
              <w:t>Автомобилен транспорт</w:t>
            </w:r>
          </w:p>
        </w:tc>
      </w:tr>
      <w:tr>
        <w:trPr>
          <w:trHeight w:val="61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Фаза "Завършен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ОПТ</w:t>
              <w:br/>
              <w:t>2007 - 2013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АМ Струма Лот 2 (Дупница - Благоевград)</w:t>
            </w:r>
          </w:p>
        </w:tc>
      </w:tr>
      <w:tr>
        <w:trPr>
          <w:trHeight w:val="67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Фаза "Завършен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ОПТ</w:t>
              <w:br/>
              <w:t>2007 - 2013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АМ Струма Лот 4 (Сандански - ГКПП Кулата)</w:t>
            </w:r>
          </w:p>
        </w:tc>
      </w:tr>
      <w:tr>
        <w:trPr>
          <w:trHeight w:val="67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7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Фаза "Завършен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ОПТ</w:t>
              <w:br/>
              <w:t>2007 - 2013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Обходен път на гр. Монтана - Път I-1 (Е79)</w:t>
            </w:r>
          </w:p>
        </w:tc>
      </w:tr>
      <w:tr>
        <w:trPr>
          <w:trHeight w:val="67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8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Фаза "Завършен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ОПРР</w:t>
              <w:br/>
              <w:t>2007 - 2013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еверна скоростна тангента</w:t>
            </w:r>
          </w:p>
        </w:tc>
      </w:tr>
      <w:tr>
        <w:trPr>
          <w:trHeight w:val="67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Фаза "Завършен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ОПТ</w:t>
              <w:br/>
              <w:t>2007 - 2013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АМ "Марица" Лот 1 - участък "Оризово-Димитровград"</w:t>
            </w:r>
          </w:p>
        </w:tc>
      </w:tr>
      <w:tr>
        <w:trPr>
          <w:trHeight w:val="67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Фаза "Завършен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ОПТ</w:t>
              <w:br/>
              <w:t>2007 - 2013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АМ "Марица" Лот 2 - участък "Димитровград-Харманли"</w:t>
            </w:r>
          </w:p>
        </w:tc>
      </w:tr>
      <w:tr>
        <w:trPr>
          <w:trHeight w:val="315" w:hRule="atLeast"/>
        </w:trPr>
        <w:tc>
          <w:tcPr>
            <w:tcW w:w="9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ОПТТИ 2014 - 2020; МСЕ</w:t>
            </w:r>
          </w:p>
        </w:tc>
      </w:tr>
      <w:tr>
        <w:trPr>
          <w:trHeight w:val="300" w:hRule="atLeast"/>
        </w:trPr>
        <w:tc>
          <w:tcPr>
            <w:tcW w:w="9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zh-CN"/>
              </w:rPr>
              <w:t>Железопътен транспорт</w:t>
            </w:r>
          </w:p>
        </w:tc>
      </w:tr>
      <w:tr>
        <w:trPr>
          <w:trHeight w:val="123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1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Строителство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ОПТТИ </w:t>
              <w:br/>
              <w:t>2014 - 2020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Модернизация на железопътния участък Септември – Пловдив: </w:t>
              <w:br/>
              <w:t>част от Транс – европейската железопътна мрежа – изграждане на четири броя пътни надлези “</w:t>
            </w:r>
          </w:p>
        </w:tc>
      </w:tr>
      <w:tr>
        <w:trPr>
          <w:trHeight w:val="118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Строителство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ОПТТИ </w:t>
              <w:br/>
              <w:t>2014 - 2020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ехабилитация на железопътната инфраструктура по участъците на железопътната линия Пловдив – Бургас – възстановяване, ремонт и модернизация на тягови подстанции Бургас, Карнобат и Ямбол</w:t>
            </w:r>
          </w:p>
        </w:tc>
      </w:tr>
      <w:tr>
        <w:trPr>
          <w:trHeight w:val="139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Строителство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ОПТТИ </w:t>
              <w:br/>
              <w:t>2014 - 2020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Рехабилитация и модернизация на железопътния участък Пловдив – Бургас Фаза 2” </w:t>
              <w:br/>
              <w:t>Проектът включва и внедряване на ETCS по протежение на цялата железопътна линия от Пловдив до Бургас с обща дължина от 293 км.</w:t>
            </w:r>
          </w:p>
        </w:tc>
      </w:tr>
      <w:tr>
        <w:trPr>
          <w:trHeight w:val="60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4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Строителство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ОПТТИ </w:t>
              <w:br/>
              <w:t>2014 - 2020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Модернизация на жп линия София-Пловдив, участък Елин Пелин- Костенец”</w:t>
            </w:r>
          </w:p>
        </w:tc>
      </w:tr>
      <w:tr>
        <w:trPr>
          <w:trHeight w:val="90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5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shd w:fill="D8D8D8" w:val="clear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D8D8D8" w:val="clear"/>
                <w:lang w:eastAsia="zh-CN"/>
              </w:rPr>
              <w:t xml:space="preserve">Фаза </w:t>
              <w:br/>
              <w:t>"Проектиране и Строителство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МСЕ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Модернизация на железопътната линия София – Септември – участък София – Елин Пелин“</w:t>
            </w:r>
          </w:p>
        </w:tc>
      </w:tr>
      <w:tr>
        <w:trPr>
          <w:trHeight w:val="78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6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Строителство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МСЕ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Модернизация на железопътната линия София – Септември, участък  Костенец - Септември“</w:t>
            </w:r>
          </w:p>
        </w:tc>
      </w:tr>
      <w:tr>
        <w:trPr>
          <w:trHeight w:val="60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7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Строителство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МСЕ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азвитие на възел София, железопътен участък  София - Волуяк“</w:t>
            </w:r>
          </w:p>
        </w:tc>
      </w:tr>
      <w:tr>
        <w:trPr>
          <w:trHeight w:val="60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8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Строителство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МСЕ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азвитие на жп възел Пловдив"</w:t>
            </w:r>
          </w:p>
        </w:tc>
      </w:tr>
      <w:tr>
        <w:trPr>
          <w:trHeight w:val="60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9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Реализация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ОПТТИ </w:t>
              <w:br/>
              <w:t>2014 - 2020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роектиране и внедряване на системи за управление и контрол в жп транспорта</w:t>
            </w:r>
          </w:p>
        </w:tc>
      </w:tr>
      <w:tr>
        <w:trPr>
          <w:trHeight w:val="90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0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Подготовка и Строителство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ОПТТИ </w:t>
              <w:br/>
              <w:t>2014 - 2020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еконструкция на ключови гарови комплекси по направленията, по които се реализират железопътни инфраструктурни проекти”</w:t>
            </w:r>
          </w:p>
        </w:tc>
      </w:tr>
      <w:tr>
        <w:trPr>
          <w:trHeight w:val="255" w:hRule="atLeast"/>
        </w:trPr>
        <w:tc>
          <w:tcPr>
            <w:tcW w:w="9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zh-CN"/>
              </w:rPr>
              <w:t>Железопътен и Интермодален транспорт</w:t>
            </w:r>
          </w:p>
        </w:tc>
      </w:tr>
      <w:tr>
        <w:trPr>
          <w:trHeight w:val="90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1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Реализация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НФ или заеми от МФИ и ПЧП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Изграждане на интермодален терминал в Северен централен район на планиране в България - Русе</w:t>
            </w:r>
          </w:p>
        </w:tc>
      </w:tr>
      <w:tr>
        <w:trPr>
          <w:trHeight w:val="255" w:hRule="atLeast"/>
        </w:trPr>
        <w:tc>
          <w:tcPr>
            <w:tcW w:w="9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zh-CN"/>
              </w:rPr>
              <w:t>Метрополитен</w:t>
            </w:r>
          </w:p>
        </w:tc>
      </w:tr>
      <w:tr>
        <w:trPr>
          <w:trHeight w:val="915" w:hRule="atLeast"/>
        </w:trPr>
        <w:tc>
          <w:tcPr>
            <w:tcW w:w="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2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Строителство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ОПТТИ </w:t>
              <w:br/>
              <w:t>2014 - 2020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ПРОЕКТ ЗА РАЗШИРЕНИЕ НА МЕТРОТО В СОФИЯ : ЛИНИЯ 3, ЕТАП I - УЧАСТЪК "БУЛ. ВЛАДИМИР ВАЗОВ - ЦГЧ - УЛ. ЖИТНИЦА" </w:t>
            </w:r>
          </w:p>
        </w:tc>
      </w:tr>
      <w:tr>
        <w:trPr>
          <w:trHeight w:val="915" w:hRule="atLeast"/>
        </w:trPr>
        <w:tc>
          <w:tcPr>
            <w:tcW w:w="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3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Строителство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ОПТТИ </w:t>
              <w:br/>
              <w:t>2014 - 2020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ПРОЕКТ ЗА РАЗШИРЕНИЕ НА МЕТРОТО В СОФИЯ : ЛИНИЯ 3, ЕТАП IІ - УЧАСТЪК "УЛ. ЖИТНИЦА – ж.к. ОВЧА КУПЕЛ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- ОКОЛОВРЪСТЕН ПЪТ"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4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Фаза </w:t>
              <w:br/>
              <w:t>"Изпълнен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ОПТТИ </w:t>
              <w:br/>
              <w:t>2014 - 2020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РОЕКТ ЗА РАЗШИРЕНИЕ НА ЛИНИЯ 2 НА МЕТРОТО В СОФИЯ, УЧАСТЪК МС "ДЖЕЙМС БАУЧЕР" ДО МС "ВИТОША" - ФАЗА 2</w:t>
            </w:r>
          </w:p>
        </w:tc>
      </w:tr>
      <w:tr>
        <w:trPr>
          <w:trHeight w:val="604" w:hRule="atLeast"/>
        </w:trPr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аза </w:t>
              <w:br/>
              <w:t>"Строителство"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ТТИ </w:t>
              <w:br/>
              <w:t>2014 - 2021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ширение на метрото в София, Линия 3, Етап III",</w:t>
            </w:r>
          </w:p>
        </w:tc>
      </w:tr>
      <w:tr>
        <w:trPr>
          <w:trHeight w:val="300" w:hRule="atLeast"/>
        </w:trPr>
        <w:tc>
          <w:tcPr>
            <w:tcW w:w="9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zh-CN"/>
              </w:rPr>
              <w:t>Автомобилен транспорт</w:t>
            </w:r>
          </w:p>
        </w:tc>
      </w:tr>
      <w:tr>
        <w:trPr>
          <w:trHeight w:val="1200" w:hRule="atLeast"/>
        </w:trPr>
        <w:tc>
          <w:tcPr>
            <w:tcW w:w="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Проектиране и Строителство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ОПТТИ </w:t>
              <w:br/>
              <w:t>2014 - 2020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Изграждане на Автомагистрала „Струма“ Лот 3 - Благоевград - Сандански </w:t>
              <w:br/>
              <w:t>Проект 1 - Лот 3.1 от Благоевград до Крупник, Лот 3.3 от Кресна до Сандански и тунел Железница</w:t>
            </w:r>
          </w:p>
        </w:tc>
      </w:tr>
      <w:tr>
        <w:trPr>
          <w:trHeight w:val="900" w:hRule="atLeast"/>
        </w:trPr>
        <w:tc>
          <w:tcPr>
            <w:tcW w:w="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Проектиране и Строителство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ОПТТИ </w:t>
              <w:br/>
              <w:t>2014 - 2020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Изграждане на Автомагистрала „Струма“ Лот 3 - Благоевград - Сандански </w:t>
              <w:br/>
              <w:t>Проект 2 - За Лот 3.2 от Крупник до Кресна.</w:t>
            </w:r>
          </w:p>
        </w:tc>
      </w:tr>
      <w:tr>
        <w:trPr>
          <w:trHeight w:val="600" w:hRule="atLeast"/>
        </w:trPr>
        <w:tc>
          <w:tcPr>
            <w:tcW w:w="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Изпълнен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ОПТТИ </w:t>
              <w:br/>
              <w:t>2014 - 2020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Изграждане на АМ „Калотина-София“ – фаза 2 на лот 1 „Западна дъга на СОП, участък 2 – път ІІ-18 СОП</w:t>
            </w:r>
          </w:p>
        </w:tc>
      </w:tr>
      <w:tr>
        <w:trPr>
          <w:trHeight w:val="645" w:hRule="atLeast"/>
        </w:trPr>
        <w:tc>
          <w:tcPr>
            <w:tcW w:w="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Подготовка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ОПТТИ </w:t>
              <w:br/>
              <w:t>2014 - 2020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Подготовка на проект: Път I-1 /E-79/ „Видин – Монтана – Враца" - скоростен път</w:t>
            </w:r>
          </w:p>
        </w:tc>
      </w:tr>
      <w:tr>
        <w:trPr>
          <w:trHeight w:val="660" w:hRule="atLeast"/>
        </w:trPr>
        <w:tc>
          <w:tcPr>
            <w:tcW w:w="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Подготовка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МСЕ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коростен път Трасе: Русе – Бяла – Велико Търново – Габрово - Хасково - АМ Марица</w:t>
            </w:r>
          </w:p>
        </w:tc>
      </w:tr>
      <w:tr>
        <w:trPr>
          <w:trHeight w:val="930" w:hRule="atLeast"/>
        </w:trPr>
        <w:tc>
          <w:tcPr>
            <w:tcW w:w="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Проектиране и Строителство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ОПРР </w:t>
              <w:br/>
              <w:t>2014 - 2020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Рехабилитация на „Път ІІ-57 Ст. Загора-Раднево" (Лот 1)</w:t>
            </w:r>
          </w:p>
        </w:tc>
      </w:tr>
      <w:tr>
        <w:trPr>
          <w:trHeight w:val="930" w:hRule="atLeast"/>
        </w:trPr>
        <w:tc>
          <w:tcPr>
            <w:tcW w:w="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Проектиране и Строителство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ОПРР </w:t>
              <w:br/>
              <w:t>2014 - 2020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Рехабилитация на пътни участъци по направление Костинброд - Берковица (Лот 2 "Път ІІ-81 Костинброд - Бучин проход" и Лот 3 „Път ІІ-81 Бучин проход- Берковица")</w:t>
            </w:r>
          </w:p>
        </w:tc>
      </w:tr>
      <w:tr>
        <w:trPr>
          <w:trHeight w:val="930" w:hRule="atLeast"/>
        </w:trPr>
        <w:tc>
          <w:tcPr>
            <w:tcW w:w="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Проектиране и Строителство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ОПРР </w:t>
              <w:br/>
              <w:t>2014 - 2020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Рехабилитация на пътни участъци по направление Варна - Кардам (Лот 4 „Път ІІ-29 Варна – Добрич" и Лот 5 „Път ІІ-29 Добрич –Кардам")</w:t>
            </w:r>
          </w:p>
        </w:tc>
      </w:tr>
      <w:tr>
        <w:trPr>
          <w:trHeight w:val="770" w:hRule="atLeast"/>
        </w:trPr>
        <w:tc>
          <w:tcPr>
            <w:tcW w:w="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Проектиране и Строителство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ОПРР </w:t>
              <w:br/>
              <w:t>2014 - 2020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Рехабилитация на „Път II-86 Пловдив - Асеновград" (Лот 6)</w:t>
            </w:r>
          </w:p>
        </w:tc>
      </w:tr>
      <w:tr>
        <w:trPr>
          <w:trHeight w:val="1260" w:hRule="atLeast"/>
        </w:trPr>
        <w:tc>
          <w:tcPr>
            <w:tcW w:w="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Проектиране и Строителство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ОПРР </w:t>
              <w:br/>
              <w:t>2014 - 2020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Рехабилитация на пътни участъци по направление Плевен - Габрово (Лот 7 „Път II-35  Плевен-Ловеч", Лот 11 "Път II-44 Севлиево –    Драгановци" и Лот 12 „Път II-44 Драгановци – Габрово")</w:t>
            </w:r>
          </w:p>
        </w:tc>
      </w:tr>
      <w:tr>
        <w:trPr>
          <w:trHeight w:val="1320" w:hRule="atLeast"/>
        </w:trPr>
        <w:tc>
          <w:tcPr>
            <w:tcW w:w="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Проектиране и Строителство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ОПРР </w:t>
              <w:br/>
              <w:t>2014 - 2020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Рехабилитация на пътни участъци по направление Старо Оряхово - Провадия (Лот 8 „Път IІІ-904 Старо Оряхово - Долни Чифлик - Гроздьово" и Лот 9 "Път IІІ-904 Гроздьово-Провадия")</w:t>
            </w:r>
          </w:p>
        </w:tc>
      </w:tr>
      <w:tr>
        <w:trPr>
          <w:trHeight w:val="1035" w:hRule="atLeast"/>
        </w:trPr>
        <w:tc>
          <w:tcPr>
            <w:tcW w:w="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Проектиране и Строителство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ОПРР </w:t>
              <w:br/>
              <w:t>2014 - 2020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Рехабилитация на пътища с туристическо значение (Лот 10 „Път ІІІ-1002 Враца - пещера "Леденика" и Лот 15 „Път  III-107-Рила - Рилски манастир")</w:t>
            </w:r>
          </w:p>
        </w:tc>
      </w:tr>
      <w:tr>
        <w:trPr>
          <w:trHeight w:val="900" w:hRule="atLeast"/>
        </w:trPr>
        <w:tc>
          <w:tcPr>
            <w:tcW w:w="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Проектиране и Строителство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ОПРР </w:t>
              <w:br/>
              <w:t>2014 - 2020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Рехабилитация на пътни участъци по направление Търговище - Тутракан (Лот 13 - "Път ІІ-49 Търговище – Разград" и Лот 14 „Път ІІ-49 Кубрат – Тутракан")</w:t>
            </w:r>
          </w:p>
        </w:tc>
      </w:tr>
      <w:tr>
        <w:trPr>
          <w:trHeight w:val="300" w:hRule="atLeast"/>
        </w:trPr>
        <w:tc>
          <w:tcPr>
            <w:tcW w:w="9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zh-CN"/>
              </w:rPr>
              <w:t>Воден транспорт</w:t>
            </w:r>
          </w:p>
        </w:tc>
      </w:tr>
      <w:tr>
        <w:trPr>
          <w:trHeight w:val="60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Изпълнение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ОПТТИ </w:t>
              <w:br/>
              <w:t>2014 - 2020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Предпроектни проучвания за Port Community System (PCS) за българските пристанища</w:t>
            </w:r>
          </w:p>
        </w:tc>
      </w:tr>
      <w:tr>
        <w:trPr>
          <w:trHeight w:val="90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Подготовка и Изпълнение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МСЕ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Проект FAIRway Danube - обща информация:</w:t>
            </w:r>
          </w:p>
        </w:tc>
      </w:tr>
      <w:tr>
        <w:trPr>
          <w:trHeight w:val="90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Подготовка и Изпълнение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МСЕ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Проект “Port Bulgaria West – safe and competitive multimodal port”</w:t>
            </w:r>
          </w:p>
        </w:tc>
      </w:tr>
      <w:tr>
        <w:trPr>
          <w:trHeight w:val="315" w:hRule="atLeast"/>
        </w:trPr>
        <w:tc>
          <w:tcPr>
            <w:tcW w:w="9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Проекти, планирани за реализация чрез национално финансиране и/или държавни заеми от МФИ, до 2022 г.</w:t>
            </w:r>
          </w:p>
        </w:tc>
      </w:tr>
      <w:tr>
        <w:trPr>
          <w:trHeight w:val="255" w:hRule="atLeast"/>
        </w:trPr>
        <w:tc>
          <w:tcPr>
            <w:tcW w:w="9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zh-CN"/>
              </w:rPr>
              <w:t>Железопътен транспорт</w:t>
            </w:r>
          </w:p>
        </w:tc>
      </w:tr>
      <w:tr>
        <w:trPr>
          <w:trHeight w:val="90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Строителство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НФ или заеми от МФИ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Възстановяване на проектните параметри на ж.п. линията Русе – Варна</w:t>
            </w:r>
          </w:p>
        </w:tc>
      </w:tr>
      <w:tr>
        <w:trPr>
          <w:trHeight w:val="90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Строителство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НФ или заеми от МФИ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Модернизация на железо-пътната линия Карнобат – Синдел (изграждане на тунел Лозарево – Прилеп) и на отсечки от линията</w:t>
            </w:r>
          </w:p>
        </w:tc>
      </w:tr>
      <w:tr>
        <w:trPr>
          <w:trHeight w:val="255" w:hRule="atLeast"/>
        </w:trPr>
        <w:tc>
          <w:tcPr>
            <w:tcW w:w="9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zh-CN"/>
              </w:rPr>
              <w:t>Автомобилен транспорт</w:t>
            </w:r>
          </w:p>
        </w:tc>
      </w:tr>
      <w:tr>
        <w:trPr>
          <w:trHeight w:val="90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Проектиране и Строителство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НФ или заеми от МФИ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Изграждане на АМ „Калотина-София“ - път I-8 Калотина – Софийски околовръстен път</w:t>
            </w:r>
          </w:p>
        </w:tc>
      </w:tr>
      <w:tr>
        <w:trPr>
          <w:trHeight w:val="90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Строителство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НФ или заеми от МФИ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коростен път път I-1 /E-79/ „Видин – Монтана – Враца" - скоростен път</w:t>
            </w:r>
          </w:p>
        </w:tc>
      </w:tr>
      <w:tr>
        <w:trPr>
          <w:trHeight w:val="91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Проектиране и Строителство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НФ или заеми от МФИ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коростен път „РИЛА” Трасе: Кюстендил- Дупница – Самоков – ПВ Богородица – АМ „Тракия”/ АМ „Хемус”</w:t>
            </w:r>
          </w:p>
        </w:tc>
      </w:tr>
      <w:tr>
        <w:trPr>
          <w:trHeight w:val="103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Проектиране и Строителство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НФ или заеми от МФИ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коростен път Трасе: Русе – Бяла – Велико Търново – Габрово - Хасково - АМ Марица</w:t>
            </w:r>
          </w:p>
        </w:tc>
      </w:tr>
      <w:tr>
        <w:trPr>
          <w:trHeight w:val="90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Проектиране и Строителство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НФ или заеми от МФИ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Рехабилитация на отсечката от АМ Марица (Хасково)- Кърджали – ГКПП Маказа»</w:t>
            </w:r>
          </w:p>
        </w:tc>
      </w:tr>
      <w:tr>
        <w:trPr>
          <w:trHeight w:val="90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Проектиране и Строителство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НФ или заеми от МФИ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М Хемус от Ябланица до Белокопитово (участъци от 1 до 7) (участък 1 - Ябланица-Път II-35 ще бъде финансиран по ОПТТИ 2014-2020 ако има възможност) и Белокопитово - Шумен</w:t>
            </w:r>
          </w:p>
        </w:tc>
      </w:tr>
      <w:tr>
        <w:trPr>
          <w:trHeight w:val="315" w:hRule="atLeast"/>
        </w:trPr>
        <w:tc>
          <w:tcPr>
            <w:tcW w:w="9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Проекти, планирани за реализация след 2022 г.</w:t>
            </w:r>
          </w:p>
        </w:tc>
      </w:tr>
      <w:tr>
        <w:trPr>
          <w:trHeight w:val="255" w:hRule="atLeast"/>
        </w:trPr>
        <w:tc>
          <w:tcPr>
            <w:tcW w:w="9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zh-CN"/>
              </w:rPr>
              <w:t>Железопътен транспорт</w:t>
            </w:r>
          </w:p>
        </w:tc>
      </w:tr>
      <w:tr>
        <w:trPr>
          <w:trHeight w:val="90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Строителство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НФ или заеми от МФИ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Модернизация на жп линията София – Перник”</w:t>
            </w:r>
          </w:p>
        </w:tc>
      </w:tr>
      <w:tr>
        <w:trPr>
          <w:trHeight w:val="90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Строителство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НФ или заеми от МФИ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Развитие на жп възел София (без отсечката  София  – Волуяк)</w:t>
            </w:r>
          </w:p>
        </w:tc>
      </w:tr>
      <w:tr>
        <w:trPr>
          <w:trHeight w:val="255" w:hRule="atLeast"/>
        </w:trPr>
        <w:tc>
          <w:tcPr>
            <w:tcW w:w="9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zh-CN"/>
              </w:rPr>
              <w:t>Автомобилен транспорт</w:t>
            </w:r>
          </w:p>
        </w:tc>
      </w:tr>
      <w:tr>
        <w:trPr>
          <w:trHeight w:val="90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Проектиране и Строителство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НФ или заеми от МФИ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МОСТ „ОРЯХОВО-БЕКЕТ” /на р.Дунав/</w:t>
            </w:r>
          </w:p>
        </w:tc>
      </w:tr>
      <w:tr>
        <w:trPr>
          <w:trHeight w:val="90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Проектиране и Строителство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НФ или заеми от МФИ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МОСТ „СИЛИСТРА-КЪЛЪРАШ” /на р.Дунав/</w:t>
            </w:r>
          </w:p>
        </w:tc>
      </w:tr>
      <w:tr>
        <w:trPr>
          <w:trHeight w:val="90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Проектиране и Строителство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НФ или заеми от МФИ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МОСТ „НИКОПОЛ-ТУРНУ МЪГУРЕЛЕ” /на р.Дунав/</w:t>
            </w:r>
          </w:p>
        </w:tc>
      </w:tr>
      <w:tr>
        <w:trPr>
          <w:trHeight w:val="90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Проектиране и Строителство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НФ или заеми от МФИ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ВТОРИ МОСТ ПРИ РУСЕ /на р.Дунав/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2208"/>
        <w:gridCol w:w="36"/>
        <w:gridCol w:w="1308"/>
        <w:gridCol w:w="5661"/>
      </w:tblGrid>
      <w:tr>
        <w:trPr>
          <w:tblHeader w:val="true"/>
          <w:trHeight w:val="255" w:hRule="atLeast"/>
        </w:trPr>
        <w:tc>
          <w:tcPr>
            <w:tcW w:w="9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 xml:space="preserve">СЦЕНАРИЙ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В</w:t>
            </w:r>
          </w:p>
        </w:tc>
      </w:tr>
      <w:tr>
        <w:trPr>
          <w:tblHeader w:val="true"/>
          <w:trHeight w:val="25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№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ЕТАП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ПРОГРАМА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ПРОЕКТ</w:t>
            </w:r>
          </w:p>
        </w:tc>
      </w:tr>
      <w:tr>
        <w:trPr>
          <w:trHeight w:val="315" w:hRule="atLeast"/>
        </w:trPr>
        <w:tc>
          <w:tcPr>
            <w:tcW w:w="9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ПРОЕКТИ ОТ ПРЕДХОДНИЯ ПРОГРАМЕН ПЕРИОД, ЗАВЪРШИЛИ СЛЕД БАЗОВАТА 2014 ГОД.</w:t>
            </w:r>
          </w:p>
        </w:tc>
      </w:tr>
      <w:tr>
        <w:trPr>
          <w:trHeight w:val="300" w:hRule="atLeast"/>
        </w:trPr>
        <w:tc>
          <w:tcPr>
            <w:tcW w:w="9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zh-CN"/>
              </w:rPr>
              <w:t>Железопътен транспорт</w:t>
            </w:r>
          </w:p>
        </w:tc>
      </w:tr>
      <w:tr>
        <w:trPr>
          <w:trHeight w:val="73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Строителство"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ОПТ</w:t>
              <w:br/>
              <w:t>2007 - 2013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"Модернизация на железопътен участък "Септември-Пловдив" - част от Транс-европейската железопътна мрежа</w:t>
            </w:r>
          </w:p>
        </w:tc>
      </w:tr>
      <w:tr>
        <w:trPr>
          <w:trHeight w:val="88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Строителство"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ОПТ</w:t>
              <w:br/>
              <w:t>2007 - 2013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еконструкция и електрификация на железопътна линия Пловдив-Свиленград по коридори IV и IX, Фаза 2: участък Първомай-Свиленград”</w:t>
            </w:r>
          </w:p>
        </w:tc>
      </w:tr>
      <w:tr>
        <w:trPr>
          <w:trHeight w:val="61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Строителство"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ПТ</w:t>
              <w:br/>
              <w:t>2007 - 2013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ехабилитация на железопътна инфраструктура в участъци от железопътната линия Пловдив-Бургас, фаза 1</w:t>
            </w:r>
          </w:p>
        </w:tc>
      </w:tr>
      <w:tr>
        <w:trPr>
          <w:trHeight w:val="61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Строителство"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ПТ</w:t>
              <w:br/>
              <w:t>2007 - 2014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Изграждане на интермодален терминал в Южен централен район на планиране в България – Пловдив</w:t>
            </w:r>
          </w:p>
        </w:tc>
      </w:tr>
      <w:tr>
        <w:trPr>
          <w:trHeight w:val="300" w:hRule="atLeast"/>
        </w:trPr>
        <w:tc>
          <w:tcPr>
            <w:tcW w:w="9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zh-CN"/>
              </w:rPr>
              <w:t>Автомобилен транспорт</w:t>
            </w:r>
          </w:p>
        </w:tc>
      </w:tr>
      <w:tr>
        <w:trPr>
          <w:trHeight w:val="61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Фаза "Завършен"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ОПТ</w:t>
              <w:br/>
              <w:t>2007 - 2013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АМ Струма Лот 2 (Дупница - Благоевград)</w:t>
            </w:r>
          </w:p>
        </w:tc>
      </w:tr>
      <w:tr>
        <w:trPr>
          <w:trHeight w:val="67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Фаза "Завършен"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ОПТ</w:t>
              <w:br/>
              <w:t>2007 - 2013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АМ Струма Лот 4 (Сандански - ГКПП Кулата)</w:t>
            </w:r>
          </w:p>
        </w:tc>
      </w:tr>
      <w:tr>
        <w:trPr>
          <w:trHeight w:val="67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7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Фаза "Завършен"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ОПТ</w:t>
              <w:br/>
              <w:t>2007 - 2013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Обходен път на гр. Монтана - Път I-1 (Е79)</w:t>
            </w:r>
          </w:p>
        </w:tc>
      </w:tr>
      <w:tr>
        <w:trPr>
          <w:trHeight w:val="67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8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Фаза "Завършен"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ОПРР</w:t>
              <w:br/>
              <w:t>2007 - 2013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еверна скоростна тангента</w:t>
            </w:r>
          </w:p>
        </w:tc>
      </w:tr>
      <w:tr>
        <w:trPr>
          <w:trHeight w:val="67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Фаза "Завършен"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ОПТ</w:t>
              <w:br/>
              <w:t>2007 - 2013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АМ "Марица" Лот 1 - участък "Оризово-Димитровград"</w:t>
            </w:r>
          </w:p>
        </w:tc>
      </w:tr>
      <w:tr>
        <w:trPr>
          <w:trHeight w:val="67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Фаза "Завършен"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ОПТ</w:t>
              <w:br/>
              <w:t>2007 - 2013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АМ "Марица" Лот 2 - участък "Димитровград-Харманли"</w:t>
            </w:r>
          </w:p>
        </w:tc>
      </w:tr>
      <w:tr>
        <w:trPr>
          <w:trHeight w:val="315" w:hRule="atLeast"/>
        </w:trPr>
        <w:tc>
          <w:tcPr>
            <w:tcW w:w="9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ОПТТИ 2014 - 2020; МСЕ</w:t>
            </w:r>
          </w:p>
        </w:tc>
      </w:tr>
      <w:tr>
        <w:trPr>
          <w:trHeight w:val="300" w:hRule="atLeast"/>
        </w:trPr>
        <w:tc>
          <w:tcPr>
            <w:tcW w:w="9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zh-CN"/>
              </w:rPr>
              <w:t>Железопътен транспорт</w:t>
            </w:r>
          </w:p>
        </w:tc>
      </w:tr>
      <w:tr>
        <w:trPr>
          <w:trHeight w:val="11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1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Строителство"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ОПТТИ </w:t>
              <w:br/>
              <w:t>2014 - 202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Модернизация на железопътния участък Септември – Пловдив: </w:t>
              <w:br/>
              <w:t>част от Транс – европейската железопътна мрежа – изграждане на четири броя пътни надлези “</w:t>
            </w:r>
          </w:p>
        </w:tc>
      </w:tr>
      <w:tr>
        <w:trPr>
          <w:trHeight w:val="11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Строителство"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ОПТТИ </w:t>
              <w:br/>
              <w:t>2014 - 202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ехабилитация на железопътната инфраструктура по участъците на железопътната линия Пловдив – Бургас – възстановяване, ремонт и модернизация на тягови подстанции Бургас, Карнобат и Ямбол</w:t>
            </w:r>
          </w:p>
        </w:tc>
      </w:tr>
      <w:tr>
        <w:trPr>
          <w:trHeight w:val="142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Строителство"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ОПТТИ </w:t>
              <w:br/>
              <w:t>2014 - 202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Рехабилитация и модернизация на железопътния участък Пловдив – Бургас Фаза 2” </w:t>
              <w:br/>
              <w:t>Проектът включва и внедряване на ETCS по протежение на цялата железопътна линия от Пловдив до Бургас с обща дължина от 293 км.</w:t>
            </w:r>
          </w:p>
        </w:tc>
      </w:tr>
      <w:tr>
        <w:trPr>
          <w:trHeight w:val="6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4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Строителство"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ОПТТИ </w:t>
              <w:br/>
              <w:t>2014 - 202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Модернизация на жп линия София-Пловдив, участък Елин Пелин- Костенец”</w:t>
            </w:r>
          </w:p>
        </w:tc>
      </w:tr>
      <w:tr>
        <w:trPr>
          <w:trHeight w:val="9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5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Проектиране и Строителство"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МСЕ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Модернизация на железопътната линия София – Септември – участък София – Елин Пелин“</w:t>
            </w:r>
          </w:p>
        </w:tc>
      </w:tr>
      <w:tr>
        <w:trPr>
          <w:trHeight w:val="78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6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Строителство"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МСЕ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Модернизация на железопътната линия София – Септември, участък  Костенец - Септември“</w:t>
            </w:r>
          </w:p>
        </w:tc>
      </w:tr>
      <w:tr>
        <w:trPr>
          <w:trHeight w:val="6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7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Строителство"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МСЕ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азвитие на възел София, железопътен участък  София - Волуяк“</w:t>
            </w:r>
          </w:p>
        </w:tc>
      </w:tr>
      <w:tr>
        <w:trPr>
          <w:trHeight w:val="6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8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Строителство"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МСЕ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азвитие на жп възел Пловдив"</w:t>
            </w:r>
          </w:p>
        </w:tc>
      </w:tr>
      <w:tr>
        <w:trPr>
          <w:trHeight w:val="9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9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Подготовка и Строителство"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ОПТТИ </w:t>
              <w:br/>
              <w:t>2014 - 202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еконструкция на ключови гарови комплекси по направленията, по които се реализират железопътни инфраструктурни проекти”</w:t>
            </w:r>
          </w:p>
        </w:tc>
      </w:tr>
      <w:tr>
        <w:trPr>
          <w:trHeight w:val="6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Реализация"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ОПТТИ </w:t>
              <w:br/>
              <w:t>2014 - 202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роектиране и внедряване на системи за управление и контрол в жп транспорта</w:t>
            </w:r>
          </w:p>
        </w:tc>
      </w:tr>
      <w:tr>
        <w:trPr>
          <w:trHeight w:val="76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1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Подготовка"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ОПТТИ </w:t>
              <w:br/>
              <w:t>2014 - 202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Техническа помощ за модернизация на жп линия София - Перник - Радомир – Гюешево - граница с Македония“</w:t>
            </w:r>
          </w:p>
        </w:tc>
      </w:tr>
      <w:tr>
        <w:trPr>
          <w:trHeight w:val="72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2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Подготовка"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ОПТТИ </w:t>
              <w:br/>
              <w:t>2014 - 202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Техническа помощ за подготовка на проект „Модернизация на железопътна линия София-граница с Република Сърбия“</w:t>
            </w:r>
          </w:p>
        </w:tc>
      </w:tr>
      <w:tr>
        <w:trPr>
          <w:trHeight w:val="6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3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Подготовка"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ОПТТИ </w:t>
              <w:br/>
              <w:t>2014 - 202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Техническа помощ за проучване на жп направлението Русе – турска граница</w:t>
            </w:r>
          </w:p>
        </w:tc>
      </w:tr>
      <w:tr>
        <w:trPr>
          <w:trHeight w:val="8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4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Реализация"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ОПТТИ </w:t>
              <w:br/>
              <w:t>2014 - 202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нализ и актуализиране на „Стратегия за интегриране на Българската железопътна инфраструктура в Европейската мрежа за интермодален транспорт”</w:t>
            </w:r>
          </w:p>
        </w:tc>
      </w:tr>
      <w:tr>
        <w:trPr>
          <w:trHeight w:val="255" w:hRule="atLeast"/>
        </w:trPr>
        <w:tc>
          <w:tcPr>
            <w:tcW w:w="9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zh-CN"/>
              </w:rPr>
              <w:t>Железопътен и Интермодален транспорт</w:t>
            </w:r>
          </w:p>
        </w:tc>
      </w:tr>
      <w:tr>
        <w:trPr>
          <w:trHeight w:val="9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5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Реализация"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НФ или заеми от МФИ и ПЧП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Изграждане на интермодален терминал в Северен централен район на планиране в България - Русе</w:t>
            </w:r>
          </w:p>
        </w:tc>
      </w:tr>
      <w:tr>
        <w:trPr>
          <w:trHeight w:val="255" w:hRule="atLeast"/>
        </w:trPr>
        <w:tc>
          <w:tcPr>
            <w:tcW w:w="9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zh-CN"/>
              </w:rPr>
              <w:t>Метрополитен</w:t>
            </w:r>
          </w:p>
        </w:tc>
      </w:tr>
      <w:tr>
        <w:trPr>
          <w:trHeight w:val="91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6</w:t>
            </w:r>
          </w:p>
        </w:tc>
        <w:tc>
          <w:tcPr>
            <w:tcW w:w="2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Строителство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ОПТТИ </w:t>
              <w:br/>
              <w:t>2014 - 202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ПРОЕКТ ЗА РАЗШИРЕНИЕ НА МЕТРОТО В СОФИЯ : ЛИНИЯ 3, ЕТАП I - УЧАСТЪК "БУЛ. ВЛАДИМИР ВАЗОВ - ЦГЧ - УЛ. ЖИТНИЦА" </w:t>
            </w:r>
          </w:p>
        </w:tc>
      </w:tr>
      <w:tr>
        <w:trPr>
          <w:trHeight w:val="91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7</w:t>
            </w:r>
          </w:p>
        </w:tc>
        <w:tc>
          <w:tcPr>
            <w:tcW w:w="2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Строителство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ОПТТИ </w:t>
              <w:br/>
              <w:t>2014 - 202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ПРОЕКТ ЗА РАЗШИРЕНИЕ НА МЕТРОТО В СОФИЯ : ЛИНИЯ 3, ЕТАП IІ - УЧАСТЪК "УЛ. ЖИТНИЦА – ж.к. ОВЧА КУПЕЛ -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ОКОЛОВРЪСТЕН ПЪТ"</w:t>
            </w:r>
          </w:p>
        </w:tc>
      </w:tr>
      <w:tr>
        <w:trPr>
          <w:trHeight w:val="102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8</w:t>
            </w:r>
          </w:p>
        </w:tc>
        <w:tc>
          <w:tcPr>
            <w:tcW w:w="2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Фаза </w:t>
              <w:br/>
              <w:t>"Изпълнен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ОПТТИ </w:t>
              <w:br/>
              <w:t>2014 - 202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РОЕКТ ЗА РАЗШИРЕНИЕ НА ЛИНИЯ 2 НА МЕТРОТО В СОФИЯ, УЧАСТЪК МС "ДЖЕЙМС БАУЧЕР" ДО МС "ВИТОША" - ФАЗА 2</w:t>
            </w:r>
          </w:p>
        </w:tc>
      </w:tr>
      <w:tr>
        <w:trPr>
          <w:trHeight w:val="10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аза </w:t>
              <w:br/>
              <w:t>"Строителство"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ТТИ </w:t>
              <w:br/>
              <w:t>2014 - 2021</w:t>
            </w:r>
          </w:p>
        </w:tc>
        <w:tc>
          <w:tcPr>
            <w:tcW w:w="5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ширение на метрото в София, Линия 3, Етап III",</w:t>
            </w:r>
          </w:p>
        </w:tc>
      </w:tr>
      <w:tr>
        <w:trPr>
          <w:trHeight w:val="300" w:hRule="atLeast"/>
        </w:trPr>
        <w:tc>
          <w:tcPr>
            <w:tcW w:w="9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zh-CN"/>
              </w:rPr>
              <w:t>Автомобилен транспорт</w:t>
            </w:r>
          </w:p>
        </w:tc>
      </w:tr>
      <w:tr>
        <w:trPr>
          <w:trHeight w:val="12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Проектиране и Строителство"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ОПТТИ </w:t>
              <w:br/>
              <w:t>2014 - 202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Изграждане на Автомагистрала „Струма“ Лот 3 - Благоевград - Сандански </w:t>
              <w:br/>
              <w:t>Проект 1 - Лот 3.1 от Благоевград до Крупник, Лот 3.3 от Кресна до Сандански и тунел Железница</w:t>
            </w:r>
          </w:p>
        </w:tc>
      </w:tr>
      <w:tr>
        <w:trPr>
          <w:trHeight w:val="9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Проектиране и Строителство"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ОПТТИ </w:t>
              <w:br/>
              <w:t>2014 - 202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Изграждане на Автомагистрала „Струма“ Лот 3 - Благоевград - Сандански </w:t>
              <w:br/>
              <w:t>Проект 2 - За Лот 3.2 от Крупник до Кресна.</w:t>
            </w:r>
          </w:p>
        </w:tc>
      </w:tr>
      <w:tr>
        <w:trPr>
          <w:trHeight w:val="6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Изпълнен"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ОПТТИ </w:t>
              <w:br/>
              <w:t>2014 - 202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Изграждане на АМ „Калотина-София“ – фаза 2 на лот 1 „Западна дъга на СОП, участък 2 – път ІІ-18 СОП</w:t>
            </w:r>
          </w:p>
        </w:tc>
      </w:tr>
      <w:tr>
        <w:trPr>
          <w:trHeight w:val="64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Подготовка"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ОПТТИ </w:t>
              <w:br/>
              <w:t>2014 - 202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Подготовка на проект: Път I-1 /E-79/ „Видин – Монтана – Враца" - скоростен път</w:t>
            </w:r>
          </w:p>
        </w:tc>
      </w:tr>
      <w:tr>
        <w:trPr>
          <w:trHeight w:val="96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Проектиране и Строителство"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МСЕ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Обходен път на гр. Кърджали</w:t>
            </w:r>
          </w:p>
        </w:tc>
      </w:tr>
      <w:tr>
        <w:trPr>
          <w:trHeight w:val="93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Проектиране и Строителство"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ОПРР </w:t>
              <w:br/>
              <w:t>2014 - 202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Рехабилитация на „Път ІІ-57 Ст. Загора-Раднево" (Лот 1)</w:t>
            </w:r>
          </w:p>
        </w:tc>
      </w:tr>
      <w:tr>
        <w:trPr>
          <w:trHeight w:val="93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Проектиране и Строителство"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ОПРР </w:t>
              <w:br/>
              <w:t>2014 - 202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Рехабилитация на пътни участъци по направление Костинброд - Берковица (Лот 2 "Път ІІ-81 Костинброд - Бучин проход" и Лот 3 „Път ІІ-81 Бучин проход- Берковица")</w:t>
            </w:r>
          </w:p>
        </w:tc>
      </w:tr>
      <w:tr>
        <w:trPr>
          <w:trHeight w:val="93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Проектиране и Строителство"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ОПРР </w:t>
              <w:br/>
              <w:t>2014 - 202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Рехабилитация на пътни участъци по направление Варна - Кардам (Лот 4 „Път ІІ-29 Варна – Добрич" и Лот 5 „Път ІІ-29 Добрич –Кардам")</w:t>
            </w:r>
          </w:p>
        </w:tc>
      </w:tr>
      <w:tr>
        <w:trPr>
          <w:trHeight w:val="93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Проектиране и Строителство"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ОПРР </w:t>
              <w:br/>
              <w:t>2014 - 202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Рехабилитация на „Път II-86 Пловдив - Асеновград" (Лот 6)</w:t>
            </w:r>
          </w:p>
        </w:tc>
      </w:tr>
      <w:tr>
        <w:trPr>
          <w:trHeight w:val="126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Проектиране и Строителство"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ОПРР </w:t>
              <w:br/>
              <w:t>2014 - 202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Рехабилитация на пътни участъци по направление Плевен - Габрово (Лот 7 „Път II-35  Плевен-Ловеч", Лот 11 "Път II-44 Севлиево –    Драгановци" и Лот 12 „Път II-44 Драгановци – Габрово")</w:t>
            </w:r>
          </w:p>
        </w:tc>
      </w:tr>
      <w:tr>
        <w:trPr>
          <w:trHeight w:val="132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Проектиране и Строителство"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ОПРР </w:t>
              <w:br/>
              <w:t>2014 - 202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Рехабилитация на пътни участъци по направление Старо Оряхово - Провадия (Лот 8 „Път IІІ-904 Старо Оряхово - Долни Чифлик - Гроздьово" и Лот 9 "Път IІІ-904 Гроздьово-Провадия")</w:t>
            </w:r>
          </w:p>
        </w:tc>
      </w:tr>
      <w:tr>
        <w:trPr>
          <w:trHeight w:val="103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1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Проектиране и Строителство"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ОПРР </w:t>
              <w:br/>
              <w:t>2014 - 202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Рехабилитация на пътища с туристическо значение (Лот 10 „Път ІІІ-1002 Враца - пещера "Леденика" и Лот 15 „Път  III-107-Рила - Рилски манастир")</w:t>
            </w:r>
          </w:p>
        </w:tc>
      </w:tr>
      <w:tr>
        <w:trPr>
          <w:trHeight w:val="9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2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Проектиране и Строителство"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ОПРР </w:t>
              <w:br/>
              <w:t>2014 - 202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Рехабилитация на пътни участъци по направление Търговище - Тутракан (Лот 13 - "Път ІІ-49 Търговище – Разград" и Лот 14 „Път ІІ-49 Кубрат – Тутракан")</w:t>
            </w:r>
          </w:p>
        </w:tc>
      </w:tr>
      <w:tr>
        <w:trPr>
          <w:trHeight w:val="300" w:hRule="atLeast"/>
        </w:trPr>
        <w:tc>
          <w:tcPr>
            <w:tcW w:w="9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zh-CN"/>
              </w:rPr>
              <w:t>Воден транспорт</w:t>
            </w:r>
          </w:p>
        </w:tc>
      </w:tr>
      <w:tr>
        <w:trPr>
          <w:trHeight w:val="6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Изпълнение"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ОПТТИ </w:t>
              <w:br/>
              <w:t>2014 - 202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Предпроектни проучвания за Port Community System (PCS) за българските пристанища</w:t>
            </w:r>
          </w:p>
        </w:tc>
      </w:tr>
      <w:tr>
        <w:trPr>
          <w:trHeight w:val="9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Подготовка и Изпълнение"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МСЕ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Проект FAIRway Danube - обща информация:</w:t>
            </w:r>
          </w:p>
        </w:tc>
      </w:tr>
      <w:tr>
        <w:trPr>
          <w:trHeight w:val="9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Подготовка и Изпълнение"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МСЕ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Проект “Port Bulgaria West – safe and competitive multimodal port”</w:t>
            </w:r>
          </w:p>
        </w:tc>
      </w:tr>
      <w:tr>
        <w:trPr>
          <w:trHeight w:val="300" w:hRule="atLeast"/>
        </w:trPr>
        <w:tc>
          <w:tcPr>
            <w:tcW w:w="9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zh-CN"/>
              </w:rPr>
              <w:t>Такси за ползване на пътищата</w:t>
            </w:r>
          </w:p>
        </w:tc>
      </w:tr>
      <w:tr>
        <w:trPr>
          <w:trHeight w:val="82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6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Изпълнение"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ОПТТИ </w:t>
              <w:br/>
              <w:t>2014 - 202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Въвеждане на система от такси за ползване на пътищата за тежкотоварни МПС</w:t>
            </w:r>
          </w:p>
        </w:tc>
      </w:tr>
      <w:tr>
        <w:trPr>
          <w:trHeight w:val="315" w:hRule="atLeast"/>
        </w:trPr>
        <w:tc>
          <w:tcPr>
            <w:tcW w:w="9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Проекти, планирани за реализация чрез национално финансиране и/или държавни заеми от МФИ, до 2022 г.</w:t>
            </w:r>
          </w:p>
        </w:tc>
      </w:tr>
      <w:tr>
        <w:trPr>
          <w:trHeight w:val="255" w:hRule="atLeast"/>
        </w:trPr>
        <w:tc>
          <w:tcPr>
            <w:tcW w:w="9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zh-CN"/>
              </w:rPr>
              <w:t>Железопътен транспорт</w:t>
            </w:r>
          </w:p>
        </w:tc>
      </w:tr>
      <w:tr>
        <w:trPr>
          <w:trHeight w:val="9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7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Строителство"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НФ или заеми от МФИ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Модернизация на жп линията Волуяк - Драгоман”</w:t>
            </w:r>
          </w:p>
        </w:tc>
      </w:tr>
      <w:tr>
        <w:trPr>
          <w:trHeight w:val="9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Строителство"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НФ или заеми от МФИ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Възстановяване на проектните параметри на ж.п. линията Русе – Варна</w:t>
            </w:r>
          </w:p>
        </w:tc>
      </w:tr>
      <w:tr>
        <w:trPr>
          <w:trHeight w:val="9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Строителство"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НФ или заеми от МФИ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Модернизация  и  рехабилитация на железопътния участък Мездра – Горна Оряховица</w:t>
            </w:r>
          </w:p>
        </w:tc>
      </w:tr>
      <w:tr>
        <w:trPr>
          <w:trHeight w:val="9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Проектиране и Строителство"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НФ или заеми от МФИ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Възстановяване на проектни-те параметри на железо-пътния участък Горна Оряховица - Каспичан</w:t>
            </w:r>
          </w:p>
        </w:tc>
      </w:tr>
      <w:tr>
        <w:trPr>
          <w:trHeight w:val="9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Строителство"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НФ или заеми от МФИ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Модернизация на железо-пътната линия Карнобат – Синдел (изграждане на тунел Лозарево – Прилеп) и на отсечки от линията</w:t>
            </w:r>
          </w:p>
        </w:tc>
      </w:tr>
      <w:tr>
        <w:trPr>
          <w:trHeight w:val="255" w:hRule="atLeast"/>
        </w:trPr>
        <w:tc>
          <w:tcPr>
            <w:tcW w:w="9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zh-CN"/>
              </w:rPr>
              <w:t>Автомобилен транспорт</w:t>
            </w:r>
          </w:p>
        </w:tc>
      </w:tr>
      <w:tr>
        <w:trPr>
          <w:trHeight w:val="9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Проектиране и Строителство"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НФ или заеми от МФИ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Проект „Обход на гр. Габрово” - Участъ 3 и Участък 4</w:t>
            </w:r>
          </w:p>
        </w:tc>
      </w:tr>
      <w:tr>
        <w:trPr>
          <w:trHeight w:val="9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Проектиране и Строителство"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НФ или заеми от МФИ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Проект „Обход на гр. Габрово” - етапна връзка включително ТУНЕЛ под „ШИПКА” /през Стара Планина/ (ще бъде финансиран по ОПТТИ 2014-2020, ако има възможност)</w:t>
            </w:r>
          </w:p>
        </w:tc>
      </w:tr>
      <w:tr>
        <w:trPr>
          <w:trHeight w:val="9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Проектиране и Строителство"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НФ или заеми от МФИ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Обходен път на Казанлък</w:t>
            </w:r>
          </w:p>
        </w:tc>
      </w:tr>
      <w:tr>
        <w:trPr>
          <w:trHeight w:val="9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Проектиране и Строителство"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НФ или заеми от МФИ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Изграждане на скоростен обходен път на гр. Бургас</w:t>
            </w:r>
          </w:p>
        </w:tc>
      </w:tr>
      <w:tr>
        <w:trPr>
          <w:trHeight w:val="130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Проектиране и Строителство"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НФ или заеми от МФИ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М Хемус от Ябланица до Белокопитово (участъци от 1 до 7) (участък 1 - Ябланица-Път II-35 ще бъде финансиран по ОПТТИ 2014-2020 ако има възможност) и Белокопитово - Шумен</w:t>
            </w:r>
          </w:p>
        </w:tc>
      </w:tr>
      <w:tr>
        <w:trPr>
          <w:trHeight w:val="255" w:hRule="atLeast"/>
        </w:trPr>
        <w:tc>
          <w:tcPr>
            <w:tcW w:w="9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zh-CN"/>
              </w:rPr>
              <w:t>Воден и интермодален транспорт</w:t>
            </w:r>
          </w:p>
        </w:tc>
      </w:tr>
      <w:tr>
        <w:trPr>
          <w:trHeight w:val="9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7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Подготовка и Строителство"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НФ или заеми от МФИ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Изграждане на Интермодален терминал Варна</w:t>
            </w:r>
          </w:p>
        </w:tc>
      </w:tr>
      <w:tr>
        <w:trPr>
          <w:trHeight w:val="315" w:hRule="atLeast"/>
        </w:trPr>
        <w:tc>
          <w:tcPr>
            <w:tcW w:w="9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Проекти, планирани за реализация след 2022 г.</w:t>
            </w:r>
          </w:p>
        </w:tc>
      </w:tr>
      <w:tr>
        <w:trPr>
          <w:trHeight w:val="255" w:hRule="atLeast"/>
        </w:trPr>
        <w:tc>
          <w:tcPr>
            <w:tcW w:w="9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zh-CN"/>
              </w:rPr>
              <w:t>Железопътен транспорт</w:t>
            </w:r>
          </w:p>
        </w:tc>
      </w:tr>
      <w:tr>
        <w:trPr>
          <w:trHeight w:val="9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Строителство"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НФ или заеми от МФИ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Модернизация на железопътната линия Видин – София: железопътен участък Видин – Медковец”</w:t>
            </w:r>
          </w:p>
        </w:tc>
      </w:tr>
      <w:tr>
        <w:trPr>
          <w:trHeight w:val="9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Строителство"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НФ или заеми от МФИ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Модернизация на жп линията София – Перник”</w:t>
            </w:r>
          </w:p>
        </w:tc>
      </w:tr>
      <w:tr>
        <w:trPr>
          <w:trHeight w:val="9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Строителство"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НФ или заеми от МФИ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Модернизация  на жп линията Перник – Радомир</w:t>
            </w:r>
          </w:p>
        </w:tc>
      </w:tr>
      <w:tr>
        <w:trPr>
          <w:trHeight w:val="9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Строителство"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НФ или заеми от МФИ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Развитие на жп възел София (без отсечката  София  – Волуяк)</w:t>
            </w:r>
          </w:p>
        </w:tc>
      </w:tr>
      <w:tr>
        <w:trPr>
          <w:trHeight w:val="9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Строителство"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НФ или заеми от МФИ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Модернизация на железопътната линия Радомир – Гюешево</w:t>
            </w:r>
          </w:p>
        </w:tc>
      </w:tr>
      <w:tr>
        <w:trPr>
          <w:trHeight w:val="9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Фаза </w:t>
              <w:br/>
              <w:t>"Проектиране и Строителство"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НФ или заеми от МФИ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Модернизация на жп участъци Медковец – Руска Бяла и Руска Бяла – Столник</w:t>
            </w:r>
          </w:p>
        </w:tc>
      </w:tr>
      <w:tr>
        <w:trPr>
          <w:trHeight w:val="9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Подготовка и Строителство"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НФ или заеми от МФИ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Модернизация на жп линия Русе – Горна Оряховица – Димитровград</w:t>
            </w:r>
          </w:p>
        </w:tc>
      </w:tr>
      <w:tr>
        <w:trPr>
          <w:trHeight w:val="9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Подготовка и Строителство"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НФ или заеми от МФИ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Модернизация на железопътната линия Радомир - Кулата</w:t>
            </w:r>
          </w:p>
        </w:tc>
      </w:tr>
      <w:tr>
        <w:trPr>
          <w:trHeight w:val="255" w:hRule="atLeast"/>
        </w:trPr>
        <w:tc>
          <w:tcPr>
            <w:tcW w:w="9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zh-CN"/>
              </w:rPr>
              <w:t>Автомобилен транспорт</w:t>
            </w:r>
          </w:p>
        </w:tc>
      </w:tr>
      <w:tr>
        <w:trPr>
          <w:trHeight w:val="9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Проектиране и Строителство"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НФ или заеми от МФИ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МОСТ „ОРЯХОВО-БЕКЕТ” /на р.Дунав/</w:t>
            </w:r>
          </w:p>
        </w:tc>
      </w:tr>
      <w:tr>
        <w:trPr>
          <w:trHeight w:val="9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Проектиране и Строителство"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НФ или заеми от МФИ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МОСТ „СИЛИСТРА-КЪЛЪРАШ” /на р.Дунав/</w:t>
            </w:r>
          </w:p>
        </w:tc>
      </w:tr>
      <w:tr>
        <w:trPr>
          <w:trHeight w:val="9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Проектиране и Строителство"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НФ или заеми от МФИ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МОСТ „НИКОПОЛ-ТУРНУ МЪГУРЕЛЕ” /на р.Дунав/</w:t>
            </w:r>
          </w:p>
        </w:tc>
      </w:tr>
      <w:tr>
        <w:trPr>
          <w:trHeight w:val="9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Проектиране и Строителство"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НФ или заеми от МФИ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ВТОРИ МОСТ ПРИ РУСЕ /на р.Дунав/</w:t>
            </w:r>
          </w:p>
        </w:tc>
      </w:tr>
      <w:tr>
        <w:trPr>
          <w:trHeight w:val="255" w:hRule="atLeast"/>
        </w:trPr>
        <w:tc>
          <w:tcPr>
            <w:tcW w:w="9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zh-CN"/>
              </w:rPr>
              <w:t>Воден транспорт</w:t>
            </w:r>
          </w:p>
        </w:tc>
      </w:tr>
      <w:tr>
        <w:trPr>
          <w:trHeight w:val="9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7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Подготовка и Строителство"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НФ или заеми от МФИ, ПЧП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Изграждане на основната инфраструктура на логистичен комплекс  на пристанищен терминал Варна-запад</w:t>
            </w:r>
          </w:p>
        </w:tc>
      </w:tr>
    </w:tbl>
    <w:p>
      <w:pPr>
        <w:pStyle w:val="Normal"/>
        <w:suppressAutoHyphens w:val="false"/>
        <w:spacing w:lineRule="auto" w:line="360" w:before="0" w:after="120"/>
        <w:jc w:val="left"/>
        <w:textAlignment w:val="aut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uppressAutoHyphens w:val="false"/>
        <w:spacing w:lineRule="auto" w:line="360" w:before="0" w:after="120"/>
        <w:jc w:val="left"/>
        <w:textAlignment w:val="auto"/>
        <w:rPr/>
      </w:pPr>
      <w:r>
        <w:rPr/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2173"/>
        <w:gridCol w:w="1394"/>
        <w:gridCol w:w="5505"/>
      </w:tblGrid>
      <w:tr>
        <w:trPr>
          <w:tblHeader w:val="true"/>
          <w:trHeight w:val="255" w:hRule="atLeast"/>
        </w:trPr>
        <w:tc>
          <w:tcPr>
            <w:tcW w:w="9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 xml:space="preserve">СЦЕНАРИЙ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С</w:t>
            </w:r>
          </w:p>
        </w:tc>
      </w:tr>
      <w:tr>
        <w:trPr>
          <w:tblHeader w:val="true"/>
          <w:trHeight w:val="25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№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ЕТАП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ПРОГРАМА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ПРОЕКТ</w:t>
            </w:r>
          </w:p>
        </w:tc>
      </w:tr>
      <w:tr>
        <w:trPr>
          <w:trHeight w:val="255" w:hRule="atLeast"/>
        </w:trPr>
        <w:tc>
          <w:tcPr>
            <w:tcW w:w="9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ПРОЕКТИ ОТ ПРЕДХОДНИЯ ПРОГРАМЕН ПЕРИОД, ЗАВЪРШИЛИ СЛЕД БАЗОВАТА 2014 ГОД.</w:t>
            </w:r>
          </w:p>
        </w:tc>
      </w:tr>
      <w:tr>
        <w:trPr>
          <w:trHeight w:val="300" w:hRule="atLeast"/>
        </w:trPr>
        <w:tc>
          <w:tcPr>
            <w:tcW w:w="9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zh-CN"/>
              </w:rPr>
              <w:t>Железопътен транспорт</w:t>
            </w:r>
          </w:p>
        </w:tc>
      </w:tr>
      <w:tr>
        <w:trPr>
          <w:trHeight w:val="64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Строителство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ОПТ</w:t>
              <w:br/>
              <w:t>2007 - 2013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"Модернизация на железопътен участък "Септември-Пловдив" - част от Транс-европейската железопътна мрежа</w:t>
            </w:r>
          </w:p>
        </w:tc>
      </w:tr>
      <w:tr>
        <w:trPr>
          <w:trHeight w:val="79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Строителство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ОПТ</w:t>
              <w:br/>
              <w:t>2007 - 2013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еконструкция и електрификация на железопътна линия Пловдив-Свиленград по коридори IV и IX, Фаза 2: участък Първомай-Свиленград”</w:t>
            </w:r>
          </w:p>
        </w:tc>
      </w:tr>
      <w:tr>
        <w:trPr>
          <w:trHeight w:val="61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Строителство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ПТ</w:t>
              <w:br/>
              <w:t>2007 - 2013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ехабилитация на железопътна инфраструктура в участъци от железопътната линия Пловдив-Бургас, фаза 1</w:t>
            </w:r>
          </w:p>
        </w:tc>
      </w:tr>
      <w:tr>
        <w:trPr>
          <w:trHeight w:val="61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Строителство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ПТ</w:t>
              <w:br/>
              <w:t>2007 - 2014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Изграждане на интермодален терминал в Южен централен район на планиране в България – Пловдив</w:t>
            </w:r>
          </w:p>
        </w:tc>
      </w:tr>
      <w:tr>
        <w:trPr>
          <w:trHeight w:val="300" w:hRule="atLeast"/>
        </w:trPr>
        <w:tc>
          <w:tcPr>
            <w:tcW w:w="9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zh-CN"/>
              </w:rPr>
              <w:t>Автомобилен транспорт</w:t>
            </w:r>
          </w:p>
        </w:tc>
      </w:tr>
      <w:tr>
        <w:trPr>
          <w:trHeight w:val="61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Фаза "Завършен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ОПТ</w:t>
              <w:br/>
              <w:t>2007 - 2013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АМ Струма Лот 2 (Дупница - Благоевград)</w:t>
            </w:r>
          </w:p>
        </w:tc>
      </w:tr>
      <w:tr>
        <w:trPr>
          <w:trHeight w:val="67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Фаза "Завършен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ОПТ</w:t>
              <w:br/>
              <w:t>2007 - 2013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АМ Струма Лот 4 (Сандански - ГКПП Кулата)</w:t>
            </w:r>
          </w:p>
        </w:tc>
      </w:tr>
      <w:tr>
        <w:trPr>
          <w:trHeight w:val="67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7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Фаза "Завършен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ОПТ</w:t>
              <w:br/>
              <w:t>2007 - 2013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Обходен път на гр. Монтана - Път I-1 (Е79)</w:t>
            </w:r>
          </w:p>
        </w:tc>
      </w:tr>
      <w:tr>
        <w:trPr>
          <w:trHeight w:val="67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8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Фаза "Завършен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ОПРР</w:t>
              <w:br/>
              <w:t>2007 - 2013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еверна скоростна тангента</w:t>
            </w:r>
          </w:p>
        </w:tc>
      </w:tr>
      <w:tr>
        <w:trPr>
          <w:trHeight w:val="67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Фаза "Завършен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ОПТ</w:t>
              <w:br/>
              <w:t>2007 - 2013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АМ "Марица" Лот 1 - участък "Оризово-Димитровград"</w:t>
            </w:r>
          </w:p>
        </w:tc>
      </w:tr>
      <w:tr>
        <w:trPr>
          <w:trHeight w:val="67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Фаза "Завършен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ОПТ</w:t>
              <w:br/>
              <w:t>2007 - 2013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АМ "Марица" Лот 2 - участък "Димитровград-Харманли"</w:t>
            </w:r>
          </w:p>
        </w:tc>
      </w:tr>
      <w:tr>
        <w:trPr>
          <w:trHeight w:val="255" w:hRule="atLeast"/>
        </w:trPr>
        <w:tc>
          <w:tcPr>
            <w:tcW w:w="9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ОПТТИ 2014 - 2020; МСЕ</w:t>
            </w:r>
          </w:p>
        </w:tc>
      </w:tr>
      <w:tr>
        <w:trPr>
          <w:trHeight w:val="300" w:hRule="atLeast"/>
        </w:trPr>
        <w:tc>
          <w:tcPr>
            <w:tcW w:w="9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zh-CN"/>
              </w:rPr>
              <w:t>Железопътен транспорт</w:t>
            </w:r>
          </w:p>
        </w:tc>
      </w:tr>
      <w:tr>
        <w:trPr>
          <w:trHeight w:val="118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1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Строителство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ОПТТИ </w:t>
              <w:br/>
              <w:t>2014 - 2020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Модернизация на железопътния участък Септември – Пловдив: </w:t>
              <w:br/>
              <w:t>част от Транс – европейската железопътна мрежа – изграждане на четири броя пътни надлези “</w:t>
            </w:r>
          </w:p>
        </w:tc>
      </w:tr>
      <w:tr>
        <w:trPr>
          <w:trHeight w:val="118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Строителство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ОПТТИ </w:t>
              <w:br/>
              <w:t>2014 - 2020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ехабилитация на железопътната инфраструктура по участъците на железопътната линия Пловдив – Бургас – възстановяване, ремонт и модернизация на тягови подстанции Бургас, Карнобат и Ямбол</w:t>
            </w:r>
          </w:p>
        </w:tc>
      </w:tr>
      <w:tr>
        <w:trPr>
          <w:trHeight w:val="139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Строителство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ОПТТИ </w:t>
              <w:br/>
              <w:t>2014 - 2020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Рехабилитация и модернизация на железопътния участък Пловдив – Бургас Фаза 2” </w:t>
              <w:br/>
              <w:t>Проектът включва и внедряване на ETCS по протежение на цялата железопътна линия от Пловдив до Бургас с обща дължина от 293 км.</w:t>
            </w:r>
          </w:p>
        </w:tc>
      </w:tr>
      <w:tr>
        <w:trPr>
          <w:trHeight w:val="63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4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Строителство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ОПТТИ </w:t>
              <w:br/>
              <w:t>2014 - 2020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Модернизация на жп линия София-Пловдив, участък Елин Пелин- Костенец”</w:t>
            </w:r>
          </w:p>
        </w:tc>
      </w:tr>
      <w:tr>
        <w:trPr>
          <w:trHeight w:val="76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5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Проектиране и Строителство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МСЕ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Модернизация на железопътната линия София – Септември – участък София – Елин Пелин“</w:t>
            </w:r>
          </w:p>
        </w:tc>
      </w:tr>
      <w:tr>
        <w:trPr>
          <w:trHeight w:val="7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6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Строителство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МСЕ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Модернизация на железопътната линия София – Септември, участък  Костенец - Септември“</w:t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7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Строителство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МСЕ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азвитие на възел София, железопътен участък  София - Волуяк“</w:t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8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Строителство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МСЕ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азвитие на жп възел Пловдив"</w:t>
            </w:r>
          </w:p>
        </w:tc>
      </w:tr>
      <w:tr>
        <w:trPr>
          <w:trHeight w:val="76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9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Подготовка и Строителство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ОПТТИ </w:t>
              <w:br/>
              <w:t>2014 - 2020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еконструкция на ключови гарови комплекси по направленията, по които се реализират железопътни инфраструктурни проекти”</w:t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0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Реализация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ОПТТИ </w:t>
              <w:br/>
              <w:t>2014 - 2020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роектиране и внедряване на системи за управление и контрол в жп транспорта</w:t>
            </w:r>
          </w:p>
        </w:tc>
      </w:tr>
      <w:tr>
        <w:trPr>
          <w:trHeight w:val="72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1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Подготовка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ОПТТИ </w:t>
              <w:br/>
              <w:t>2014 - 2020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Техническа помощ за модернизация на жп линия София - Перник - Радомир – Гюешево - граница с Македония“</w:t>
            </w:r>
          </w:p>
        </w:tc>
      </w:tr>
      <w:tr>
        <w:trPr>
          <w:trHeight w:val="72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2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Подготовка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ОПТТИ </w:t>
              <w:br/>
              <w:t>2014 - 2020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Техническа помощ за подготовка на проект „Модернизация на железопътна линия София-граница с Република Сърбия“</w:t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3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Подготовка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ОПТТИ </w:t>
              <w:br/>
              <w:t>2014 - 2020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Техническа помощ за проучване на жп направлението Русе – турска граница</w:t>
            </w:r>
          </w:p>
        </w:tc>
      </w:tr>
      <w:tr>
        <w:trPr>
          <w:trHeight w:val="82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4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Реализация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ОПТТИ </w:t>
              <w:br/>
              <w:t>2014 - 2020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нализ и актуализиране на „Стратегия за интегриране на Българската железопътна инфраструктура в Европейската мрежа за интермодален транспорт”</w:t>
            </w:r>
          </w:p>
        </w:tc>
      </w:tr>
      <w:tr>
        <w:trPr>
          <w:trHeight w:val="255" w:hRule="atLeast"/>
        </w:trPr>
        <w:tc>
          <w:tcPr>
            <w:tcW w:w="9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zh-CN"/>
              </w:rPr>
              <w:t>Железопътен и Интермодален транспорт</w:t>
            </w:r>
          </w:p>
        </w:tc>
      </w:tr>
      <w:tr>
        <w:trPr>
          <w:trHeight w:val="9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5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Реализация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НФ или заеми от МФИ и ПЧП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Изграждане на интермодален терминал в Северен централен район на планиране в България - Русе</w:t>
            </w:r>
          </w:p>
        </w:tc>
      </w:tr>
      <w:tr>
        <w:trPr>
          <w:trHeight w:val="255" w:hRule="atLeast"/>
        </w:trPr>
        <w:tc>
          <w:tcPr>
            <w:tcW w:w="9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zh-CN"/>
              </w:rPr>
              <w:t>Метрополитен</w:t>
            </w:r>
          </w:p>
        </w:tc>
      </w:tr>
      <w:tr>
        <w:trPr>
          <w:trHeight w:val="91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6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Строителство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ОПТТИ </w:t>
              <w:br/>
              <w:t>2014 - 2020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ПРОЕКТ ЗА РАЗШИРЕНИЕ НА МЕТРОТО В СОФИЯ : ЛИНИЯ 3, ЕТАП I - УЧАСТЪК "БУЛ. ВЛАДИМИР ВАЗОВ - ЦГЧ - УЛ. ЖИТНИЦА" </w:t>
            </w:r>
          </w:p>
        </w:tc>
      </w:tr>
      <w:tr>
        <w:trPr>
          <w:trHeight w:val="76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7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Строителство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ОПТТИ </w:t>
              <w:br/>
              <w:t>2014 - 2020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ПРОЕКТ ЗА РАЗШИРЕНИЕ НА МЕТРОТО В СОФИЯ : ЛИНИЯ 3, ЕТАП IІ - УЧАСТЪК "УЛ. ЖИТНИЦА –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ж.к. ОВЧА КУПЕЛ - ОКОЛОВРЪСТЕН ПЪТ"</w:t>
            </w:r>
          </w:p>
        </w:tc>
      </w:tr>
      <w:tr>
        <w:trPr>
          <w:trHeight w:val="73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8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Фаза </w:t>
              <w:br/>
              <w:t>"Изпълнен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ОПТТИ </w:t>
              <w:br/>
              <w:t>2014 - 2020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РОЕКТ ЗА РАЗШИРЕНИЕ НА ЛИНИЯ 2 НА МЕТРОТО В СОФИЯ, УЧАСТЪК МС "ДЖЕЙМС БАУЧЕР" ДО МС "ВИТОША" - ФАЗА 2</w:t>
            </w:r>
          </w:p>
        </w:tc>
      </w:tr>
      <w:tr>
        <w:trPr>
          <w:trHeight w:val="73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аза </w:t>
              <w:br/>
              <w:t>"Строителство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ТТИ </w:t>
              <w:br/>
              <w:t>2014 - 2021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ширение на метрото в София, Линия 3, Етап III",</w:t>
            </w:r>
          </w:p>
        </w:tc>
      </w:tr>
      <w:tr>
        <w:trPr>
          <w:trHeight w:val="300" w:hRule="atLeast"/>
        </w:trPr>
        <w:tc>
          <w:tcPr>
            <w:tcW w:w="9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zh-CN"/>
              </w:rPr>
              <w:t>Автомобилен транспорт</w:t>
            </w:r>
          </w:p>
        </w:tc>
      </w:tr>
      <w:tr>
        <w:trPr>
          <w:trHeight w:val="102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Проектиране и Строителство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ОПТТИ </w:t>
              <w:br/>
              <w:t>2014 - 2020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Изграждане на Автомагистрала „Струма“ Лот 3 - Благоевград - Сандански </w:t>
              <w:br/>
              <w:t>Проект 1 - Лот 3.1 от Благоевград до Крупник, Лот 3.3 от Кресна до Сандански и тунел Железница</w:t>
            </w:r>
          </w:p>
        </w:tc>
      </w:tr>
      <w:tr>
        <w:trPr>
          <w:trHeight w:val="76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Проектиране и Строителство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ОПТТИ </w:t>
              <w:br/>
              <w:t>2014 - 2020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Изграждане на Автомагистрала „Струма“ Лот 3 - Благоевград - Сандански </w:t>
              <w:br/>
              <w:t>Проект 2 - За Лот 3.2 от Крупник до Кресна.</w:t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Изпълнен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ОПТТИ </w:t>
              <w:br/>
              <w:t>2014 - 2020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Изграждане на АМ „Калотина-София“ – фаза 2 на лот 1 „Западна дъга на СОП, участък 2 – път ІІ-18 СОП</w:t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Подготовка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ОПТТИ </w:t>
              <w:br/>
              <w:t>2014 - 2020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Подготовка за доизграждане на автомагистрала „Черно море“</w:t>
            </w:r>
          </w:p>
        </w:tc>
      </w:tr>
      <w:tr>
        <w:trPr>
          <w:trHeight w:val="64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Подготовка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ОПТТИ </w:t>
              <w:br/>
              <w:t>2014 - 2020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Подготовка на проект: Път I-1 /E-79/ „Видин – Монтана – Враца" - скоростен път</w:t>
            </w:r>
          </w:p>
        </w:tc>
      </w:tr>
      <w:tr>
        <w:trPr>
          <w:trHeight w:val="66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Подготовка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МСЕ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коростен път Трасе: Русе – Бяла – Велико Търново – Габрово - Хасково - АМ Марица</w:t>
            </w:r>
          </w:p>
        </w:tc>
      </w:tr>
      <w:tr>
        <w:trPr>
          <w:trHeight w:val="72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Подготовка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МСЕ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ехабилитация на отсечката от АМ Марица (Хасково)- Кърджали – ГКПП Маказа»</w:t>
            </w:r>
          </w:p>
        </w:tc>
      </w:tr>
      <w:tr>
        <w:trPr>
          <w:trHeight w:val="96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Проектиране и Строителство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МСЕ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Обходен път на гр. Кърджали</w:t>
            </w:r>
          </w:p>
        </w:tc>
      </w:tr>
      <w:tr>
        <w:trPr>
          <w:trHeight w:val="93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Проектиране и Строителство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ОПРР </w:t>
              <w:br/>
              <w:t>2014 - 2020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Рехабилитация на „Път ІІ-57 Ст. Загора-Раднево" (Лот 1)</w:t>
            </w:r>
          </w:p>
        </w:tc>
      </w:tr>
      <w:tr>
        <w:trPr>
          <w:trHeight w:val="93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Проектиране и Строителство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ОПРР </w:t>
              <w:br/>
              <w:t>2014 - 2020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Рехабилитация на пътни участъци по направление Костинброд - Берковица (Лот 2 "Път ІІ-81 Костинброд - Бучин проход" и Лот 3 „Път ІІ-81 Бучин проход- Берковица")</w:t>
            </w:r>
          </w:p>
        </w:tc>
      </w:tr>
      <w:tr>
        <w:trPr>
          <w:trHeight w:val="93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Проектиране и Строителство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ОПРР </w:t>
              <w:br/>
              <w:t>2014 - 2020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Рехабилитация на пътни участъци по направление Варна - Кардам (Лот 4 „Път ІІ-29 Варна – Добрич" и Лот 5 „Път ІІ-29 Добрич –Кардам")</w:t>
            </w:r>
          </w:p>
        </w:tc>
      </w:tr>
      <w:tr>
        <w:trPr>
          <w:trHeight w:val="93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Проектиране и Строителство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ОПРР </w:t>
              <w:br/>
              <w:t>2014 - 2020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Рехабилитация на „Път II-86 Пловдив - Асеновград" (Лот 6)</w:t>
            </w:r>
          </w:p>
        </w:tc>
      </w:tr>
      <w:tr>
        <w:trPr>
          <w:trHeight w:val="93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Проектиране и Строителство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ОПРР </w:t>
              <w:br/>
              <w:t>2014 - 2020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Рехабилитация на пътни участъци по направление Плевен - Габрово (Лот 7 „Път II-35  Плевен-Ловеч", Лот 11 "Път II-44 Севлиево –    Драгановци" и Лот 12 „Път II-44 Драгановци – Габрово")</w:t>
            </w:r>
          </w:p>
        </w:tc>
      </w:tr>
      <w:tr>
        <w:trPr>
          <w:trHeight w:val="76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Проектиране и Строителство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ОПРР </w:t>
              <w:br/>
              <w:t>2014 - 2020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Рехабилитация на пътни участъци по направление Старо Оряхово - Провадия (Лот 8 „Път IІІ-904 Старо Оряхово - Долни Чифлик - Гроздьово" и Лот 9 "Път IІІ-904 Гроздьово-Провадия")</w:t>
            </w:r>
          </w:p>
        </w:tc>
      </w:tr>
      <w:tr>
        <w:trPr>
          <w:trHeight w:val="76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Проектиране и Строителство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ОПРР </w:t>
              <w:br/>
              <w:t>2014 - 2020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Рехабилитация на пътища с туристическо значение (Лот 10 „Път ІІІ-1002 Враца - пещера "Леденика" и Лот 15 „Път  III-107-Рила - Рилски манастир")</w:t>
            </w:r>
          </w:p>
        </w:tc>
      </w:tr>
      <w:tr>
        <w:trPr>
          <w:trHeight w:val="76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Проектиране и Строителство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ОПРР </w:t>
              <w:br/>
              <w:t>2014 - 2020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Рехабилитация на пътни участъци по направление Търговище - Тутракан (Лот 13 - "Път ІІ-49 Търговище – Разград" и Лот 14 „Път ІІ-49 Кубрат – Тутракан")</w:t>
            </w:r>
          </w:p>
        </w:tc>
      </w:tr>
      <w:tr>
        <w:trPr>
          <w:trHeight w:val="300" w:hRule="atLeast"/>
        </w:trPr>
        <w:tc>
          <w:tcPr>
            <w:tcW w:w="9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zh-CN"/>
              </w:rPr>
              <w:t>Воден транспорт</w:t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Изпълнение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ОПТТИ </w:t>
              <w:br/>
              <w:t>2014 - 2020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Предпроектни проучвания за Port Community System (PCS) за българските пристанища</w:t>
            </w:r>
          </w:p>
        </w:tc>
      </w:tr>
      <w:tr>
        <w:trPr>
          <w:trHeight w:val="76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Подготовка и Изпълнение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МСЕ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Проект FAIRway Danube - обща информация:</w:t>
            </w:r>
          </w:p>
        </w:tc>
      </w:tr>
      <w:tr>
        <w:trPr>
          <w:trHeight w:val="76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Подготовка и Изпълнение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МСЕ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Проект “Port Bulgaria West – safe and competitive multimodal port”</w:t>
            </w:r>
          </w:p>
        </w:tc>
      </w:tr>
      <w:tr>
        <w:trPr>
          <w:trHeight w:val="300" w:hRule="atLeast"/>
        </w:trPr>
        <w:tc>
          <w:tcPr>
            <w:tcW w:w="9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zh-CN"/>
              </w:rPr>
              <w:t>Такси за ползване на пътищата</w:t>
            </w:r>
          </w:p>
        </w:tc>
      </w:tr>
      <w:tr>
        <w:trPr>
          <w:trHeight w:val="70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9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Изпълнение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ОПТТИ </w:t>
              <w:br/>
              <w:t>2014 - 2020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Въвеждане на система от такси за ползване на пътищата за тежкотоварни МПС</w:t>
            </w:r>
          </w:p>
        </w:tc>
      </w:tr>
      <w:tr>
        <w:trPr>
          <w:trHeight w:val="255" w:hRule="atLeast"/>
        </w:trPr>
        <w:tc>
          <w:tcPr>
            <w:tcW w:w="9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Проекти, планирани за реализация чрез национално финансиране и/или държавни заеми от МФИ, до 2022 г.</w:t>
            </w:r>
          </w:p>
        </w:tc>
      </w:tr>
      <w:tr>
        <w:trPr>
          <w:trHeight w:val="255" w:hRule="atLeast"/>
        </w:trPr>
        <w:tc>
          <w:tcPr>
            <w:tcW w:w="9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zh-CN"/>
              </w:rPr>
              <w:t>Железопътен транспорт</w:t>
            </w:r>
          </w:p>
        </w:tc>
      </w:tr>
      <w:tr>
        <w:trPr>
          <w:trHeight w:val="76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Строителство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НФ или заеми от МФИ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Модернизация на жп линията Волуяк - Драгоман”</w:t>
            </w:r>
          </w:p>
        </w:tc>
      </w:tr>
      <w:tr>
        <w:trPr>
          <w:trHeight w:val="76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Строителство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НФ или заеми от МФИ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Възстановяване на проектните параметри на ж.п. линията Русе – Варна</w:t>
            </w:r>
          </w:p>
        </w:tc>
      </w:tr>
      <w:tr>
        <w:trPr>
          <w:trHeight w:val="76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Строителство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НФ или заеми от МФИ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Модернизация  и  рехабилитация на железопътния участък Мездра – Горна Оряховица</w:t>
            </w:r>
          </w:p>
        </w:tc>
      </w:tr>
      <w:tr>
        <w:trPr>
          <w:trHeight w:val="76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Проектиране и Строителство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НФ или заеми от МФИ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Възстановяване на проектни-те параметри на железо-пътния участък Горна Оряховица - Каспичан</w:t>
            </w:r>
          </w:p>
        </w:tc>
      </w:tr>
      <w:tr>
        <w:trPr>
          <w:trHeight w:val="76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Строителство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НФ или заеми от МФИ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Модернизация на железо-пътната линия Карнобат – Синдел (изграждане на тунел Лозарево – Прилеп) и на отсечки от линията</w:t>
            </w:r>
          </w:p>
        </w:tc>
      </w:tr>
      <w:tr>
        <w:trPr>
          <w:trHeight w:val="255" w:hRule="atLeast"/>
        </w:trPr>
        <w:tc>
          <w:tcPr>
            <w:tcW w:w="9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zh-CN"/>
              </w:rPr>
              <w:t>Автомобилен транспорт</w:t>
            </w:r>
          </w:p>
        </w:tc>
      </w:tr>
      <w:tr>
        <w:trPr>
          <w:trHeight w:val="76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Проектиране и Строителство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НФ или заеми от МФИ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коростен път Трасе: Скоростен път „Русе - Шумен” или рехабилитация</w:t>
            </w:r>
          </w:p>
        </w:tc>
      </w:tr>
      <w:tr>
        <w:trPr>
          <w:trHeight w:val="76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Проектиране и Строителство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НФ или заеми от МФИ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Изграждане на АМ „Калотина-София“ - път I-8 Калотина – Софийски околовръстен път</w:t>
            </w:r>
          </w:p>
        </w:tc>
      </w:tr>
      <w:tr>
        <w:trPr>
          <w:trHeight w:val="76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Строителство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НФ или заеми от МФИ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коростен път път I-1 /E-79/ „Видин – Монтана – Враца" - скоростен път</w:t>
            </w:r>
          </w:p>
        </w:tc>
      </w:tr>
      <w:tr>
        <w:trPr>
          <w:trHeight w:val="91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Проектиране и Строителство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НФ или заеми от МФИ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коростен път „РИЛА” Трасе: Кюстендил- Дупница – Самоков – ПВ Богородица – АМ „Тракия”/ АМ „Хемус”</w:t>
            </w:r>
          </w:p>
        </w:tc>
      </w:tr>
      <w:tr>
        <w:trPr>
          <w:trHeight w:val="103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Проектиране и Строителство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НФ или заеми от МФИ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коростен път Трасе: Русе – Бяла – Велико Търново – Габрово - Хасково - АМ Марица</w:t>
            </w:r>
          </w:p>
        </w:tc>
      </w:tr>
      <w:tr>
        <w:trPr>
          <w:trHeight w:val="9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0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  <w:lang w:eastAsia="zh-CN"/>
              </w:rPr>
              <w:t xml:space="preserve">Фаза </w:t>
              <w:br/>
              <w:t>"Проектиране и Строителство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НФ или заеми от МФИ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Рехабилитация на отсечката от АМ Марица (Хасково)- Кърджали – ГКПП Маказа»</w:t>
            </w:r>
          </w:p>
        </w:tc>
      </w:tr>
      <w:tr>
        <w:trPr>
          <w:trHeight w:val="76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  <w:lang w:eastAsia="zh-CN"/>
              </w:rPr>
              <w:t xml:space="preserve">Фаза </w:t>
              <w:br/>
              <w:t>"Проектиране и Строителство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НФ или заеми от МФИ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коростен път „Гюешево-София” - Трасе: "ГКПП Гюешево – Кюстендил – Радомир –Перник- София"</w:t>
            </w:r>
          </w:p>
        </w:tc>
      </w:tr>
      <w:tr>
        <w:trPr>
          <w:trHeight w:val="76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Проектиране и Строителство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НФ или заеми от МФИ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Доизграждане на АМ „ЧЕРНО МОРЕ”</w:t>
            </w:r>
          </w:p>
        </w:tc>
      </w:tr>
      <w:tr>
        <w:trPr>
          <w:trHeight w:val="76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Проектиране и Строителство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НФ или заеми от МФИ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Модернизация на пътя "Асеновград – Смолян – Рудозем" 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(частично до ниво скоростен път)</w:t>
            </w:r>
          </w:p>
        </w:tc>
      </w:tr>
      <w:tr>
        <w:trPr>
          <w:trHeight w:val="76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Проектиране и Строителство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НФ или заеми от МФИ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Проект „Обход на гр. Габрово” - Участък 3 и Участък 4</w:t>
            </w:r>
          </w:p>
        </w:tc>
      </w:tr>
      <w:tr>
        <w:trPr>
          <w:trHeight w:val="76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Проектиране и Строителство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НФ или заеми от МФИ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Проект „Обход на гр. Габрово” - етапна връзка включително ТУНЕЛ под „ШИПКА” /през Стара Планина/ (ще бъде финансиран по ОПТТИ 2014-2020, ако има възможност)</w:t>
            </w:r>
          </w:p>
        </w:tc>
      </w:tr>
      <w:tr>
        <w:trPr>
          <w:trHeight w:val="76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Проектиране и Строителство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НФ или заеми от МФИ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Обходен път на Казанлък</w:t>
            </w:r>
          </w:p>
        </w:tc>
      </w:tr>
      <w:tr>
        <w:trPr>
          <w:trHeight w:val="76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Проектиране и Строителство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НФ или заеми от МФИ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коростен път „ПЛОВДИВ-АСЕНОВГРАД” - Трасе: « Пътен възел на АМ Тракия – обходен път Пловдив - Асеновград»</w:t>
            </w:r>
          </w:p>
        </w:tc>
      </w:tr>
      <w:tr>
        <w:trPr>
          <w:trHeight w:val="76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Проектиране и Строителство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НФ или заеми от МФИ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Изграждане на скоростен обходен път на гр. Бургас</w:t>
            </w:r>
          </w:p>
        </w:tc>
      </w:tr>
      <w:tr>
        <w:trPr>
          <w:trHeight w:val="121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Проектиране и Строителство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НФ или заеми от МФИ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М Хемус от Ябланица до Белокопитово (участъци от 1 до 7) (участък 1 - Ябланица-Път II-35 ще бъде финансиран по ОПТТИ 2014-2020 ако има възможност) и Белокопитово - Шумен</w:t>
            </w:r>
          </w:p>
        </w:tc>
      </w:tr>
      <w:tr>
        <w:trPr>
          <w:trHeight w:val="255" w:hRule="atLeast"/>
        </w:trPr>
        <w:tc>
          <w:tcPr>
            <w:tcW w:w="9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zh-CN"/>
              </w:rPr>
              <w:t>Воден и интермодален транспорт</w:t>
            </w:r>
          </w:p>
        </w:tc>
      </w:tr>
      <w:tr>
        <w:trPr>
          <w:trHeight w:val="76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70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Подготовка и Строителство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НФ или заеми от МФИ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Изграждане на Интермодален терминал Варна</w:t>
            </w:r>
          </w:p>
        </w:tc>
      </w:tr>
      <w:tr>
        <w:trPr>
          <w:trHeight w:val="255" w:hRule="atLeast"/>
        </w:trPr>
        <w:tc>
          <w:tcPr>
            <w:tcW w:w="9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Проекти, планирани за реализация след 2022 г.</w:t>
            </w:r>
          </w:p>
        </w:tc>
      </w:tr>
      <w:tr>
        <w:trPr>
          <w:trHeight w:val="255" w:hRule="atLeast"/>
        </w:trPr>
        <w:tc>
          <w:tcPr>
            <w:tcW w:w="9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zh-CN"/>
              </w:rPr>
              <w:t>Железопътен транспорт</w:t>
            </w:r>
          </w:p>
        </w:tc>
      </w:tr>
      <w:tr>
        <w:trPr>
          <w:trHeight w:val="76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Строителство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НФ или заеми от МФИ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Модернизация на железопътната линия Видин – София: железопътен участък Видин – Медковец”</w:t>
            </w:r>
          </w:p>
        </w:tc>
      </w:tr>
      <w:tr>
        <w:trPr>
          <w:trHeight w:val="76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Строителство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НФ или заеми от МФИ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Модернизация на жп линията София – Перник”</w:t>
            </w:r>
          </w:p>
        </w:tc>
      </w:tr>
      <w:tr>
        <w:trPr>
          <w:trHeight w:val="76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Строителство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НФ или заеми от МФИ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Модернизация  на жп линията Перник – Радомир</w:t>
            </w:r>
          </w:p>
        </w:tc>
      </w:tr>
      <w:tr>
        <w:trPr>
          <w:trHeight w:val="76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Строителство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НФ или заеми от МФИ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Развитие на жп възел София (без отсечката  София  – Волуяк)</w:t>
            </w:r>
          </w:p>
        </w:tc>
      </w:tr>
      <w:tr>
        <w:trPr>
          <w:trHeight w:val="76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Строителство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НФ или заеми от МФИ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Модернизация на железопътната линия Радомир – Гюешево</w:t>
            </w:r>
          </w:p>
        </w:tc>
      </w:tr>
      <w:tr>
        <w:trPr>
          <w:trHeight w:val="76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Фаза </w:t>
              <w:br/>
              <w:t>"Проектиране и Строителство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НФ или заеми от МФИ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Модернизация на жп участъци Медковец – Руска Бяла и Руска Бяла – Столник</w:t>
            </w:r>
          </w:p>
        </w:tc>
      </w:tr>
      <w:tr>
        <w:trPr>
          <w:trHeight w:val="76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Подготовка и Строителство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НФ или заеми от МФИ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Модернизация на жп линия Русе – Горна Оряховица – Димитровград</w:t>
            </w:r>
          </w:p>
        </w:tc>
      </w:tr>
      <w:tr>
        <w:trPr>
          <w:trHeight w:val="76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Подготовка и Строителство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НФ или заеми от МФИ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Модернизация на железопътната линия Радомир - Кулата</w:t>
            </w:r>
          </w:p>
        </w:tc>
      </w:tr>
      <w:tr>
        <w:trPr>
          <w:trHeight w:val="255" w:hRule="atLeast"/>
        </w:trPr>
        <w:tc>
          <w:tcPr>
            <w:tcW w:w="9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zh-CN"/>
              </w:rPr>
              <w:t>Автомобилен транспорт</w:t>
            </w:r>
          </w:p>
        </w:tc>
      </w:tr>
      <w:tr>
        <w:trPr>
          <w:trHeight w:val="76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Проектиране и Строителство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НФ или заеми от МФИ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коростен път „ВАРНА-ДУРАНКУЛАК”- Трасе: «Варна – Каварна – ГКПП Дуранкулак - /връзка към Констанца, Румъния/»</w:t>
            </w:r>
          </w:p>
        </w:tc>
      </w:tr>
      <w:tr>
        <w:trPr>
          <w:trHeight w:val="76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Проектиране и Строителство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НФ или заеми от МФИ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МОСТ „ОРЯХОВО-БЕКЕТ” /на р.Дунав/</w:t>
            </w:r>
          </w:p>
        </w:tc>
      </w:tr>
      <w:tr>
        <w:trPr>
          <w:trHeight w:val="76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Проектиране и Строителство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НФ или заеми от МФИ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МОСТ „СИЛИСТРА-КЪЛЪРАШ” /на р.Дунав/</w:t>
            </w:r>
          </w:p>
        </w:tc>
      </w:tr>
      <w:tr>
        <w:trPr>
          <w:trHeight w:val="76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Проектиране и Строителство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НФ или заеми от МФИ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МОСТ „НИКОПОЛ-ТУРНУ МЪГУРЕЛЕ” /на р.Дунав/</w:t>
            </w:r>
          </w:p>
        </w:tc>
      </w:tr>
      <w:tr>
        <w:trPr>
          <w:trHeight w:val="76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Проектиране и Строителство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НФ или заеми от МФИ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ВТОРИ МОСТ ПРИ РУСЕ /на р.Дунав/</w:t>
            </w:r>
          </w:p>
        </w:tc>
      </w:tr>
      <w:tr>
        <w:trPr>
          <w:trHeight w:val="162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Проектиране и Строителство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НФ или заеми от МФИ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Крайдунавски северен път от Видин до Силистра /„Северна хоризонтала”/ -  II-12 Видин – Брегово - границата с Република Сърбия; II-11 Видин – Арчар – Лом - Kозлодуй – Оряхово – Гиген – Брест – Гулянци - (Дебово - Никопол);  II-52( Русе - Бяла) - Мечка - Новград – Свищов – Деков - Бяла вода - Никопол;  II-21 Русе - Тутракан - Силистра</w:t>
            </w:r>
          </w:p>
        </w:tc>
      </w:tr>
      <w:tr>
        <w:trPr>
          <w:trHeight w:val="2329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Проектиране и Строителство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НФ или заеми от МФИ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Крайграничен южен път от Петрич до Бургас /„Южна хоризонтала”/- Крайграничният маршрут е комбинация от следните пътища: III–198 Петрич - Гоце Делчев;  III–197 Гоце Делчев – Доспат – Девин;  III - 866 Девин – Смолян;  ІІ - 86 Смолян – Средногорци; ІІІ - 865 Средногорци – Ардино - Кърджали; І -5 Кърджали - Момчилград; ІІ - 59 Момчилград - Крумовград – Ивайловград;  ІІІ–597 Ивайловград - Любимец;  І – 8 Любимец - Харманли; ІІ – 76 Харманли - Тополовград – Средец – Бургас.</w:t>
            </w:r>
          </w:p>
        </w:tc>
      </w:tr>
      <w:tr>
        <w:trPr>
          <w:trHeight w:val="76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Проектиране и Строителство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НФ или заеми от МФИ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Модернизация на пътя "Бургас – ГКПП Малко Търново"</w:t>
            </w:r>
          </w:p>
        </w:tc>
      </w:tr>
      <w:tr>
        <w:trPr>
          <w:trHeight w:val="76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Проектиране и Строителство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НФ или заеми от МФИ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Изграждане на обходен път на гр. Малко Търново и качествена връзка към ГКПП "Малко Търново – Дерекьой"</w:t>
            </w:r>
          </w:p>
        </w:tc>
      </w:tr>
      <w:tr>
        <w:trPr>
          <w:trHeight w:val="255" w:hRule="atLeast"/>
        </w:trPr>
        <w:tc>
          <w:tcPr>
            <w:tcW w:w="9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zh-CN"/>
              </w:rPr>
              <w:t>Воден транспорт</w:t>
            </w:r>
          </w:p>
        </w:tc>
      </w:tr>
      <w:tr>
        <w:trPr>
          <w:trHeight w:val="76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88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Фаза </w:t>
              <w:br/>
              <w:t>"Подготовка и Строителство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НФ или заеми от МФИ, ПЧП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Изграждане на основната инфраструктура н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логистичен комплек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 на пристанищен терминал Варна-запад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849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13" w:leader="none"/>
        <w:tab w:val="right" w:pos="9026" w:leader="none"/>
        <w:tab w:val="right" w:pos="9070" w:leader="none"/>
      </w:tabs>
      <w:rPr>
        <w:i/>
        <w:i/>
        <w:sz w:val="15"/>
        <w:szCs w:val="15"/>
        <w:lang w:bidi="my-MM"/>
      </w:rPr>
    </w:pPr>
    <w:r>
      <w:rPr>
        <w:i/>
        <w:sz w:val="15"/>
        <w:szCs w:val="15"/>
        <w:lang w:bidi="my-MM"/>
      </w:rPr>
    </w:r>
  </w:p>
  <w:p>
    <w:pPr>
      <w:pStyle w:val="Footer"/>
      <w:tabs>
        <w:tab w:val="center" w:pos="4513" w:leader="none"/>
        <w:tab w:val="right" w:pos="9026" w:leader="none"/>
        <w:tab w:val="right" w:pos="9070" w:leader="none"/>
      </w:tabs>
      <w:rPr/>
    </w:pPr>
    <w:r>
      <w:rPr>
        <w:i/>
        <w:sz w:val="15"/>
        <w:szCs w:val="15"/>
        <w:lang w:bidi="my-MM"/>
      </w:rPr>
      <w:t xml:space="preserve">Този документ е издаден с подкрепата на Европейския съюз и Република България по </w:t>
    </w:r>
    <w:r>
      <w:rPr>
        <w:i/>
        <w:sz w:val="15"/>
        <w:szCs w:val="15"/>
      </w:rPr>
      <w:t xml:space="preserve">проект „Разработване на Интегрирана транспортна стратегия в периода до 2030 г.”, финансиран по Приоритетна ос 5 „Техническа помощ” на Оперативна програма „Транспорт и транспортна инфраструктура“ 2014 – 2020 г. </w:t>
    </w:r>
    <w:r>
      <w:rPr>
        <w:i/>
        <w:sz w:val="15"/>
        <w:szCs w:val="15"/>
        <w:lang w:bidi="my-MM"/>
      </w:rPr>
      <w:t xml:space="preserve">Документът по никакъв начин не отразява официалната позиция на Европейския съюз </w:t>
    </w:r>
    <w:r>
      <w:rPr>
        <w:i/>
        <w:sz w:val="15"/>
        <w:szCs w:val="15"/>
      </w:rPr>
      <w:t>и Договарящия орган.</w: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1">
          <wp:simplePos x="0" y="0"/>
          <wp:positionH relativeFrom="column">
            <wp:posOffset>713740</wp:posOffset>
          </wp:positionH>
          <wp:positionV relativeFrom="paragraph">
            <wp:posOffset>74930</wp:posOffset>
          </wp:positionV>
          <wp:extent cx="733425" cy="295275"/>
          <wp:effectExtent l="0" t="0" r="0" b="0"/>
          <wp:wrapNone/>
          <wp:docPr id="3" name="Picture 3484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484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76" r="-28" b="-76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295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1">
          <wp:simplePos x="0" y="0"/>
          <wp:positionH relativeFrom="margin">
            <wp:posOffset>51435</wp:posOffset>
          </wp:positionH>
          <wp:positionV relativeFrom="margin">
            <wp:posOffset>8117840</wp:posOffset>
          </wp:positionV>
          <wp:extent cx="666750" cy="368300"/>
          <wp:effectExtent l="0" t="0" r="0" b="0"/>
          <wp:wrapNone/>
          <wp:docPr id="4" name="Picture 348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3483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66750" cy="368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>
        <w:i/>
        <w:sz w:val="15"/>
        <w:szCs w:val="15"/>
      </w:rPr>
      <w:tab/>
      <w:tab/>
      <w:t xml:space="preserve">Стр. </w:t>
    </w:r>
    <w:r>
      <w:rPr>
        <w:b/>
        <w:i/>
        <w:sz w:val="15"/>
        <w:szCs w:val="15"/>
      </w:rPr>
      <w:fldChar w:fldCharType="begin"/>
    </w:r>
    <w:r>
      <w:rPr>
        <w:sz w:val="15"/>
        <w:i/>
        <w:b/>
        <w:szCs w:val="15"/>
      </w:rPr>
      <w:instrText xml:space="preserve"> PAGE </w:instrText>
    </w:r>
    <w:r>
      <w:rPr>
        <w:sz w:val="15"/>
        <w:i/>
        <w:b/>
        <w:szCs w:val="15"/>
      </w:rPr>
      <w:fldChar w:fldCharType="separate"/>
    </w:r>
    <w:r>
      <w:rPr>
        <w:sz w:val="15"/>
        <w:i/>
        <w:b/>
        <w:szCs w:val="15"/>
      </w:rPr>
      <w:t>20</w:t>
    </w:r>
    <w:r>
      <w:rPr>
        <w:sz w:val="15"/>
        <w:i/>
        <w:b/>
        <w:szCs w:val="15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25"/>
      <w:gridCol w:w="4233"/>
    </w:tblGrid>
    <w:tr>
      <w:trPr>
        <w:trHeight w:val="1324" w:hRule="atLeast"/>
      </w:trPr>
      <w:tc>
        <w:tcPr>
          <w:tcW w:w="31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tbl>
          <w:tblPr>
            <w:tblW w:w="2909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909"/>
          </w:tblGrid>
          <w:tr>
            <w:trPr>
              <w:trHeight w:val="180" w:hRule="atLeast"/>
            </w:trPr>
            <w:tc>
              <w:tcPr>
                <w:tcW w:w="2909" w:type="dxa"/>
                <w:tcBorders/>
                <w:vAlign w:val="center"/>
              </w:tcPr>
              <w:p>
                <w:pPr>
                  <w:pStyle w:val="Normal"/>
                  <w:ind w:right="-181" w:hanging="0"/>
                  <w:jc w:val="center"/>
                  <w:rPr>
                    <w:rFonts w:ascii="Arial" w:hAnsi="Arial" w:cs="Arial"/>
                    <w:b/>
                    <w:b/>
                    <w:i/>
                    <w:i/>
                    <w:sz w:val="14"/>
                    <w:szCs w:val="14"/>
                  </w:rPr>
                </w:pPr>
                <w:r>
                  <w:rPr>
                    <w:rFonts w:cs="Arial" w:ascii="Arial" w:hAnsi="Arial"/>
                    <w:b/>
                    <w:i/>
                    <w:sz w:val="14"/>
                    <w:szCs w:val="14"/>
                  </w:rPr>
                  <w:t>Инвестираме във Вашето бъдеще</w:t>
                </w:r>
              </w:p>
            </w:tc>
          </w:tr>
        </w:tbl>
        <w:p>
          <w:pPr>
            <w:pStyle w:val="Header"/>
            <w:ind w:right="-139" w:hanging="0"/>
            <w:jc w:val="center"/>
            <w:rPr>
              <w:sz w:val="16"/>
              <w:szCs w:val="16"/>
              <w:lang w:val="bg-BG" w:eastAsia="en-US"/>
            </w:rPr>
          </w:pPr>
          <w:r>
            <w:rPr>
              <w:sz w:val="16"/>
              <w:szCs w:val="16"/>
              <w:lang w:val="bg-BG" w:eastAsia="en-US"/>
            </w:rPr>
            <w:drawing>
              <wp:inline distT="0" distB="0" distL="0" distR="0">
                <wp:extent cx="850900" cy="609600"/>
                <wp:effectExtent l="0" t="0" r="0" b="0"/>
                <wp:docPr id="1" name="Picture 1667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667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26" r="-21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0900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ЕВРОПЕЙСКИ СЪЮЗ</w:t>
          </w:r>
        </w:p>
        <w:p>
          <w:pPr>
            <w:pStyle w:val="Header"/>
            <w:ind w:left="-150" w:right="-180" w:hanging="0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Европейски фонд за регионално развитие</w:t>
          </w:r>
        </w:p>
      </w:tc>
      <w:tc>
        <w:tcPr>
          <w:tcW w:w="42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Header"/>
            <w:rPr>
              <w:rFonts w:ascii="Arial" w:hAnsi="Arial" w:cs="Arial"/>
              <w:sz w:val="14"/>
              <w:szCs w:val="14"/>
              <w:lang w:val="bg-BG" w:eastAsia="en-US"/>
            </w:rPr>
          </w:pPr>
          <w:r>
            <w:rPr>
              <w:rFonts w:cs="Arial" w:ascii="Arial" w:hAnsi="Arial"/>
              <w:sz w:val="14"/>
              <w:szCs w:val="14"/>
              <w:lang w:val="bg-BG" w:eastAsia="en-US"/>
            </w:rPr>
            <w:drawing>
              <wp:inline distT="0" distB="0" distL="0" distR="0">
                <wp:extent cx="2550160" cy="894715"/>
                <wp:effectExtent l="0" t="0" r="0" b="0"/>
                <wp:docPr id="2" name="Picture 1668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668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50160" cy="894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Договорът  се осъществява с финансовата подкрепа на Европейския фонд за регионално развитие (ЕФРР)</w:t>
    </w:r>
  </w:p>
  <w:p>
    <w:pPr>
      <w:pStyle w:val="Normal"/>
      <w:jc w:val="center"/>
      <w:rPr>
        <w:b/>
        <w:b/>
        <w:i/>
        <w:i/>
        <w:sz w:val="16"/>
        <w:szCs w:val="16"/>
        <w:lang w:val="ru-RU"/>
      </w:rPr>
    </w:pPr>
    <w:r>
      <w:rPr>
        <w:b/>
        <w:i/>
        <w:sz w:val="16"/>
        <w:szCs w:val="16"/>
        <w:lang w:val="ru-RU"/>
      </w:rPr>
      <w:t>и Държавния бюджет на Република България.</w:t>
    </w:r>
  </w:p>
  <w:p>
    <w:pPr>
      <w:pStyle w:val="Normal"/>
      <w:jc w:val="center"/>
      <w:rPr>
        <w:b/>
        <w:b/>
        <w:i/>
        <w:i/>
        <w:sz w:val="16"/>
        <w:szCs w:val="16"/>
        <w:lang w:val="ru-RU"/>
      </w:rPr>
    </w:pPr>
    <w:r>
      <w:rPr>
        <w:b/>
        <w:i/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  <w:textAlignment w:val="baseline"/>
    </w:pPr>
    <w:rPr>
      <w:rFonts w:ascii="Cambria" w:hAnsi="Cambria" w:eastAsia="Times New Roman" w:cs="Cambria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D2D2D2" w:val="clear"/>
      <w:spacing w:lineRule="auto" w:line="240" w:before="480" w:after="0"/>
      <w:outlineLvl w:val="0"/>
    </w:pPr>
    <w:rPr>
      <w:rFonts w:ascii="Calibri" w:hAnsi="Calibri" w:eastAsia="SimSun;宋体" w:cs="Calibri"/>
      <w:color w:val="E80061"/>
      <w:sz w:val="30"/>
      <w:szCs w:val="3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outlineLvl w:val="1"/>
    </w:pPr>
    <w:rPr>
      <w:rFonts w:ascii="Calibri" w:hAnsi="Calibri" w:eastAsia="SimSun;宋体" w:cs="Calibri"/>
      <w:color w:val="AA004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40" w:after="0"/>
      <w:outlineLvl w:val="2"/>
    </w:pPr>
    <w:rPr>
      <w:rFonts w:ascii="Calibri" w:hAnsi="Calibri" w:eastAsia="SimSun;宋体" w:cs="Calibri"/>
      <w:color w:val="002676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" w:hAnsi="Calibri" w:eastAsia="SimSun;宋体" w:cs="Calibri"/>
      <w:i/>
      <w:iCs/>
      <w:color w:val="00439E"/>
      <w:sz w:val="25"/>
      <w:szCs w:val="25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" w:hAnsi="Calibri" w:eastAsia="SimSun;宋体" w:cs="Calibri"/>
      <w:i/>
      <w:iCs/>
      <w:color w:val="72002C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SimSun;宋体" w:cs="Calibri"/>
      <w:i/>
      <w:iCs/>
      <w:color w:val="00194F"/>
      <w:sz w:val="23"/>
      <w:szCs w:val="2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SimSun;宋体" w:cs="Calibri"/>
      <w:color w:val="9C0041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" w:hAnsi="Calibri" w:eastAsia="SimSun;宋体" w:cs="Calibri"/>
      <w:color w:val="72002C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" w:hAnsi="Calibri" w:eastAsia="SimSun;宋体" w:cs="Calibri"/>
      <w:color w:val="00194F"/>
      <w:sz w:val="20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SimSun;宋体" w:cs="Times New Roman"/>
      <w:color w:val="E80061"/>
      <w:sz w:val="30"/>
      <w:szCs w:val="30"/>
      <w:shd w:fill="D2D2D2" w:val="clear"/>
    </w:rPr>
  </w:style>
  <w:style w:type="character" w:styleId="Heading2Char">
    <w:name w:val="Heading 2 Char"/>
    <w:qFormat/>
    <w:rPr>
      <w:rFonts w:ascii="Calibri" w:hAnsi="Calibri" w:eastAsia="SimSun;宋体" w:cs="Times New Roman"/>
      <w:color w:val="AA0042"/>
      <w:sz w:val="28"/>
      <w:szCs w:val="28"/>
    </w:rPr>
  </w:style>
  <w:style w:type="character" w:styleId="Heading3Char">
    <w:name w:val="Heading 3 Char"/>
    <w:qFormat/>
    <w:rPr>
      <w:rFonts w:ascii="Calibri" w:hAnsi="Calibri" w:eastAsia="SimSun;宋体" w:cs="Times New Roman"/>
      <w:color w:val="002676"/>
      <w:sz w:val="26"/>
      <w:szCs w:val="26"/>
    </w:rPr>
  </w:style>
  <w:style w:type="character" w:styleId="Heading4Char">
    <w:name w:val="Heading 4 Char"/>
    <w:qFormat/>
    <w:rPr>
      <w:rFonts w:ascii="Calibri" w:hAnsi="Calibri" w:eastAsia="SimSun;宋体" w:cs="Times New Roman"/>
      <w:i/>
      <w:iCs/>
      <w:color w:val="00439E"/>
      <w:sz w:val="25"/>
      <w:szCs w:val="25"/>
    </w:rPr>
  </w:style>
  <w:style w:type="character" w:styleId="Heading5Char">
    <w:name w:val="Heading 5 Char"/>
    <w:qFormat/>
    <w:rPr>
      <w:rFonts w:ascii="Calibri" w:hAnsi="Calibri" w:eastAsia="SimSun;宋体" w:cs="Times New Roman"/>
      <w:i/>
      <w:iCs/>
      <w:color w:val="72002C"/>
      <w:sz w:val="24"/>
      <w:szCs w:val="24"/>
    </w:rPr>
  </w:style>
  <w:style w:type="character" w:styleId="Heading6Char">
    <w:name w:val="Heading 6 Char"/>
    <w:qFormat/>
    <w:rPr>
      <w:rFonts w:ascii="Calibri" w:hAnsi="Calibri" w:eastAsia="SimSun;宋体" w:cs="Times New Roman"/>
      <w:i/>
      <w:iCs/>
      <w:color w:val="00194F"/>
      <w:sz w:val="23"/>
      <w:szCs w:val="23"/>
    </w:rPr>
  </w:style>
  <w:style w:type="character" w:styleId="Heading7Char">
    <w:name w:val="Heading 7 Char"/>
    <w:qFormat/>
    <w:rPr>
      <w:rFonts w:ascii="Calibri" w:hAnsi="Calibri" w:eastAsia="SimSun;宋体" w:cs="Times New Roman"/>
      <w:color w:val="9C0041"/>
    </w:rPr>
  </w:style>
  <w:style w:type="character" w:styleId="Heading8Char">
    <w:name w:val="Heading 8 Char"/>
    <w:qFormat/>
    <w:rPr>
      <w:rFonts w:ascii="Calibri" w:hAnsi="Calibri" w:eastAsia="SimSun;宋体" w:cs="Times New Roman"/>
      <w:color w:val="72002C"/>
      <w:sz w:val="21"/>
      <w:szCs w:val="21"/>
    </w:rPr>
  </w:style>
  <w:style w:type="character" w:styleId="Heading9Char">
    <w:name w:val="Heading 9 Char"/>
    <w:qFormat/>
    <w:rPr>
      <w:rFonts w:ascii="Calibri" w:hAnsi="Calibri" w:eastAsia="SimSun;宋体" w:cs="Times New Roman"/>
      <w:color w:val="00194F"/>
    </w:rPr>
  </w:style>
  <w:style w:type="character" w:styleId="TitleChar">
    <w:name w:val="Title Char"/>
    <w:qFormat/>
    <w:rPr>
      <w:rFonts w:ascii="Calibri" w:hAnsi="Calibri" w:eastAsia="SimSun;宋体" w:cs="Times New Roman"/>
      <w:color w:val="E80061"/>
      <w:spacing w:val="-10"/>
      <w:sz w:val="28"/>
      <w:szCs w:val="52"/>
    </w:rPr>
  </w:style>
  <w:style w:type="character" w:styleId="SubtitleChar">
    <w:name w:val="Subtitle Char"/>
    <w:qFormat/>
    <w:rPr>
      <w:rFonts w:ascii="Calibri" w:hAnsi="Calibri" w:eastAsia="SimSun;宋体" w:cs="Times New Roman"/>
      <w:b/>
      <w:sz w:val="5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oSpacingChar">
    <w:name w:val="No Spacing Char"/>
    <w:qFormat/>
    <w:rPr>
      <w:sz w:val="22"/>
      <w:szCs w:val="22"/>
      <w:lang w:val="en-US" w:eastAsia="zh-CN" w:bidi="ar-SA"/>
    </w:rPr>
  </w:style>
  <w:style w:type="character" w:styleId="ListParagraphChar">
    <w:name w:val="List Paragraph Char"/>
    <w:qFormat/>
    <w:rPr/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rFonts w:ascii="Calibri" w:hAnsi="Calibri" w:eastAsia="SimSun;宋体" w:cs="Times New Roman"/>
      <w:color w:val="FF388C"/>
      <w:sz w:val="24"/>
      <w:szCs w:val="24"/>
    </w:rPr>
  </w:style>
  <w:style w:type="character" w:styleId="SubtleEmphasis">
    <w:name w:val="Subtle Emphasis"/>
    <w:qFormat/>
    <w:rPr>
      <w:i/>
      <w:iCs/>
      <w:color w:val="404040"/>
    </w:rPr>
  </w:style>
  <w:style w:type="character" w:styleId="IntenseEmphasis">
    <w:name w:val="Intense Emphasis"/>
    <w:qFormat/>
    <w:rPr>
      <w:b w:val="false"/>
      <w:bCs w:val="false"/>
      <w:i/>
      <w:iCs/>
      <w:color w:val="FF388C"/>
    </w:rPr>
  </w:style>
  <w:style w:type="character" w:styleId="SubtleReference">
    <w:name w:val="Subtle Reference"/>
    <w:qFormat/>
    <w:rPr>
      <w:smallCaps/>
      <w:color w:val="404040"/>
      <w:u w:val="single" w:color="7F7F7F"/>
    </w:rPr>
  </w:style>
  <w:style w:type="character" w:styleId="IntenseReference">
    <w:name w:val="Intense Reference"/>
    <w:qFormat/>
    <w:rPr>
      <w:b/>
      <w:bCs/>
      <w:smallCaps/>
      <w:color w:val="FF388C"/>
      <w:spacing w:val="5"/>
      <w:u w:val="single"/>
    </w:rPr>
  </w:style>
  <w:style w:type="character" w:styleId="BookTitle">
    <w:name w:val="Book Title"/>
    <w:qFormat/>
    <w:rPr>
      <w:b/>
      <w:bCs/>
      <w:smallCaps/>
    </w:rPr>
  </w:style>
  <w:style w:type="character" w:styleId="BodyChar">
    <w:name w:val="Body Char"/>
    <w:qFormat/>
    <w:rPr>
      <w:color w:val="00000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Cambria" w:hAnsi="Cambria" w:eastAsia="Times New Roman" w:cs="Cambria"/>
      <w:sz w:val="22"/>
      <w:szCs w:val="22"/>
    </w:rPr>
  </w:style>
  <w:style w:type="character" w:styleId="FooterChar">
    <w:name w:val="Footer Char"/>
    <w:qFormat/>
    <w:rPr>
      <w:rFonts w:ascii="Cambria" w:hAnsi="Cambria" w:eastAsia="Times New Roman" w:cs="Cambria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" w:hAnsi="Calibri" w:eastAsia="SimSun;宋体" w:cs="Calibri"/>
      <w:color w:val="E80061"/>
      <w:spacing w:val="-10"/>
      <w:sz w:val="28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smallCaps/>
      <w:color w:val="FF388C"/>
      <w:spacing w:val="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exact" w:line="560" w:before="240" w:after="240"/>
      <w:jc w:val="center"/>
    </w:pPr>
    <w:rPr>
      <w:rFonts w:ascii="Calibri" w:hAnsi="Calibri" w:eastAsia="SimSun;宋体" w:cs="Calibri"/>
      <w:b/>
      <w:sz w:val="56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spacing w:before="120" w:after="0"/>
      <w:ind w:left="720" w:right="720" w:hanging="0"/>
      <w:jc w:val="center"/>
    </w:pPr>
    <w:rPr>
      <w:rFonts w:ascii="Calibri" w:hAnsi="Calibri" w:eastAsia="SimSun;宋体" w:cs="Calibri"/>
      <w:i/>
      <w:iCs/>
      <w:sz w:val="20"/>
      <w:szCs w:val="20"/>
      <w:lang w:val="en-US"/>
    </w:rPr>
  </w:style>
  <w:style w:type="paragraph" w:styleId="IntenseQuote">
    <w:name w:val="Intense Quote"/>
    <w:basedOn w:val="Normal"/>
    <w:next w:val="Normal"/>
    <w:qFormat/>
    <w:pPr>
      <w:spacing w:lineRule="auto" w:line="300" w:before="120" w:after="0"/>
      <w:ind w:left="576" w:right="576" w:hanging="0"/>
      <w:jc w:val="center"/>
    </w:pPr>
    <w:rPr>
      <w:rFonts w:ascii="Calibri" w:hAnsi="Calibri" w:eastAsia="SimSun;宋体" w:cs="Calibri"/>
      <w:color w:val="FF388C"/>
      <w:sz w:val="24"/>
      <w:szCs w:val="24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ody">
    <w:name w:val="Body"/>
    <w:basedOn w:val="Normal"/>
    <w:qFormat/>
    <w:pPr>
      <w:suppressAutoHyphens w:val="true"/>
      <w:spacing w:before="60" w:after="60"/>
    </w:pPr>
    <w:rPr>
      <w:rFonts w:ascii="Calibri" w:hAnsi="Calibri" w:eastAsia="SimSun;宋体" w:cs="Calibri"/>
      <w:color w:val="00000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22:49:00Z</dcterms:created>
  <dc:creator>Diana</dc:creator>
  <dc:description/>
  <cp:keywords/>
  <dc:language>en-US</dc:language>
  <cp:lastModifiedBy>Gergana Georgieva</cp:lastModifiedBy>
  <cp:lastPrinted>2017-03-27T15:43:00Z</cp:lastPrinted>
  <dcterms:modified xsi:type="dcterms:W3CDTF">2017-03-27T12:45:00Z</dcterms:modified>
  <cp:revision>5</cp:revision>
  <dc:subject/>
  <dc:title/>
</cp:coreProperties>
</file>