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38: </w:t>
      </w:r>
      <w:r>
        <w:rPr>
          <w:b/>
        </w:rPr>
        <w:t xml:space="preserve">Рехабилитация на „Път ІІ-57 Ст. Загора-Раднево" (Лот 1) 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Проектиране/Строителство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Становище №: КОС-01-158 /  13.01.2016  на РИОСВ гр. Стара Загора - не подлежи на процедура </w:t>
      </w:r>
      <w:r>
        <w:rPr>
          <w:b/>
        </w:rPr>
        <w:t>СЦЕНАРИЙ - А, В, С</w:t>
      </w:r>
    </w:p>
    <w:tbl>
      <w:tblPr>
        <w:tblW w:w="14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в дългосрочен аспект въздействието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въздействие, ремонтните дейности са само в горното строене на съоръжени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 промян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подпорните стени и основите на съоръженият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изграждането на проходи за преминаване на различни видове от изграждането на защитни прозрачни стени за птиците;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 xml:space="preserve">: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0000441 „Река Блатница” (за опазване на местообитания)</w:t>
      </w:r>
    </w:p>
    <w:p>
      <w:pPr>
        <w:pStyle w:val="Normal"/>
        <w:jc w:val="both"/>
        <w:rPr/>
      </w:pPr>
      <w:r>
        <w:rPr>
          <w:rFonts w:eastAsia="MS Mincho;ＭＳ 明朝"/>
          <w:i/>
          <w:lang w:eastAsia="ja-JP"/>
        </w:rPr>
        <w:t>строителство:</w:t>
      </w:r>
      <w:r>
        <w:rPr>
          <w:rFonts w:eastAsia="MS Mincho;ＭＳ 明朝"/>
          <w:lang w:eastAsia="ja-JP"/>
        </w:rPr>
        <w:t xml:space="preserve"> </w:t>
      </w:r>
      <w:r>
        <w:rPr/>
        <w:t>пресича се от съществуващо мостово съоръжение, чиито устои няма да бъдат реконструирани и няма да има промяна спрямо съществуващото състояние.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 xml:space="preserve"> не се очаква промяна спрямо съществуващото състоя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щитени територии - </w:t>
      </w:r>
      <w:r>
        <w:rPr/>
        <w:t>не се засяга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трасето е отдалечено от обитаеми сгради, не се очаква промяна на условията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положително въздействие, в резултат на обновяване на инфраструктурата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трасето е отдалечено от обитаеми сгради, не се очаква промяна на условията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рехабилит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обекта е съществуващ не се очаква увеличаване на риска от големи аварии.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1:00Z</dcterms:created>
  <dc:creator>User</dc:creator>
  <dc:description/>
  <cp:keywords/>
  <dc:language>en-US</dc:language>
  <cp:lastModifiedBy>Gergana Georgieva</cp:lastModifiedBy>
  <dcterms:modified xsi:type="dcterms:W3CDTF">2017-03-27T13:48:00Z</dcterms:modified>
  <cp:revision>12</cp:revision>
  <dc:subject/>
  <dc:title/>
</cp:coreProperties>
</file>