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37: </w:t>
      </w:r>
      <w:r>
        <w:rPr>
          <w:b/>
        </w:rPr>
        <w:t>Обходен път на гр. Кърджали</w:t>
      </w:r>
    </w:p>
    <w:p>
      <w:pPr>
        <w:pStyle w:val="Normal"/>
        <w:rPr/>
      </w:pPr>
      <w:r>
        <w:rPr/>
        <w:t>Достигнат етап:</w:t>
      </w:r>
      <w:r>
        <w:rPr>
          <w:b/>
        </w:rPr>
        <w:t xml:space="preserve">Проектиране/Строителство </w:t>
      </w:r>
      <w:r>
        <w:rPr/>
        <w:t xml:space="preserve"> </w:t>
      </w:r>
      <w:r>
        <w:rPr>
          <w:i/>
        </w:rPr>
        <w:t>Процедура по ОВОС/ОС/ЕО</w:t>
      </w:r>
      <w:r>
        <w:rPr/>
        <w:t xml:space="preserve"> - </w:t>
      </w:r>
      <w:r>
        <w:rPr>
          <w:b/>
        </w:rPr>
        <w:t>приключила</w:t>
      </w:r>
      <w:r>
        <w:rPr/>
        <w:t xml:space="preserve"> Решение № 4 – 2/2013г. </w:t>
      </w:r>
      <w:r>
        <w:rPr>
          <w:b/>
        </w:rPr>
        <w:t>СЦЕНАРИЙ - В, С</w:t>
      </w:r>
    </w:p>
    <w:tbl>
      <w:tblPr>
        <w:tblW w:w="149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925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6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Климат: </w:t>
      </w:r>
      <w:r>
        <w:rPr>
          <w:i/>
        </w:rPr>
        <w:t xml:space="preserve">строителство – </w:t>
      </w:r>
      <w:r>
        <w:rPr/>
        <w:t>не се очаква въздействие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– 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 Силно позитивно, косвено, постоянно въздействие от изтеглянето на тежкия трафик от центъра на града в извънградската зона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пряко, обратимо, краткосрочно, локално и временно въздействие върху водните тела и водното огледало на язовир „Студен кладенец”, при изграждане на мостови съоръжения над тях (повишаване на мътността) и частична промяна на морфологията на дъната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състояние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състоя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 в съществуващото състояние след строителството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от изпълнението на плана за рекултивация на насипите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 и струпването на строителни материали и временни депа; 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големите съоръжения (пътни възли, надлези, подлези и др.)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>пряко, обратимо, локално, временно, отрицателно въздействие вследствие безпокойство причинено от строителните дейнос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косвени, положителни въздействия от изграждането на проходи за преминаване на различни видове и от изграждането на защитни мрежи за птиците и прилепите, което оказва косвено слабо положително въздействие, преки, локално, краткосрочно незначително отрицателно въздействие от единични случаи на попадане на животни на трасето.</w:t>
      </w:r>
    </w:p>
    <w:p>
      <w:pPr>
        <w:pStyle w:val="Normal"/>
        <w:jc w:val="both"/>
        <w:rPr/>
      </w:pPr>
      <w:r>
        <w:rPr>
          <w:b/>
        </w:rPr>
        <w:t xml:space="preserve">Защитени зони по ЗБР: </w:t>
      </w:r>
      <w:r>
        <w:rPr>
          <w:lang w:val="en-US"/>
        </w:rPr>
        <w:t>BG</w:t>
      </w:r>
      <w:r>
        <w:rPr>
          <w:rFonts w:eastAsia="MS Mincho;ＭＳ 明朝"/>
          <w:lang w:eastAsia="ja-JP"/>
        </w:rPr>
        <w:t xml:space="preserve">0001032 </w:t>
      </w:r>
      <w:r>
        <w:rPr>
          <w:rFonts w:eastAsia="Malgun Gothic"/>
          <w:lang w:eastAsia="ko-KR"/>
        </w:rPr>
        <w:t xml:space="preserve">„Родопи Източни” </w:t>
      </w:r>
      <w:r>
        <w:rPr>
          <w:rFonts w:eastAsia="MS Mincho;ＭＳ 明朝"/>
          <w:lang w:eastAsia="ja-JP"/>
        </w:rPr>
        <w:t>(за опазване на местообитанията)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val="en-US" w:eastAsia="ko-KR"/>
        </w:rPr>
        <w:t>BG</w:t>
      </w:r>
      <w:r>
        <w:rPr>
          <w:rFonts w:eastAsia="Malgun Gothic"/>
          <w:lang w:eastAsia="ko-KR"/>
        </w:rPr>
        <w:t>0002013 (за опазване на дивите птици)</w:t>
      </w:r>
      <w:r>
        <w:rPr/>
        <w:t>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троителство - </w:t>
      </w:r>
      <w:r>
        <w:rPr/>
        <w:t>- пряко, обратимо, временно, отрицателно и локално, вследствие безпокойство причинено от строителните дейности по отношение на фауната; необратимо в незначителна степен в местата засегнати от трасето и съоръженията по нег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вторично, локално, отрицателно – за някои индивиди, предвидени са защитни мрежи за птиците и прилепите, което оказва косвено слабо положително въздействие.</w:t>
      </w:r>
    </w:p>
    <w:p>
      <w:pPr>
        <w:pStyle w:val="Normal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 xml:space="preserve"> строителство</w:t>
      </w:r>
      <w:r>
        <w:rPr/>
        <w:t xml:space="preserve"> - незначително, обратимо, локално и краткосрочно от дейността на работещите по изграждането на трасето и съоръженията към нег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 изграждане на шумозащитни екрани, което оказва временно положително въздействие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 - </w:t>
      </w:r>
      <w:r>
        <w:rPr/>
        <w:t>трасето преминава в близост до жилищни терени, където се предвижда изграждането на шумозащитни екрани, което ще редуцира шумовото въздействие до незначително, като ще се проявява локално и временно съобразно пътния трафик. Силно позитивно, косвено, постоянно въздействие от изтеглянето на тежкия трафик от центъра на града в извънградската зона.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трасето преминава в близост до жилищни терени, където се предвижда изграждането на шумозащитни екрани, което ще редуцира шумовото въздействие до незначително, като ще се проявява локално и временно съобразно пътния трафик, автомобилният трафик ще оказва пряко, дългосрочно, локално и временно незначително отрицателно въздействие върху приземния въздух в близост до трасето.</w:t>
      </w:r>
    </w:p>
    <w:p>
      <w:pPr>
        <w:pStyle w:val="Normal"/>
        <w:jc w:val="both"/>
        <w:rPr>
          <w:b/>
          <w:b/>
        </w:rPr>
      </w:pPr>
      <w:r>
        <w:rPr/>
        <w:t>Силно позитивно, косвено, постоянно въздействие от изтеглянето на тежкия трафик от центъра на града в извънградската зона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/>
        <w:t xml:space="preserve"> </w:t>
      </w:r>
      <w:r>
        <w:rPr>
          <w:i/>
        </w:rPr>
        <w:t xml:space="preserve">строителство -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– </w:t>
      </w:r>
      <w:r>
        <w:rPr/>
        <w:t>положително, свързано с изнасяне и разсредоточаване на трафика, което ще ограничи риска от ПТП. Няма информация за предприятия с нисък/висок рисков потенциал в близост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10:00Z</dcterms:created>
  <dc:creator>User</dc:creator>
  <dc:description/>
  <cp:keywords/>
  <dc:language>en-US</dc:language>
  <cp:lastModifiedBy>Gergana Georgieva</cp:lastModifiedBy>
  <dcterms:modified xsi:type="dcterms:W3CDTF">2017-03-27T13:47:00Z</dcterms:modified>
  <cp:revision>13</cp:revision>
  <dc:subject/>
  <dc:title/>
</cp:coreProperties>
</file>