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66: </w:t>
      </w:r>
      <w:r>
        <w:rPr>
          <w:b/>
        </w:rPr>
        <w:t>Обходен път на гр. Казанлък</w:t>
      </w:r>
    </w:p>
    <w:p>
      <w:pPr>
        <w:pStyle w:val="Normal"/>
        <w:rPr/>
      </w:pPr>
      <w:r>
        <w:rPr>
          <w:b/>
        </w:rPr>
        <w:t xml:space="preserve">Достигнат етап: Проектиране/Строителство </w:t>
      </w:r>
      <w:r>
        <w:rPr>
          <w:b/>
          <w:i/>
        </w:rPr>
        <w:t>Процедура по ОВОС/ОС/ЕО</w:t>
      </w:r>
      <w:r>
        <w:rPr>
          <w:b/>
        </w:rPr>
        <w:t xml:space="preserve"> - приключила Решение № СЗ – 41 – Пр/ 2015г. на РИОСВ – Стара Загора, </w:t>
      </w:r>
      <w:r>
        <w:rPr/>
        <w:t>СЦЕНАРИЙ - В, С</w:t>
      </w:r>
    </w:p>
    <w:tbl>
      <w:tblPr>
        <w:tblW w:w="149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92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6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Климат: </w:t>
      </w:r>
      <w:r>
        <w:rPr>
          <w:i/>
        </w:rPr>
        <w:t xml:space="preserve">строителство – </w:t>
      </w:r>
      <w:r>
        <w:rPr/>
        <w:t>не се очаква въздействие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– 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 Силно позитивно, косвено, постоянно въздействие от изтеглянето на тежкия трафик от центъра на града в извънградската зона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пряко, обратимо, краткосрочно, локално и временно въздействие върху водните тела при изграждане на мостови съоръжения (повишаване на мътността) и частична промяна на морфологията на водните обек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състояние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състоя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 след строителството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от изпълнението на плана за рекултивация на насипите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 и струпването на строителни материали и временни депа; 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 (пътни възли, надлези, подлези и др.)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изграждането на проходи за преминаване на различни видове, преки, локално, краткосрочно незначително отрицателно въздействие от единични случаи на попадане на животни на трасето.</w:t>
      </w:r>
    </w:p>
    <w:p>
      <w:pPr>
        <w:pStyle w:val="Normal"/>
        <w:jc w:val="both"/>
        <w:rPr/>
      </w:pPr>
      <w:r>
        <w:rPr>
          <w:b/>
        </w:rPr>
        <w:t>Защитени зони по ЗБР</w:t>
      </w:r>
      <w:r>
        <w:rPr/>
        <w:t>: не се засягат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трасето и съоръженията към нег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трасето е отдалечено от обитаеми сгради, не се очаква промяна на условията. Силно позитивно, косвено, постоянно въздействие от изтеглянето на тежкия трафик от центъра на града в извънградската зона.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трасето е отдалечено от обитаеми сгради, не се очаква промяна на условията. Силно позитивно, косвено, постоянно въздействие от изтеглянето на тежкия трафик от центъра на града в извънградската зона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/>
        <w:t xml:space="preserve"> </w:t>
      </w:r>
      <w:r>
        <w:rPr>
          <w:i/>
        </w:rPr>
        <w:t xml:space="preserve">строителство -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– </w:t>
      </w:r>
      <w:r>
        <w:rPr/>
        <w:t>положително, свързано с изнасяне и разсредоточаване на трафика, което ще ограничи риска от ПТП. Няма информация за предприятия с нисък/висок рисков потенциал в близост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24:00Z</dcterms:created>
  <dc:creator>User</dc:creator>
  <dc:description/>
  <cp:keywords/>
  <dc:language>en-US</dc:language>
  <cp:lastModifiedBy>Diana</cp:lastModifiedBy>
  <dcterms:modified xsi:type="dcterms:W3CDTF">2017-03-21T13:04:00Z</dcterms:modified>
  <cp:revision>8</cp:revision>
  <dc:subject/>
  <dc:title/>
</cp:coreProperties>
</file>