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Проект 1: </w:t>
      </w:r>
      <w:r>
        <w:rPr>
          <w:b/>
          <w:sz w:val="20"/>
          <w:szCs w:val="20"/>
        </w:rPr>
        <w:t>Модернизация на железопътен участък "Септември-Пловдив" - част от Транс-европейската железопътна мрежа</w:t>
      </w:r>
    </w:p>
    <w:p>
      <w:pPr>
        <w:pStyle w:val="Normal"/>
        <w:rPr/>
      </w:pPr>
      <w:r>
        <w:rPr>
          <w:sz w:val="20"/>
          <w:szCs w:val="20"/>
        </w:rPr>
        <w:t xml:space="preserve">Проект 11: </w:t>
      </w:r>
      <w:r>
        <w:rPr>
          <w:b/>
          <w:sz w:val="20"/>
          <w:szCs w:val="20"/>
        </w:rPr>
        <w:t>„Модернизация на железопътния участък Септември – Пловдив: част от Транс – европейската железопътна мрежа – изграждане на четири броя пътни надлези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ПРОЕКТИТЕ СА С ЕДНА ПРОЦЕДУРА ПО ОВ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Строителство </w:t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Процедура по ОВОС/ОС/ЕО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приключила</w:t>
      </w:r>
      <w:r>
        <w:rPr>
          <w:sz w:val="20"/>
          <w:szCs w:val="20"/>
        </w:rPr>
        <w:t xml:space="preserve"> РЕШЕНИЕ 12-ПР/2010, </w:t>
      </w:r>
      <w:r>
        <w:rPr>
          <w:b/>
          <w:sz w:val="20"/>
          <w:szCs w:val="20"/>
        </w:rPr>
        <w:t>СЦЕНАРИЙ - А, В, С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831"/>
        <w:gridCol w:w="851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 въздействиет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ърх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актив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>не се очаква. ЖП линията е електрифицира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временни, отрицателни въздействия вследствие строителните дейности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значителни, отрицателни, преки, необратими, дългострочни, локални, постоянни - само при изграждането на основите на пътните надлез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и, отрицателни, преки, необратими, дългострочни, локални, постоянни - само при изграждането на основите на пътните надлез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 се очаква промяна, тъй като се работи в рамките на съществуващото трасе; допустими изменения временно – дължащо се на визуални промени в локалния ландшафт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, тъй като е в рамките на съществуващото трасе, постояно – дължащо се на визуални промени в локалния ландшафт; от естетическа гледна точка субективно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 се очаква промяна, тъй като се работи в рамките на съществуващото трас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, тъй като е в рамките на съществуващото трас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, тъй като се изграждат проходи за животни под съществуващото трасе, което е в експлоатация от годи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зони по ЗБР- </w:t>
      </w:r>
      <w:r>
        <w:rPr/>
        <w:t xml:space="preserve"> Съществуващото трасе преминава през ЗЗ – </w:t>
      </w:r>
      <w:r>
        <w:rPr>
          <w:lang w:val="en-US"/>
        </w:rPr>
        <w:t>BG</w:t>
      </w:r>
      <w:r>
        <w:rPr/>
        <w:t xml:space="preserve">0000578 „Река Марица”, </w:t>
      </w:r>
      <w:r>
        <w:rPr>
          <w:lang w:val="en-US"/>
        </w:rPr>
        <w:t>BG</w:t>
      </w:r>
      <w:r>
        <w:rPr/>
        <w:t xml:space="preserve">0000424 „Река Въча, Тракия” (местообитания), </w:t>
      </w:r>
      <w:r>
        <w:rPr>
          <w:lang w:val="en-US"/>
        </w:rPr>
        <w:t>BG</w:t>
      </w:r>
      <w:r>
        <w:rPr/>
        <w:t>0002057 „Бесапарски ридове” (птици)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строителство - </w:t>
      </w:r>
      <w:r>
        <w:rPr/>
        <w:t>пряко, обратимо, временно, отрицателно и локално, вследствие безпокойство причинено от строителните дейности по отношение на птиците. Не се увреждат местообитания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 само при изграждане на дефрагментационните съоръжения (проходи за животни) за местообитанията под съществуващото трасе, което е в експлоатация от годи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, тъй като дейностите са в сервитута на съществуващата жп линия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- незначително,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обхвата на сервитута на съществуващото трасе, не се очаква увеличаване на риска от големи аварии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39:00Z</dcterms:created>
  <dc:creator>User</dc:creator>
  <dc:description/>
  <cp:keywords/>
  <dc:language>en-US</dc:language>
  <cp:lastModifiedBy>Diana</cp:lastModifiedBy>
  <dcterms:modified xsi:type="dcterms:W3CDTF">2017-03-16T23:17:00Z</dcterms:modified>
  <cp:revision>13</cp:revision>
  <dc:subject/>
  <dc:title/>
</cp:coreProperties>
</file>