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 69: АМ Хемус от Ябланица до Белокопитово (участъци от 1 до 7) (участък 1 - Ябланица-Път II-35 ще бъде финансиран по ОПТТИ 2014-2020 ако има възможност) и Белокопитово - Шумен</w:t>
      </w:r>
    </w:p>
    <w:p>
      <w:pPr>
        <w:pStyle w:val="Normal"/>
        <w:rPr/>
      </w:pPr>
      <w:r>
        <w:rPr/>
        <w:t>Достигнат етап:Проектиране/Строителство  Процедура по ОВОС/ОС/ЕО - приключила Решение № 2– 2/2015г, СЦЕНАРИЙ - А, В, С</w:t>
      </w:r>
    </w:p>
    <w:tbl>
      <w:tblPr>
        <w:tblW w:w="149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925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96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Климат: </w:t>
      </w:r>
      <w:r>
        <w:rPr>
          <w:i/>
        </w:rPr>
        <w:t xml:space="preserve">строителство </w:t>
      </w:r>
      <w:r>
        <w:rPr>
          <w:b/>
        </w:rPr>
        <w:t xml:space="preserve">– </w:t>
      </w:r>
      <w:r>
        <w:rPr/>
        <w:t>не се очаква въздействие.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 –</w:t>
      </w:r>
      <w:r>
        <w:rPr/>
        <w:t>намаляващо незначително отрицателно въздействие в резултат на емитирането на парникови газове от превозните средства, което в дългосрочен аспект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автомобилният трафик ще оказва пряко, дългосрочно, локално и постоянно незначително отрицателно въздействие върху приземния въздух в близост до трасето.</w:t>
      </w:r>
    </w:p>
    <w:p>
      <w:pPr>
        <w:pStyle w:val="Normal"/>
        <w:jc w:val="both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пряко, обратимо, краткосрочно, локално и временно въздействие върху водните тела при изграждане на мостови съоръжения (повишаване на мътността) и частична промяна на морфологията на водните обекти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въз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пряко, локално, незначително въздействие в случай на дрениране на подземни води в дълбоките изкопи или тунелните изработки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>не се очаква промяна в съществуващото положение.</w:t>
      </w:r>
    </w:p>
    <w:p>
      <w:pPr>
        <w:pStyle w:val="Normal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пряко, необратимо, дългосрочно, локално допустимо отрицателно въздействие в местата на дълбоки изкопи и тунелните изработки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 в съществуващото състояние след строителството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пряко, необратимо, дългосрочно, локално допустимо отрицателно въздействие в местата на дълбоки изкопи и тунелните изработки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от изпълнението на плана за рекултивация на насипите.</w:t>
      </w:r>
    </w:p>
    <w:p>
      <w:pPr>
        <w:pStyle w:val="Normal"/>
        <w:jc w:val="both"/>
        <w:rPr/>
      </w:pPr>
      <w:r>
        <w:rPr>
          <w:b/>
        </w:rPr>
        <w:t xml:space="preserve">Ландшафт: </w:t>
      </w:r>
      <w:r>
        <w:rPr>
          <w:i/>
        </w:rPr>
        <w:t xml:space="preserve">строителството – </w:t>
      </w:r>
      <w:r>
        <w:rPr/>
        <w:t xml:space="preserve">пряко, обратимо, краткосрочно, локално допустимо отрицателно въздействие от присъствието на строителната техника и струпването на строителни материали и временни депа; 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отрицателно въздействие след приключване на строителството, пряко, локално, положително въздействие при изпълнение на проект за ландшафтно оформяне, основният тип на ландшафта остава непроменен.</w:t>
      </w:r>
    </w:p>
    <w:p>
      <w:pPr>
        <w:pStyle w:val="Normal"/>
        <w:jc w:val="both"/>
        <w:rPr/>
      </w:pPr>
      <w:r>
        <w:rPr>
          <w:b/>
        </w:rPr>
        <w:t>Флора:</w:t>
      </w:r>
      <w:r>
        <w:rPr>
          <w:i/>
        </w:rPr>
        <w:t xml:space="preserve"> строителството – </w:t>
      </w:r>
      <w:r>
        <w:rPr/>
        <w:t>пряко, необратимо, локално, дългосрочно, постоянно допустимо отрицателно въздействие само в границите на трасето, сервитута и пътните съоръжения (пътни възли, надлези, подлези и др.)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изпълнението на проектите за ландшафтно оформяне.</w:t>
      </w:r>
    </w:p>
    <w:p>
      <w:pPr>
        <w:pStyle w:val="Normal"/>
        <w:jc w:val="both"/>
        <w:rPr/>
      </w:pPr>
      <w:r>
        <w:rPr>
          <w:b/>
        </w:rPr>
        <w:t>Фауна:</w:t>
      </w:r>
      <w:r>
        <w:rPr>
          <w:i/>
        </w:rPr>
        <w:t xml:space="preserve"> строителството – </w:t>
      </w:r>
      <w:r>
        <w:rPr/>
        <w:t>пряко, обратимо, локално, временно, отрицателно въздействие вследствие безпокойство причинено от строителните дейности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косвени, положителни въздействия от изграждането на проходи за преминаване на различни видове, преки, локално, краткосрочно незначително отрицателно въздействие от единични случаи на попадане на животни на трасето.</w:t>
      </w:r>
    </w:p>
    <w:p>
      <w:pPr>
        <w:pStyle w:val="Normal"/>
        <w:jc w:val="both"/>
        <w:rPr/>
      </w:pPr>
      <w:r>
        <w:rPr>
          <w:b/>
        </w:rPr>
        <w:t>Защитени зони по ЗБР</w:t>
      </w:r>
      <w:r>
        <w:rPr/>
        <w:t xml:space="preserve">: BG0002109 „Васильовска планина” (птици), </w:t>
      </w:r>
      <w:r>
        <w:rPr>
          <w:lang w:val="en-US"/>
        </w:rPr>
        <w:t>BG</w:t>
      </w:r>
      <w:r>
        <w:rPr/>
        <w:t xml:space="preserve">0000610 „Река Янтра”, </w:t>
      </w:r>
      <w:r>
        <w:rPr>
          <w:lang w:val="en-US"/>
        </w:rPr>
        <w:t>BG</w:t>
      </w:r>
      <w:r>
        <w:rPr/>
        <w:t>0001036 „Български извор” (местообитания)</w:t>
      </w:r>
    </w:p>
    <w:p>
      <w:pPr>
        <w:pStyle w:val="Normal"/>
        <w:jc w:val="both"/>
        <w:rPr/>
      </w:pPr>
      <w:r>
        <w:rPr>
          <w:i/>
        </w:rPr>
        <w:t>строителство</w:t>
      </w:r>
      <w:r>
        <w:rPr/>
        <w:t xml:space="preserve"> - пряко, обратимо, временно, отрицателно и локално, вследствие безпокойство причинено от строителните дейности по отношение на птиците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вторично, локално, отрицателно – за някои индивиди</w:t>
      </w:r>
    </w:p>
    <w:p>
      <w:pPr>
        <w:pStyle w:val="Normal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Културно-историческо наследство: </w:t>
      </w:r>
      <w:r>
        <w:rPr>
          <w:i/>
        </w:rPr>
        <w:t>строителство</w:t>
      </w:r>
      <w:r>
        <w:rPr>
          <w:b/>
        </w:rPr>
        <w:t xml:space="preserve"> </w:t>
      </w:r>
      <w:r>
        <w:rPr/>
        <w:t xml:space="preserve"> - извършване на предварителни археологически проучвания за локализиране на археологически обекти. При прилагане на конкретни мерки за опазване на обектите, вкл. провеждане на спасителни разкопки, въздействието се свежда до пряко, положително и дългосрочно вследствие археологическите разкрития.</w:t>
      </w:r>
    </w:p>
    <w:p>
      <w:pPr>
        <w:pStyle w:val="Normal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изграждането на трасето и съоръженията към него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jc w:val="both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>преки, дългосрочни, локални, временни по отношение на обитаемите сгради, които са в близост до трасето на пътя, но незначителни и допустими вследствие на изградени шумозащитни екрани.</w:t>
      </w:r>
    </w:p>
    <w:p>
      <w:pPr>
        <w:pStyle w:val="Normal"/>
        <w:jc w:val="both"/>
        <w:rPr/>
      </w:pPr>
      <w:r>
        <w:rPr>
          <w:b/>
        </w:rPr>
        <w:t xml:space="preserve">Материални активи – </w:t>
      </w:r>
      <w:r>
        <w:rPr/>
        <w:t>не се очаква въздействие.</w:t>
      </w:r>
    </w:p>
    <w:p>
      <w:pPr>
        <w:pStyle w:val="Normal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/>
      </w:pPr>
      <w:r>
        <w:rPr>
          <w:i/>
        </w:rPr>
        <w:t xml:space="preserve">експлоатация: </w:t>
      </w:r>
      <w:r>
        <w:rPr/>
        <w:t>преки, дългосрочни, локални, временни по отношение на обитаемите сгради, които са в близост до трасето на пътя, но незначителни и допустими вследствие на изградени шумозащитни екрани.</w:t>
      </w:r>
    </w:p>
    <w:p>
      <w:pPr>
        <w:pStyle w:val="Normal"/>
        <w:jc w:val="both"/>
        <w:rPr/>
      </w:pPr>
      <w:r>
        <w:rPr>
          <w:b/>
        </w:rPr>
        <w:t xml:space="preserve">Риск от инциденти и аварии: </w:t>
      </w:r>
      <w:r>
        <w:rPr/>
        <w:t>не се очаква. В близост няма предприятия с нисък/висок рисков потенциал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27:00Z</dcterms:created>
  <dc:creator>User</dc:creator>
  <dc:description/>
  <cp:keywords/>
  <dc:language>en-US</dc:language>
  <cp:lastModifiedBy>Gergana Georgieva</cp:lastModifiedBy>
  <dcterms:modified xsi:type="dcterms:W3CDTF">2017-03-27T14:12:00Z</dcterms:modified>
  <cp:revision>11</cp:revision>
  <dc:subject/>
  <dc:title/>
</cp:coreProperties>
</file>