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Проект 64: </w:t>
      </w:r>
      <w:r>
        <w:rPr>
          <w:b/>
          <w:sz w:val="20"/>
          <w:szCs w:val="20"/>
        </w:rPr>
        <w:t>„Обход на гр. Габрово” - Участък 3 и Участък 4</w:t>
      </w:r>
    </w:p>
    <w:p>
      <w:pPr>
        <w:pStyle w:val="Normal"/>
        <w:rPr/>
      </w:pPr>
      <w:r>
        <w:rPr>
          <w:sz w:val="20"/>
          <w:szCs w:val="20"/>
        </w:rPr>
        <w:t>Проект 65:</w:t>
      </w:r>
      <w:r>
        <w:rPr>
          <w:b/>
          <w:sz w:val="20"/>
          <w:szCs w:val="20"/>
        </w:rPr>
        <w:t xml:space="preserve"> „Обход на гр. Габрово“ – етапна връзка включително тунел под „Шипка“ /през Стара Планина/</w:t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 xml:space="preserve">ПРОЕКТИТЕ СА С ЕДНА ПРОЦЕДУРА ПО ОВОС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остигнат етап:Проектиране/Строителство </w:t>
      </w:r>
      <w:r>
        <w:rPr>
          <w:b/>
          <w:i/>
          <w:sz w:val="20"/>
          <w:szCs w:val="20"/>
        </w:rPr>
        <w:t>Процедура по ОВОС/ОС/ЕО</w:t>
      </w:r>
      <w:r>
        <w:rPr>
          <w:b/>
          <w:sz w:val="20"/>
          <w:szCs w:val="20"/>
        </w:rPr>
        <w:t xml:space="preserve"> - приключила Решение №4-2/2012г. на МОСВ,</w:t>
        <w:br/>
        <w:t xml:space="preserve"> </w:t>
      </w:r>
      <w:r>
        <w:rPr/>
        <w:t>СЦЕНАРИЙ - В, С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br w:type="page"/>
      </w: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пряко, локално, незначително въздействие в случай на дрениране на подземни води в дълбоките изкопи и тунелната изработка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 и тунелната изработ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 и тунелната изработ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, необратимо, незначително въздействие вследствие унищожаване на отделни местообитания при трасиран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>: BG0000399 „Българка”, BG0000610 „Река Янтра” (местообитания), BG0001493 и BG0002128 „Централен Балкан – буфер” (местообитания и птици)</w:t>
      </w:r>
    </w:p>
    <w:p>
      <w:pPr>
        <w:pStyle w:val="Normal"/>
        <w:jc w:val="both"/>
        <w:rPr/>
      </w:pPr>
      <w:r>
        <w:rPr>
          <w:i/>
        </w:rPr>
        <w:t>строителство</w:t>
      </w:r>
      <w:r>
        <w:rPr/>
        <w:t xml:space="preserve"> - пряко, обратимо, временно, отрицателно и локално, вследствие безпокойство причинено от строителните дейности по отношение на фауната, незначително по площ унищожаване на някои местообитания при изграждане на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вторично, локално, отрицателно – за някои индивиди. Фрагментацията на установените биокоридори е сведена до минимум с изграждането на дефрагментационни съоръжения (тунели, мостове, отводнителни съоръжения, приспособени като проходи за дребни животни), включително изграждане на шумозащитни бариери в конфликтните участъци за ограничаване на безпокойството на видовете. Описаните съоръжения оказват косвен положителен ефект по отношение на фауната в сравнение със състоянието на района преди изграждането на обхода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 необратимо и дългосрочно по отношение на изкопаните земни и скални маси от тунелната изработка, които не могат да бъдат вложени обратно в строителството и се налага депонирането им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Риск от инциденти и аварии: </w:t>
      </w:r>
      <w:r>
        <w:rPr>
          <w:i/>
        </w:rPr>
        <w:t xml:space="preserve">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>не се очаква. В близост няма предприятия с нисък/висок рисков потенциал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4:00Z</dcterms:created>
  <dc:creator>User</dc:creator>
  <dc:description/>
  <cp:keywords/>
  <dc:language>en-US</dc:language>
  <cp:lastModifiedBy>Diana</cp:lastModifiedBy>
  <dcterms:modified xsi:type="dcterms:W3CDTF">2017-03-21T13:03:00Z</dcterms:modified>
  <cp:revision>11</cp:revision>
  <dc:subject/>
  <dc:title/>
</cp:coreProperties>
</file>