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13: </w:t>
      </w:r>
      <w:r>
        <w:rPr>
          <w:b/>
        </w:rPr>
        <w:t xml:space="preserve">„Рехабилитация и модернизация на железопътния участък Пловдив – Бургас Фаза 2 (включително жп възел Бургас)” </w:t>
      </w:r>
    </w:p>
    <w:p>
      <w:pPr>
        <w:pStyle w:val="Normal"/>
        <w:rPr>
          <w:b/>
          <w:b/>
        </w:rPr>
      </w:pPr>
      <w:r>
        <w:rPr>
          <w:b/>
        </w:rPr>
        <w:t>Проектът включва и внедряване на ETCS по протежение на цялата железопътна линия от Пловдив до Бургас с обща дължина от 293 км.</w:t>
      </w:r>
    </w:p>
    <w:p>
      <w:pPr>
        <w:pStyle w:val="Normal"/>
        <w:rPr>
          <w:b/>
          <w:b/>
        </w:rPr>
      </w:pPr>
      <w:r>
        <w:rPr>
          <w:b/>
        </w:rPr>
        <w:t>Достигнат етап:Строителство</w:t>
        <w:tab/>
        <w:tab/>
        <w:tab/>
      </w:r>
      <w:r>
        <w:rPr>
          <w:b/>
          <w:i/>
        </w:rPr>
        <w:t>Процедури по ОВОС/ОС/ЕО</w:t>
      </w:r>
      <w:r>
        <w:rPr>
          <w:b/>
        </w:rPr>
        <w:t xml:space="preserve"> : </w:t>
      </w:r>
      <w:r>
        <w:rPr>
          <w:b/>
          <w:sz w:val="22"/>
          <w:szCs w:val="22"/>
        </w:rPr>
        <w:t xml:space="preserve">Решение № ПВ-120-ПР/2016 г. на РИОСВ – Пловдив, Становища на МОСВ  изх. № ОВОС-83/05.01.2015 г., изх. №, ОВОС-8/03.02.2016 г., изх. №2395/15.11.2010 г., изх. № ОВОС-61/19.08.2016 г., изх. №ОВОС-10/11.02.2016 г., изх. № ЕО-30/01.10.2015 г., Решение №ЕО-3/2016 г. на МОСВ, Решения № СЗ-6-ПР/2016 г. и № СЗ-127-ПР/2015 г. на РИОСВ – Ст. Загора, Становище на РИОСВ – Ст. Загора изх. №КОС-01-502/05.02.2016 г., Становище на РИОСВ - Бургас изх. №8712/12.01.2015г., изх. №2482/04.06.2015 г. , Становище за ЕО на РИОСВ – Бургас изх. № ЕО-30/01.10.2015 г., ,Решение № БС-32-ПР/07.03.2013 г. на  РИОСВ – Бургас, </w:t>
      </w:r>
      <w:r>
        <w:rPr>
          <w:b/>
        </w:rPr>
        <w:t>СЦЕНАРИЙ - А, В, С</w:t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831"/>
        <w:gridCol w:w="85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blHeader w:val="true"/>
          <w:trHeight w:val="131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4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Въздух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 - </w:t>
      </w:r>
      <w:r>
        <w:rPr/>
        <w:t>не се очаква. ЖП линията е електрифицирана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временни, отрицателни въздействия вследствие строителните дейности по трасето в премостващите съоръжения;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въздействие върху подземните води;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значителни, отрицателни, преки, необратими, дългосрочни, локални, постоянни - само в обхвата на трасето и сервитута;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spacing w:before="40" w:after="0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и, отрицателни, преки, необратими, дългосрочни, локални, постоянни в обхвата на жп трасето и сервитута (териториите с променено предназначение). Обратими, краткосрочни, временни и локални в обхвата на площадките за временно съхранение на хумус или строителни материали;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биологичната рекултивация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краткосрочно, локално, временно в местата на реконструкция на трасето и на местата на струпване на техника и материали;</w:t>
      </w:r>
    </w:p>
    <w:p>
      <w:pPr>
        <w:pStyle w:val="Normal"/>
        <w:spacing w:before="40" w:after="0"/>
        <w:jc w:val="both"/>
        <w:rPr/>
      </w:pPr>
      <w:r>
        <w:rPr>
          <w:i/>
        </w:rPr>
        <w:t>експлоатация</w:t>
      </w:r>
      <w:r>
        <w:rPr/>
        <w:t xml:space="preserve"> – положително, постоянно, локално, дългосрочно с изпълнение на ландшафтния проект.</w:t>
      </w:r>
    </w:p>
    <w:p>
      <w:pPr>
        <w:pStyle w:val="Normal"/>
        <w:spacing w:before="40" w:after="0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и, отрицателни, преки, необратими, дългосрочни, локални, постоянни в обхвата на жп трасето и сервитута. Обратими, краткосрочни, временни и локални в обхвата на площадките за временно съхранение на хумус или строителни материали;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ландшафтния проект и озеленяване.</w:t>
      </w:r>
    </w:p>
    <w:p>
      <w:pPr>
        <w:pStyle w:val="Normal"/>
        <w:spacing w:before="40" w:after="0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 </w:t>
      </w:r>
    </w:p>
    <w:p>
      <w:pPr>
        <w:pStyle w:val="Normal"/>
        <w:spacing w:before="40" w:after="0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 само при изграждане на проходи за животни под съществуващото и реконструираното трасе, които изпълняват ролята на дефрагментационни съоръжения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Защитени зони по ЗБР- </w:t>
      </w:r>
      <w:r>
        <w:rPr/>
        <w:t xml:space="preserve">Съществуващото трасе преминава през ЗЗ – </w:t>
      </w:r>
      <w:r>
        <w:rPr>
          <w:lang w:val="en-US"/>
        </w:rPr>
        <w:t>BG</w:t>
      </w:r>
      <w:r>
        <w:rPr/>
        <w:t xml:space="preserve">0000578 „Река Марица”, </w:t>
      </w:r>
      <w:r>
        <w:rPr>
          <w:lang w:val="en-US"/>
        </w:rPr>
        <w:t>BG</w:t>
      </w:r>
      <w:r>
        <w:rPr/>
        <w:t xml:space="preserve">0000429 „Река Стряма”, </w:t>
      </w:r>
      <w:r>
        <w:rPr>
          <w:lang w:val="en-US"/>
        </w:rPr>
        <w:t>BG</w:t>
      </w:r>
      <w:r>
        <w:rPr/>
        <w:t xml:space="preserve">0000196 „Река Мочурица”, </w:t>
      </w:r>
      <w:r>
        <w:rPr>
          <w:lang w:val="en-US"/>
        </w:rPr>
        <w:t>BG</w:t>
      </w:r>
      <w:r>
        <w:rPr/>
        <w:t xml:space="preserve">0000444 „Река Пясъчник”, </w:t>
      </w:r>
      <w:r>
        <w:rPr>
          <w:lang w:val="en-US"/>
        </w:rPr>
        <w:t>BG</w:t>
      </w:r>
      <w:r>
        <w:rPr/>
        <w:t xml:space="preserve">0000443 „Река Омуровска”, </w:t>
      </w:r>
      <w:r>
        <w:rPr>
          <w:lang w:val="en-US"/>
        </w:rPr>
        <w:t>BG</w:t>
      </w:r>
      <w:r>
        <w:rPr/>
        <w:t xml:space="preserve">0000205 „Стралджа”, </w:t>
      </w:r>
      <w:r>
        <w:rPr>
          <w:lang w:val="en-US"/>
        </w:rPr>
        <w:t>BG</w:t>
      </w:r>
      <w:r>
        <w:rPr/>
        <w:t xml:space="preserve">0000425 „Река Съзлийка”, </w:t>
      </w:r>
      <w:r>
        <w:rPr>
          <w:lang w:val="en-US"/>
        </w:rPr>
        <w:t>BG</w:t>
      </w:r>
      <w:r>
        <w:rPr/>
        <w:t xml:space="preserve">0000418 „Керменски възвишения”, </w:t>
      </w:r>
      <w:r>
        <w:rPr>
          <w:lang w:val="en-US"/>
        </w:rPr>
        <w:t>BG</w:t>
      </w:r>
      <w:r>
        <w:rPr/>
        <w:t>0000192 „Река Тунджа-1” (опазване на местообитания)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строителство - </w:t>
      </w:r>
      <w:r>
        <w:rPr/>
        <w:t>пряко, обратимо, временно, отрицателно и локално, вследствие безпокойство причинено от строителните дейности по отношение на фауната;</w:t>
      </w:r>
    </w:p>
    <w:p>
      <w:pPr>
        <w:pStyle w:val="Normal"/>
        <w:spacing w:before="40" w:after="0"/>
        <w:jc w:val="both"/>
        <w:rPr/>
      </w:pPr>
      <w:r>
        <w:rPr>
          <w:i/>
        </w:rPr>
        <w:t>експлоатация –</w:t>
      </w:r>
      <w:r>
        <w:rPr/>
        <w:t>слабо положително въздействие, косвено, дългосрочно, локално, постоянно, тъй като се изграждат дефрагментационни съоръжения (проходи за животни) за местообитанията под съществуващото трасе и в местата на реконструкция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 xml:space="preserve">Културно-историческо наследство: </w:t>
      </w:r>
      <w:r>
        <w:rPr/>
        <w:t>не се засяга.</w:t>
      </w:r>
    </w:p>
    <w:p>
      <w:pPr>
        <w:pStyle w:val="Normal"/>
        <w:spacing w:before="40" w:after="0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spacing w:before="40" w:after="0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Вредни физични фактори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, основно в близост до обитаеми сгради. Изграждането на шумозащитни екрани редуцира въздействието до незначително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, основно в близост до обитаеми сгради. Изграждането на шумозащитни екрани редуцира въздействието до незначително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4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4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сервитута на съществуващата жп линия и обекта е съществуващ, не се очаква увеличаване на риска от големи аварии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1:00Z</dcterms:created>
  <dc:creator>User</dc:creator>
  <dc:description/>
  <cp:keywords/>
  <dc:language>en-US</dc:language>
  <cp:lastModifiedBy>Diana</cp:lastModifiedBy>
  <dcterms:modified xsi:type="dcterms:W3CDTF">2017-03-21T12:15:00Z</dcterms:modified>
  <cp:revision>14</cp:revision>
  <dc:subject/>
  <dc:title/>
</cp:coreProperties>
</file>