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092"/>
        <w:rPr/>
      </w:pPr>
      <w:r>
        <w:rPr>
          <w:b/>
          <w:sz w:val="20"/>
          <w:szCs w:val="20"/>
        </w:rPr>
        <w:t>Проект 20:</w:t>
      </w:r>
      <w:r>
        <w:rPr>
          <w:sz w:val="20"/>
          <w:szCs w:val="20"/>
        </w:rPr>
        <w:t xml:space="preserve"> Проектиране и внедряване на системи за управление и контрол в жп транспорта, </w:t>
      </w:r>
      <w:r>
        <w:rPr>
          <w:b/>
          <w:sz w:val="20"/>
          <w:szCs w:val="20"/>
        </w:rPr>
        <w:t>СЦЕНАРИЙ - А, В, С</w:t>
      </w:r>
    </w:p>
    <w:p>
      <w:pPr>
        <w:pStyle w:val="Normal"/>
        <w:ind w:left="1134" w:hanging="1092"/>
        <w:rPr/>
      </w:pPr>
      <w:r>
        <w:rPr>
          <w:b/>
          <w:sz w:val="20"/>
          <w:szCs w:val="20"/>
        </w:rPr>
        <w:t>Проект 24:</w:t>
      </w:r>
      <w:r>
        <w:rPr>
          <w:sz w:val="20"/>
          <w:szCs w:val="20"/>
        </w:rPr>
        <w:t xml:space="preserve"> „Анализ и актуализиране на „Стратегия за интегриране на Българската железопътна инфраструктура в Европейската мрежа за интермодален транспорт”, </w:t>
      </w:r>
      <w:r>
        <w:rPr>
          <w:b/>
          <w:sz w:val="20"/>
          <w:szCs w:val="20"/>
        </w:rPr>
        <w:t>СЦЕНАРИЙ - В, С</w:t>
      </w:r>
    </w:p>
    <w:p>
      <w:pPr>
        <w:pStyle w:val="Normal"/>
        <w:ind w:left="1134" w:hanging="109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оект 46:</w:t>
      </w:r>
      <w:r>
        <w:rPr>
          <w:sz w:val="20"/>
          <w:szCs w:val="20"/>
        </w:rPr>
        <w:t xml:space="preserve"> Предпроектни проучвания за Port Community System (PCS) за българските пристанища,</w:t>
      </w:r>
      <w:r>
        <w:rPr>
          <w:b/>
          <w:sz w:val="20"/>
          <w:szCs w:val="20"/>
        </w:rPr>
        <w:t xml:space="preserve"> СЦЕНАРИЙ - А, В, С</w:t>
      </w:r>
    </w:p>
    <w:p>
      <w:pPr>
        <w:pStyle w:val="Normal"/>
        <w:ind w:left="1134" w:hanging="1092"/>
        <w:jc w:val="both"/>
        <w:rPr/>
      </w:pPr>
      <w:r>
        <w:rPr>
          <w:b/>
          <w:sz w:val="20"/>
          <w:szCs w:val="20"/>
        </w:rPr>
        <w:t>Проект 49:</w:t>
      </w:r>
      <w:r>
        <w:rPr>
          <w:sz w:val="20"/>
          <w:szCs w:val="20"/>
        </w:rPr>
        <w:t xml:space="preserve"> Въвеждане на система от такси за ползване на пътищата за тежкотоварни МПС,</w:t>
      </w:r>
      <w:r>
        <w:rPr>
          <w:b/>
          <w:sz w:val="20"/>
          <w:szCs w:val="20"/>
        </w:rPr>
        <w:t xml:space="preserve"> СЦЕНАРИЙ - В, С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етирите проекта включват дейности свързани с информационни технологии, комуникационни системи, софтуер, проучвания, анализи и административни дейности, които нямат отношение към компонентите на околната среда, тъй като не са свързани с инвестиционни предложения изискващи строителство и проектиране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НЕ ПРЕДВИЖДАТ СТРОИТЕЛНА ДЕЙНОСТ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ъщото време резултатите от реализацията на такива проекти ще дадат косвен положителен ефект в следните аспект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Внедряването на системи за управление и контрол в жп транспорта ще доведе до повишаване сигурността при експлоатация и намаляване от рискови или аварийни ситуации със съответните последици за околната среда и населениет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Подобряването на комуникационните системи в пристанищата ще подобри управлението им, ще има по-бърза и адекватна реакция при рискови ситуации, своевременно решаване на възникнали проблеми, което ще редуцира рисковете от инциденти, аварии и непредвидени ситуаци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 Въвеждането на системата за таксуване за ползване на пътищата от тежкотоварни МПС ще осигури допълнително финансиране за подобряване и поддържане на пътната инфраструктура, което рефлектира върху качеството на пътищата, а оттам и върху компонентите на околната среда и най-вече на човешкото здраве и безопаснос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4. Повишаването на сигурността при движение по транспортната инфраструктура влияе косвено и положително върху редица компоненти на околната среда, с намаляването на риска от замърсяване на: атмосферен въздух, </w:t>
      </w:r>
      <w:r>
        <w:rPr/>
        <w:t>почви, подземни, повърхностни води, защитени зони и територии, растителност, отпадъци, материални активи, население и човешко здраве и риск от инциденти и аварии</w:t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09:00Z</dcterms:created>
  <dc:creator>User</dc:creator>
  <dc:description/>
  <cp:keywords/>
  <dc:language>en-US</dc:language>
  <cp:lastModifiedBy>Diana</cp:lastModifiedBy>
  <dcterms:modified xsi:type="dcterms:W3CDTF">2017-03-15T18:52:00Z</dcterms:modified>
  <cp:revision>13</cp:revision>
  <dc:subject/>
  <dc:title/>
</cp:coreProperties>
</file>