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Проект 72: </w:t>
      </w:r>
      <w:r>
        <w:rPr>
          <w:b/>
          <w:sz w:val="20"/>
          <w:szCs w:val="20"/>
        </w:rPr>
        <w:t>„Модернизация на жп линията София – Перник”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ЦЕНАРИЙ - А, В,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73: </w:t>
      </w:r>
      <w:r>
        <w:rPr>
          <w:b/>
          <w:sz w:val="20"/>
          <w:szCs w:val="20"/>
        </w:rPr>
        <w:t>Модернизация  на жп линията Перник – Радомир СЦЕНАРИЙ - В, С</w:t>
      </w:r>
    </w:p>
    <w:p>
      <w:pPr>
        <w:pStyle w:val="Normal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ПРОЕКТИТЕ СА С ОБЩА ПРОЦЕДУРА ПО ОВ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Строителство </w:t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роцедура по ОВОС/ОС/ЕО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приключила</w:t>
      </w:r>
      <w:r>
        <w:rPr>
          <w:sz w:val="20"/>
          <w:szCs w:val="20"/>
        </w:rPr>
        <w:t xml:space="preserve"> Решение № 3-ПР/2016 г. на МОСВ; Решение № СО-03-02/2014 г. РИОСВ – София, </w:t>
      </w:r>
      <w:r>
        <w:rPr>
          <w:b/>
          <w:sz w:val="20"/>
          <w:szCs w:val="20"/>
        </w:rPr>
        <w:t>СЦЕНАРИЙ - А, В, С</w:t>
      </w:r>
    </w:p>
    <w:tbl>
      <w:tblPr>
        <w:tblW w:w="15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925"/>
        <w:gridCol w:w="925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blHeader w:val="true"/>
          <w:trHeight w:val="156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, жп линията е електрифицира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: </w:t>
      </w:r>
      <w:r>
        <w:rPr>
          <w:i/>
        </w:rPr>
        <w:t>строителството</w:t>
      </w:r>
      <w:r>
        <w:rPr/>
        <w:t xml:space="preserve"> – краткосрочни, незначително, локално в случаи на дрениране на подземни води в дълбоки изкопи и тунелните изработк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jc w:val="both"/>
        <w:rPr/>
      </w:pPr>
      <w:r>
        <w:rPr>
          <w:b/>
        </w:rPr>
        <w:t xml:space="preserve">Геоложка основа: </w:t>
      </w:r>
      <w:r>
        <w:rPr>
          <w:i/>
        </w:rPr>
        <w:t>строителството</w:t>
      </w:r>
      <w:r>
        <w:rPr/>
        <w:t xml:space="preserve"> – пряко, незначително, необратимо, дългосрочно въздействие в следата на трасето, съоръженията по него, дълбоките изкопи и тунелит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 (ако се налага)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о, краткосрочно, локално, временн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 проекти (ако има)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</w:t>
      </w:r>
      <w:r>
        <w:rPr/>
        <w:t xml:space="preserve"> – незначително, необратимо, локално в границите на трасето, сервитута и съоръженията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</w:t>
      </w:r>
      <w:r>
        <w:rPr/>
        <w:t xml:space="preserve"> – 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незначително, локално, временно при преминаване на подвижния състав по трасето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зони по ЗБР: </w:t>
      </w:r>
      <w:r>
        <w:rPr/>
        <w:t>не се засягат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– </w:t>
      </w:r>
      <w:r>
        <w:rPr/>
        <w:t>не се засяга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  <w:r>
        <w:rPr/>
        <w:t>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 отрицателни въздействия за района и работниците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ото и новоизграденото трасе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 отрицателни въздействия за района и работниците на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ото и новоизграденото трасе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 и обекта е съществуващ,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8:00Z</dcterms:created>
  <dc:creator>User</dc:creator>
  <dc:description/>
  <cp:keywords/>
  <dc:language>en-US</dc:language>
  <cp:lastModifiedBy>Gergana Georgieva</cp:lastModifiedBy>
  <dcterms:modified xsi:type="dcterms:W3CDTF">2017-03-27T14:09:00Z</dcterms:modified>
  <cp:revision>8</cp:revision>
  <dc:subject/>
  <dc:title/>
</cp:coreProperties>
</file>