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оект 26: </w:t>
      </w:r>
      <w:r>
        <w:rPr>
          <w:b/>
          <w:sz w:val="20"/>
          <w:szCs w:val="20"/>
        </w:rPr>
        <w:t>Проект за разширение на Метрото в София : линия 3, етап І -Участък  „бул. Владимир Вазов - ЦГЧ - ул. Житница”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оект 27: </w:t>
      </w:r>
      <w:r>
        <w:rPr>
          <w:b/>
          <w:sz w:val="20"/>
          <w:szCs w:val="20"/>
        </w:rPr>
        <w:t>Проект за разширение на Метрото в София : линия 3, етап ІІ -Участък „ул. Житница - Овча Купел</w:t>
      </w:r>
      <w:r>
        <w:rPr>
          <w:b/>
          <w:sz w:val="20"/>
          <w:szCs w:val="20"/>
          <w:lang w:val="en-US"/>
        </w:rPr>
        <w:t xml:space="preserve"> – </w:t>
      </w:r>
      <w:r>
        <w:rPr>
          <w:b/>
          <w:sz w:val="20"/>
          <w:szCs w:val="20"/>
        </w:rPr>
        <w:t>Околовръстен път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29:</w:t>
      </w:r>
      <w:r>
        <w:rPr>
          <w:b/>
          <w:sz w:val="20"/>
          <w:szCs w:val="20"/>
        </w:rPr>
        <w:t xml:space="preserve"> Проект за разширение на Метрото в София : линия 3, етап ІІ</w:t>
      </w:r>
      <w:r>
        <w:rPr>
          <w:b/>
          <w:sz w:val="20"/>
          <w:szCs w:val="20"/>
          <w:lang w:val="en-US"/>
        </w:rPr>
        <w:t>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ПРОЕКТИТЕ СА С ОБЩА ПРОЦЕДУРА ПО ОВО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игнат етап:</w:t>
      </w:r>
      <w:r>
        <w:rPr>
          <w:b/>
          <w:sz w:val="20"/>
          <w:szCs w:val="20"/>
        </w:rPr>
        <w:t xml:space="preserve">Строителство </w:t>
      </w: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Процедура по ОВОС/ОС/ЕО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приключила</w:t>
      </w:r>
      <w:r>
        <w:rPr>
          <w:sz w:val="20"/>
          <w:szCs w:val="20"/>
        </w:rPr>
        <w:t xml:space="preserve"> РЕШЕНИЕ 10-ПР/2013; 10-ПР/2015 МОСВ; Становище изх. № ОВОС-34/01.06.2016 </w:t>
      </w:r>
      <w:r>
        <w:rPr>
          <w:b/>
          <w:sz w:val="20"/>
          <w:szCs w:val="20"/>
        </w:rPr>
        <w:t>СЦЕНАРИЙ - А, В, С</w:t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680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 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косвено значително положително въздействие, свързано с липсата на емисии и с ограничаване на автомобилния трафик в столицат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, особено в наземната част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 xml:space="preserve">косвено значително положително въздействие, свързано с липсата на емисии и с ограничаване на автомобилния трафик в столицата. 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при изграждане на мостови съоръжения (повишаване на мътността) и частична промяна на морфологията на водните обекти при наземното пресичане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пряко, локално, незначително въздействие в случай на дрениране на подземни води в дълбоките изкопи или тунелните изработки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 и тунелните изработки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е се засягат, защото територията е урбанизирана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незначителни преки, локални, обратими, краткосрочни въздействия вследствие на струпване на строителна техника върху терена; 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яма промяна спрямо сегашното състояние.</w:t>
      </w:r>
    </w:p>
    <w:p>
      <w:pPr>
        <w:pStyle w:val="Normal"/>
        <w:spacing w:before="60" w:after="0"/>
        <w:jc w:val="both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значително, пряко, необратимо, локално, дългосрочно въздействие в границите на наземната част и метростанциит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 промяна.</w:t>
      </w:r>
    </w:p>
    <w:p>
      <w:pPr>
        <w:pStyle w:val="Normal"/>
        <w:spacing w:before="60" w:after="0"/>
        <w:jc w:val="both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зони по ЗБР – </w:t>
      </w:r>
      <w:r>
        <w:rPr/>
        <w:t>не се засягат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Културно-историческо наследство –</w:t>
      </w:r>
      <w:r>
        <w:rPr/>
        <w:t xml:space="preserve"> след провеждане на спасителни археологически дейност, ефектът е косвен положителен и дълготраен, тъй като откритите артефакти са съхраняват, консервират и стават достъпни за обществеността и специалистите.</w:t>
      </w:r>
    </w:p>
    <w:p>
      <w:pPr>
        <w:pStyle w:val="Normal"/>
        <w:spacing w:before="60" w:after="0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линията на метрото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значително, временно, обратимо от пътуващите с метро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незначителни, преки, краткосрочни, локални и временни в обхвата на пероните за периода на движение на мотрисите.Дискомфортът в околното пространство от движението на мотрисите в наземните части на метрото е незначителен и силно редуциран от шумозащитното покритие, с което са облицовани тунелите в наземната си част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пряко въздействие поради повишаване привлекателността на метрото като транспорт, което ще кумулира положителен ефект по отношение на останалите компоненти и фактори на средата, в т.ч. човешкото здрав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незначителни, преки, краткосрочни, локални и временни в обхвата на пероните за периода на движение на мотрисите.Дискомфортът в околното пространство от движението на мотрисите в наземните части на метрото е незначителен и силно редуциран от шумозащитното покритие, с което са облицовани тунелите в наземната си част. Не оказва влияние върху здравословното състояние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, вторично и кумулативно въздействие поради ограничаване на негативното влияние от автомобилния транспорт, намаляване на риска от произшествия, подобряване на безопасността и привлекателността на метрото. Не се очаква увеличаване на риска от големи аварии. </w:t>
      </w:r>
    </w:p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5:00Z</dcterms:created>
  <dc:creator>User</dc:creator>
  <dc:description/>
  <cp:keywords/>
  <dc:language>en-US</dc:language>
  <cp:lastModifiedBy>Gergana Georgieva</cp:lastModifiedBy>
  <dcterms:modified xsi:type="dcterms:W3CDTF">2017-03-27T13:45:00Z</dcterms:modified>
  <cp:revision>15</cp:revision>
  <dc:subject/>
  <dc:title/>
</cp:coreProperties>
</file>