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firstLine="709"/>
        <w:jc w:val="both"/>
        <w:rPr>
          <w:i/>
          <w:i/>
        </w:rPr>
      </w:pPr>
      <w:r>
        <w:rPr>
          <w:i/>
        </w:rPr>
        <w:t xml:space="preserve">Таблица </w:t>
      </w:r>
      <w:r>
        <w:rPr>
          <w:i/>
          <w:lang w:val="en-US" w:eastAsia="en-US"/>
        </w:rPr>
        <w:t>XIII</w:t>
      </w:r>
      <w:r>
        <w:rPr>
          <w:i/>
          <w:lang w:val="en-US" w:eastAsia="en-US"/>
        </w:rPr>
        <w:t>-1 Резултати от консултациите по заданието за обхват и съдържание на доклада за екологична оценка</w:t>
      </w:r>
    </w:p>
    <w:tbl>
      <w:tblPr>
        <w:tblW w:w="14560" w:type="dxa"/>
        <w:jc w:val="left"/>
        <w:tblInd w:w="-113" w:type="dxa"/>
        <w:tblLayout w:type="fixed"/>
        <w:tblCellMar>
          <w:top w:w="0" w:type="dxa"/>
          <w:left w:w="108" w:type="dxa"/>
          <w:bottom w:w="0" w:type="dxa"/>
          <w:right w:w="108" w:type="dxa"/>
        </w:tblCellMar>
      </w:tblPr>
      <w:tblGrid>
        <w:gridCol w:w="516"/>
        <w:gridCol w:w="2900"/>
        <w:gridCol w:w="6916"/>
        <w:gridCol w:w="4228"/>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3"/>
              <w:jc w:val="both"/>
              <w:rPr>
                <w:b/>
                <w:b/>
              </w:rPr>
            </w:pPr>
            <w:r>
              <w:rPr>
                <w:b/>
              </w:rPr>
              <w:t>№</w:t>
            </w:r>
          </w:p>
        </w:tc>
        <w:tc>
          <w:tcPr>
            <w:tcW w:w="290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3"/>
              <w:jc w:val="center"/>
              <w:rPr>
                <w:b/>
                <w:b/>
              </w:rPr>
            </w:pPr>
            <w:r>
              <w:rPr>
                <w:b/>
              </w:rPr>
              <w:t>Получено становище от/</w:t>
            </w:r>
          </w:p>
          <w:p>
            <w:pPr>
              <w:pStyle w:val="Normal"/>
              <w:spacing w:lineRule="atLeast" w:line="23"/>
              <w:jc w:val="center"/>
              <w:rPr>
                <w:b/>
                <w:b/>
              </w:rPr>
            </w:pPr>
            <w:r>
              <w:rPr>
                <w:b/>
              </w:rPr>
              <w:t xml:space="preserve">№ </w:t>
            </w:r>
            <w:r>
              <w:rPr>
                <w:b/>
              </w:rPr>
              <w:t>и Дата на получаване</w:t>
            </w:r>
          </w:p>
        </w:tc>
        <w:tc>
          <w:tcPr>
            <w:tcW w:w="691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3"/>
              <w:jc w:val="center"/>
              <w:rPr>
                <w:b/>
                <w:b/>
              </w:rPr>
            </w:pPr>
            <w:r>
              <w:rPr>
                <w:b/>
              </w:rPr>
              <w:t>Бележки, препоръки, коментари, изисквания в становището</w:t>
            </w:r>
          </w:p>
        </w:tc>
        <w:tc>
          <w:tcPr>
            <w:tcW w:w="422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3"/>
              <w:jc w:val="center"/>
              <w:rPr>
                <w:b/>
                <w:b/>
              </w:rPr>
            </w:pPr>
            <w:r>
              <w:rPr>
                <w:b/>
              </w:rPr>
              <w:t>Начин на отразяване и мотиви за то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1.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МОСВ</w:t>
            </w:r>
          </w:p>
          <w:p>
            <w:pPr>
              <w:pStyle w:val="Normal"/>
              <w:spacing w:lineRule="atLeast" w:line="23"/>
              <w:jc w:val="both"/>
              <w:rPr>
                <w:b/>
                <w:b/>
                <w:sz w:val="20"/>
                <w:szCs w:val="20"/>
              </w:rPr>
            </w:pPr>
            <w:r>
              <w:rPr>
                <w:b/>
                <w:sz w:val="20"/>
                <w:szCs w:val="20"/>
              </w:rPr>
              <w:t>Изх. № ЕО-5/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з основа на прегледа на документацията, предоставена с Ваше писмо с Изх. № 04-11-3/21.02.2017 г., изразяваме следното становище:</w:t>
            </w:r>
          </w:p>
          <w:p>
            <w:pPr>
              <w:pStyle w:val="Normal"/>
              <w:spacing w:lineRule="atLeast" w:line="23"/>
              <w:jc w:val="both"/>
              <w:rPr>
                <w:sz w:val="20"/>
                <w:szCs w:val="20"/>
              </w:rPr>
            </w:pPr>
            <w:r>
              <w:rPr>
                <w:sz w:val="20"/>
                <w:szCs w:val="20"/>
              </w:rPr>
              <w:t>I. По отношение на заданието за обхват и съдържание на екологичната оценка на ИТС:</w:t>
            </w:r>
          </w:p>
          <w:p>
            <w:pPr>
              <w:pStyle w:val="Normal"/>
              <w:spacing w:lineRule="atLeast" w:line="23"/>
              <w:jc w:val="both"/>
              <w:rPr>
                <w:sz w:val="20"/>
                <w:szCs w:val="20"/>
              </w:rPr>
            </w:pPr>
            <w:r>
              <w:rPr>
                <w:sz w:val="20"/>
                <w:szCs w:val="20"/>
              </w:rPr>
              <w:t>Заданието е изготвено в съответствие с чл.86, ал.З на Закона за опазване на околната среда (ЗООС), и съобразява изискванията към обхвата на доклада за ЕО, дадени в писмо на Министерство на околната среда и водите с изх.№ 04-00-164/10.11.2016 г. По представената в заданието информация имаме следните бележки и препоръки:</w:t>
            </w:r>
          </w:p>
          <w:p>
            <w:pPr>
              <w:pStyle w:val="Normal"/>
              <w:spacing w:lineRule="atLeast" w:line="23"/>
              <w:jc w:val="both"/>
              <w:rPr>
                <w:sz w:val="20"/>
                <w:szCs w:val="20"/>
              </w:rPr>
            </w:pPr>
            <w:r>
              <w:rPr>
                <w:sz w:val="20"/>
                <w:szCs w:val="20"/>
              </w:rPr>
              <w:t>1.</w:t>
              <w:tab/>
              <w:t>В т.1.4.2. и т.V наименованието на документа „Стратегия на ЕС за адаптация към климатичните изменения" с цел по-голяма коректност да бъде цитирано точно, а именно „Стратегия на ЕС за адаптация към изменението на климата".</w:t>
            </w:r>
          </w:p>
          <w:p>
            <w:pPr>
              <w:pStyle w:val="Normal"/>
              <w:spacing w:lineRule="atLeast" w:line="23"/>
              <w:jc w:val="both"/>
              <w:rPr/>
            </w:pPr>
            <w:r>
              <w:rPr>
                <w:sz w:val="20"/>
                <w:szCs w:val="20"/>
              </w:rPr>
              <w:t>2.</w:t>
              <w:tab/>
              <w:t>В т.ХП.2 Законът за ограничаване изменението на климата е цитиран два пъти.</w:t>
            </w:r>
          </w:p>
          <w:p>
            <w:pPr>
              <w:pStyle w:val="Normal"/>
              <w:spacing w:lineRule="atLeast" w:line="23"/>
              <w:jc w:val="both"/>
              <w:rPr>
                <w:sz w:val="20"/>
                <w:szCs w:val="20"/>
              </w:rPr>
            </w:pPr>
            <w:r>
              <w:rPr>
                <w:sz w:val="20"/>
                <w:szCs w:val="20"/>
              </w:rPr>
              <w:t>3.</w:t>
              <w:tab/>
              <w:t>При разработването на информацията за опасните вещества и риска от инциденти и аварии в т. II. 1.13 на доклада за ЕО да се има предвид необходимостта възложителят да осигури безопасни разстояния на предприятия и/или съоръжения с нисък и висок рисков потенциал до новите транспортни пътища, и в случай на необходимост да предприеме допълнителни технически мерки за ограничаване на рисковете за човешкото здраве и околната среда, при наличие на такива предприятия.</w:t>
            </w:r>
          </w:p>
          <w:p>
            <w:pPr>
              <w:pStyle w:val="Normal"/>
              <w:spacing w:lineRule="atLeast" w:line="23"/>
              <w:jc w:val="both"/>
              <w:rPr>
                <w:sz w:val="20"/>
                <w:szCs w:val="20"/>
              </w:rPr>
            </w:pPr>
            <w:r>
              <w:rPr>
                <w:sz w:val="20"/>
                <w:szCs w:val="20"/>
              </w:rPr>
              <w:t>4.</w:t>
              <w:tab/>
              <w:t>По отношение на компонент „води":</w:t>
            </w:r>
          </w:p>
          <w:p>
            <w:pPr>
              <w:pStyle w:val="Normal"/>
              <w:spacing w:lineRule="atLeast" w:line="23"/>
              <w:jc w:val="both"/>
              <w:rPr>
                <w:sz w:val="20"/>
                <w:szCs w:val="20"/>
              </w:rPr>
            </w:pPr>
            <w:r>
              <w:rPr>
                <w:sz w:val="20"/>
                <w:szCs w:val="20"/>
              </w:rPr>
              <w:t>4.1.</w:t>
              <w:tab/>
              <w:t>В т.1.4.2, към буква ,А" Да се добави „Морска стратегия на Република България".</w:t>
            </w:r>
          </w:p>
          <w:p>
            <w:pPr>
              <w:pStyle w:val="Normal"/>
              <w:spacing w:lineRule="atLeast" w:line="23"/>
              <w:jc w:val="both"/>
              <w:rPr>
                <w:sz w:val="20"/>
                <w:szCs w:val="20"/>
              </w:rPr>
            </w:pPr>
            <w:r>
              <w:rPr>
                <w:sz w:val="20"/>
                <w:szCs w:val="20"/>
              </w:rPr>
              <w:t>4.2.</w:t>
              <w:tab/>
              <w:t>По т. II. 1.3. навсякъде текстът „басейнови дирекции" да се замени с „райони за басейново управление".</w:t>
            </w:r>
          </w:p>
          <w:p>
            <w:pPr>
              <w:pStyle w:val="Normal"/>
              <w:spacing w:lineRule="atLeast" w:line="23"/>
              <w:jc w:val="both"/>
              <w:rPr>
                <w:sz w:val="20"/>
                <w:szCs w:val="20"/>
              </w:rPr>
            </w:pPr>
            <w:r>
              <w:rPr>
                <w:sz w:val="20"/>
                <w:szCs w:val="20"/>
              </w:rPr>
              <w:t>4.3.</w:t>
              <w:tab/>
              <w:t>По т.П. 1.3.1. „Повърхностни води":</w:t>
            </w:r>
          </w:p>
          <w:p>
            <w:pPr>
              <w:pStyle w:val="Normal"/>
              <w:spacing w:lineRule="atLeast" w:line="23"/>
              <w:jc w:val="both"/>
              <w:rPr>
                <w:sz w:val="20"/>
                <w:szCs w:val="20"/>
              </w:rPr>
            </w:pPr>
            <w:r>
              <w:rPr>
                <w:sz w:val="20"/>
                <w:szCs w:val="20"/>
              </w:rPr>
              <w:t>•</w:t>
            </w:r>
            <w:r>
              <w:rPr>
                <w:sz w:val="20"/>
                <w:szCs w:val="20"/>
              </w:rPr>
              <w:tab/>
              <w:t>Да се посочи източникът на данните за възобновяемите пресни ресурси, като се има предвид че ако източникът е НСИ, това са ресурсите от повърхностни и от подземни води;</w:t>
            </w:r>
          </w:p>
          <w:p>
            <w:pPr>
              <w:pStyle w:val="Normal"/>
              <w:spacing w:lineRule="atLeast" w:line="23"/>
              <w:jc w:val="both"/>
              <w:rPr>
                <w:sz w:val="20"/>
                <w:szCs w:val="20"/>
              </w:rPr>
            </w:pPr>
            <w:r>
              <w:rPr>
                <w:sz w:val="20"/>
                <w:szCs w:val="20"/>
              </w:rPr>
              <w:t>•</w:t>
            </w:r>
            <w:r>
              <w:rPr>
                <w:sz w:val="20"/>
                <w:szCs w:val="20"/>
              </w:rPr>
              <w:tab/>
              <w:t>Да бъде добавена информация за морската околна среда, която би могла да бъде обект на въздействие при развитието на морския транспорт;</w:t>
            </w:r>
          </w:p>
          <w:p>
            <w:pPr>
              <w:pStyle w:val="Normal"/>
              <w:spacing w:lineRule="atLeast" w:line="23"/>
              <w:jc w:val="both"/>
              <w:rPr>
                <w:sz w:val="20"/>
                <w:szCs w:val="20"/>
              </w:rPr>
            </w:pPr>
            <w:r>
              <w:rPr>
                <w:sz w:val="20"/>
                <w:szCs w:val="20"/>
              </w:rPr>
              <w:t>•</w:t>
            </w:r>
            <w:r>
              <w:rPr>
                <w:sz w:val="20"/>
                <w:szCs w:val="20"/>
              </w:rPr>
              <w:tab/>
              <w:t>В доклада за ЕО да бъде предоставена информация за повърхностните водни тела, риска за всяко от тях да не постигне добро състояние и показателите/критериите по които са определени в риск, химичното и екологичното състояние и показателите/критериите по които водни тела са определени в по-ниско от добро състояние.</w:t>
            </w:r>
          </w:p>
          <w:p>
            <w:pPr>
              <w:pStyle w:val="Normal"/>
              <w:spacing w:lineRule="atLeast" w:line="23"/>
              <w:jc w:val="both"/>
              <w:rPr>
                <w:sz w:val="20"/>
                <w:szCs w:val="20"/>
              </w:rPr>
            </w:pPr>
            <w:r>
              <w:rPr>
                <w:sz w:val="20"/>
                <w:szCs w:val="20"/>
              </w:rPr>
              <w:t>4.4.</w:t>
              <w:tab/>
              <w:t>В т. II. 1.3.2. „Подземни води":</w:t>
            </w:r>
          </w:p>
          <w:p>
            <w:pPr>
              <w:pStyle w:val="Normal"/>
              <w:spacing w:lineRule="atLeast" w:line="23"/>
              <w:jc w:val="both"/>
              <w:rPr>
                <w:sz w:val="20"/>
                <w:szCs w:val="20"/>
              </w:rPr>
            </w:pPr>
            <w:r>
              <w:rPr>
                <w:sz w:val="20"/>
                <w:szCs w:val="20"/>
              </w:rPr>
              <w:t>•</w:t>
            </w:r>
            <w:r>
              <w:rPr>
                <w:sz w:val="20"/>
                <w:szCs w:val="20"/>
              </w:rPr>
              <w:tab/>
              <w:t>Да се прецизира текста на първия абзац, като се има предвид че направеният извод се отнася само за пряко замърсяване на подземните води. Транспортното строителство и като цяло развитието на транспортната и обслужваща инфраструктура могат да застрашат: химичното състояние на подземните води от всички подземни водни тела, които се разкриват на повърхността (а не само откритите карстови басейни) както при разлив на каквито и да било вещества, така и при оттичане на водите от пътните платна и площадките на обслужващите обекти; унищожаването на санитарно-охранителните зони (СОЗ) създава риск за влошаване на състоянието на питейните води;</w:t>
            </w:r>
          </w:p>
          <w:p>
            <w:pPr>
              <w:pStyle w:val="Normal"/>
              <w:spacing w:lineRule="atLeast" w:line="23"/>
              <w:jc w:val="both"/>
              <w:rPr>
                <w:sz w:val="20"/>
                <w:szCs w:val="20"/>
              </w:rPr>
            </w:pPr>
            <w:r>
              <w:rPr>
                <w:sz w:val="20"/>
                <w:szCs w:val="20"/>
              </w:rPr>
              <w:t>•</w:t>
            </w:r>
            <w:r>
              <w:rPr>
                <w:sz w:val="20"/>
                <w:szCs w:val="20"/>
              </w:rPr>
              <w:tab/>
              <w:t>Унищожаването на СОЗ води до унищожаване/непригодност и на водовземните съоръжения и необходимостта от преместването им, което може да се отрази върху количественото състояние на подземното водно тяло, предвид засягане на някой от рецепторите, критерий за добро състояние. Въздействието върху количественото състояние по всички възможни критерии за добро състояние е възможно и при водоснабдяването на различни обекти, като напр. интермодални терминали, логистична инфраструктура и др.;</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w:t>
            </w:r>
            <w:r>
              <w:rPr>
                <w:sz w:val="20"/>
                <w:szCs w:val="20"/>
              </w:rPr>
              <w:tab/>
              <w:t>Направената констатация, че „ не е рядък случая, при който едно подземно водно тяло попада в различни райони на басейново управление и отнасянето му към един или друг район на басейново управление е доста условно или главно административно обусловено" е невярна. Нито едно подземно водно тяло не е обособено на административен принцип. Подземните водни тела в огромната си част изцяло съвпадат с водоносните хоризонти, в които са формирани. В редки случаи в едно водно тяло са няколко водоносни хоризонта или отделни части от водоносен хоризонт, са обособени като отделно водно тяло или в планинските райони части от няколко водоносни хоризонта са обединени в едно водно тяло на база общата им хидравлична граница. В редки случаи малки части от подземни водни тела (предимно във високопланинската част на страната) попадат на територията на един район за управление на водите;</w:t>
            </w:r>
          </w:p>
          <w:p>
            <w:pPr>
              <w:pStyle w:val="Normal"/>
              <w:spacing w:lineRule="atLeast" w:line="23"/>
              <w:jc w:val="both"/>
              <w:rPr>
                <w:sz w:val="20"/>
                <w:szCs w:val="20"/>
              </w:rPr>
            </w:pPr>
            <w:r>
              <w:rPr>
                <w:sz w:val="20"/>
                <w:szCs w:val="20"/>
              </w:rPr>
              <w:t>•</w:t>
            </w:r>
            <w:r>
              <w:rPr>
                <w:sz w:val="20"/>
                <w:szCs w:val="20"/>
              </w:rPr>
              <w:tab/>
              <w:t>Разделението на България на хидрогеоложки региони - Мизийски, Балканиден и Рило-Родопски, няма значение за целите на по-нататъшните оценки. По-важно е да бъдат дефинирани подземните водни тела, които биха били засегнати от изпълнението на стратегията и свързаните с тях повърхностни водни тела и екосистем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w:t>
            </w:r>
            <w:r>
              <w:rPr>
                <w:sz w:val="20"/>
                <w:szCs w:val="20"/>
              </w:rPr>
              <w:tab/>
              <w:t>В доклада за ЕО следва да бъде представена информация за подземните водни тела, риска за всяко от тях да не постигне добро състояние и показателите/критериите по които са определени в риск, химичното и количественото състояние и показателите/критериите по които водните тела са определени в лошо състояние.</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4.5.</w:t>
              <w:tab/>
              <w:t>Да се добави нова т. ІІ.1.3.3. „Зони за защита на водите", в която да бъде представена информация за зоните на защита, които са относими и биха могли да бъдат повлияни от изпълнението на стратегията - например СОЗ.</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4.6.</w:t>
              <w:tab/>
              <w:t>В т.ІІІ в предвижданите дейности да се добави и „идентифициране на повърхностни и подземни водни тела, които вероятно ще бъдат засегнати" от изпълнението на действията за постигане на конкретните цели на стратегията, като:</w:t>
            </w:r>
          </w:p>
          <w:p>
            <w:pPr>
              <w:pStyle w:val="Normal"/>
              <w:spacing w:lineRule="atLeast" w:line="23"/>
              <w:jc w:val="both"/>
              <w:rPr>
                <w:sz w:val="20"/>
                <w:szCs w:val="20"/>
              </w:rPr>
            </w:pPr>
            <w:r>
              <w:rPr>
                <w:sz w:val="20"/>
                <w:szCs w:val="20"/>
              </w:rPr>
              <w:t>•</w:t>
            </w:r>
            <w:r>
              <w:rPr>
                <w:sz w:val="20"/>
                <w:szCs w:val="20"/>
              </w:rPr>
              <w:tab/>
              <w:t>развитие на транспортната инфраструктура (изграждане, рехабилитация, модернизация на пътища, железопътна инфраструктура, пристанища и др.);</w:t>
            </w:r>
          </w:p>
          <w:p>
            <w:pPr>
              <w:pStyle w:val="Normal"/>
              <w:spacing w:lineRule="atLeast" w:line="23"/>
              <w:jc w:val="both"/>
              <w:rPr>
                <w:sz w:val="20"/>
                <w:szCs w:val="20"/>
              </w:rPr>
            </w:pPr>
            <w:r>
              <w:rPr>
                <w:sz w:val="20"/>
                <w:szCs w:val="20"/>
              </w:rPr>
              <w:t>•</w:t>
            </w:r>
            <w:r>
              <w:rPr>
                <w:sz w:val="20"/>
                <w:szCs w:val="20"/>
              </w:rPr>
              <w:tab/>
              <w:t>изграждане на интермодални терминали и логистична инфраструктура;</w:t>
            </w:r>
          </w:p>
          <w:p>
            <w:pPr>
              <w:pStyle w:val="Normal"/>
              <w:spacing w:lineRule="atLeast" w:line="23"/>
              <w:jc w:val="both"/>
              <w:rPr>
                <w:sz w:val="20"/>
                <w:szCs w:val="20"/>
              </w:rPr>
            </w:pPr>
            <w:r>
              <w:rPr>
                <w:sz w:val="20"/>
                <w:szCs w:val="20"/>
              </w:rPr>
              <w:t>•</w:t>
            </w:r>
            <w:r>
              <w:rPr>
                <w:sz w:val="20"/>
                <w:szCs w:val="20"/>
              </w:rPr>
              <w:tab/>
              <w:t>изпълнение на планираните проект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4.7.</w:t>
              <w:tab/>
              <w:t>По т. V имаме следните коментари:</w:t>
            </w:r>
          </w:p>
          <w:p>
            <w:pPr>
              <w:pStyle w:val="Normal"/>
              <w:spacing w:lineRule="atLeast" w:line="23"/>
              <w:jc w:val="both"/>
              <w:rPr>
                <w:sz w:val="20"/>
                <w:szCs w:val="20"/>
              </w:rPr>
            </w:pPr>
            <w:r>
              <w:rPr>
                <w:sz w:val="20"/>
                <w:szCs w:val="20"/>
              </w:rPr>
              <w:t>•</w:t>
            </w:r>
            <w:r>
              <w:rPr>
                <w:sz w:val="20"/>
                <w:szCs w:val="20"/>
              </w:rPr>
              <w:tab/>
              <w:t>В буква „А" да се добави „Морска стратегия на Република България";</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w:t>
            </w:r>
            <w:r>
              <w:rPr>
                <w:sz w:val="20"/>
                <w:szCs w:val="20"/>
              </w:rPr>
              <w:tab/>
              <w:t>При извършване на анализа на начина по който ИТС съобразява целите по опазване на околната среда да се има предвид, че целите за опазване на околната среда в Плановете за управление на речните басейни (ПУРБ) са определени поотделно за всяко повърхностно или подземно водно тяло, особено когато те са в по-ниско от добро състояние или са в риск да не постигнат добро състояние.</w:t>
            </w:r>
          </w:p>
          <w:p>
            <w:pPr>
              <w:pStyle w:val="Normal"/>
              <w:spacing w:lineRule="atLeast" w:line="23"/>
              <w:jc w:val="both"/>
              <w:rPr>
                <w:sz w:val="20"/>
                <w:szCs w:val="20"/>
              </w:rPr>
            </w:pPr>
            <w:r>
              <w:rPr>
                <w:sz w:val="20"/>
                <w:szCs w:val="20"/>
              </w:rPr>
              <w:t>4.8.</w:t>
              <w:tab/>
              <w:t>В T.VI да се съобрази следното:</w:t>
            </w:r>
          </w:p>
          <w:p>
            <w:pPr>
              <w:pStyle w:val="Normal"/>
              <w:spacing w:lineRule="atLeast" w:line="23"/>
              <w:jc w:val="both"/>
              <w:rPr>
                <w:sz w:val="20"/>
                <w:szCs w:val="20"/>
              </w:rPr>
            </w:pPr>
            <w:r>
              <w:rPr>
                <w:sz w:val="20"/>
                <w:szCs w:val="20"/>
              </w:rPr>
              <w:t>•</w:t>
            </w:r>
            <w:r>
              <w:rPr>
                <w:sz w:val="20"/>
                <w:szCs w:val="20"/>
              </w:rPr>
              <w:tab/>
              <w:t>При оценка на въздействието върху водите да бъде оценено кумулативното въздействие на съществуващия в засегнатите водни тела натиск от човешката дейност и планираните в стратегията дейности върху състоянието на повърхностните и подземните водни тела и зоните за защита на водите, като бъдат представени данните на базата на които е извършена оценкат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w:t>
            </w:r>
            <w:r>
              <w:rPr>
                <w:sz w:val="20"/>
                <w:szCs w:val="20"/>
              </w:rPr>
              <w:tab/>
              <w:t>В таблицата за сравнение на въздействието върху околната среда и човешкото здраве на разгледаните сценарии, в колона „Компоненти и фактори на околната среда" след „Води подземни" да се добави нов ред „Води морски" и в този ред да се оценява въздействието върху крайбрежните морски води (поради спецификата им и факта, че са предмет на опазване и съгласно ПУРБ и съгласно Морската стратегия).</w:t>
            </w:r>
          </w:p>
          <w:p>
            <w:pPr>
              <w:pStyle w:val="Normal"/>
              <w:spacing w:lineRule="atLeast" w:line="23"/>
              <w:jc w:val="both"/>
              <w:rPr>
                <w:sz w:val="20"/>
                <w:szCs w:val="20"/>
              </w:rPr>
            </w:pPr>
            <w:r>
              <w:rPr>
                <w:sz w:val="20"/>
                <w:szCs w:val="20"/>
              </w:rPr>
              <w:t>4.9.</w:t>
              <w:tab/>
              <w:t>В T.VII да се предвиди и идентифициране на водните тела, състоянието на които ще се влоши в резултат от предвидените в стратегията дейности, свързани с нови изменения на физичните характеристики на повърхностните водни тела, черпене на повърхностни и на подземни води, при които са изпълнени условията на чл. 156е, ал.З, т.2 и 3 от Закона за водите (ЗВ), за които са оценени възможните алтернативи, с които ще се изпълнят условията по чл. 156е, ал.2, т.1, 3 и 4 от ЗВ, на базата на които своевременно да бъдат предприети необходимите действия за обосноваване на изключения и включването им в проектите на ПУРБ 2021-2027 г. Следва да се има предвид, че изпълнението на проекти, включващи посочените дейности, е допустимо само ако в следващите ПУРБ 2021-2027 г. са представени съответните доказателства за изпълнение на условията по чл. 156е, ал.2, т.1,3 и 4 от ЗВ и е обосновано изключение. 5. По отношение на компонент „биологично разнообразие":</w:t>
            </w:r>
          </w:p>
          <w:p>
            <w:pPr>
              <w:pStyle w:val="Normal"/>
              <w:spacing w:lineRule="atLeast" w:line="23"/>
              <w:jc w:val="both"/>
              <w:rPr/>
            </w:pPr>
            <w:r>
              <w:rPr>
                <w:sz w:val="20"/>
                <w:szCs w:val="20"/>
              </w:rPr>
              <w:t>•</w:t>
            </w:r>
            <w:r>
              <w:rPr>
                <w:sz w:val="20"/>
                <w:szCs w:val="20"/>
              </w:rPr>
              <w:tab/>
              <w:t>В т.</w:t>
            </w:r>
            <w:r>
              <w:rPr>
                <w:sz w:val="20"/>
                <w:szCs w:val="20"/>
                <w:lang w:val="en-US"/>
              </w:rPr>
              <w:t>II</w:t>
            </w:r>
            <w:r>
              <w:rPr>
                <w:sz w:val="20"/>
                <w:szCs w:val="20"/>
              </w:rPr>
              <w:t>.1.7., на стр. 45, в т. II. 1.7.1 и II. 1.7.2 да бъдат посочени видовете с природозащитен статус, като особено внимание се обърне на защитените видове, включени в Приложение № 3 към Закона за биологичното разнообразие (ЗБР);</w:t>
            </w:r>
          </w:p>
          <w:p>
            <w:pPr>
              <w:pStyle w:val="Normal"/>
              <w:spacing w:lineRule="atLeast" w:line="23"/>
              <w:jc w:val="both"/>
              <w:rPr/>
            </w:pPr>
            <w:r>
              <w:rPr>
                <w:sz w:val="20"/>
                <w:szCs w:val="20"/>
              </w:rPr>
              <w:t>•</w:t>
            </w:r>
            <w:r>
              <w:rPr>
                <w:sz w:val="20"/>
                <w:szCs w:val="20"/>
              </w:rPr>
              <w:tab/>
              <w:t>В т.</w:t>
            </w:r>
            <w:r>
              <w:rPr>
                <w:sz w:val="20"/>
                <w:szCs w:val="20"/>
                <w:lang w:val="en-US"/>
              </w:rPr>
              <w:t>II</w:t>
            </w:r>
            <w:r>
              <w:rPr>
                <w:sz w:val="20"/>
                <w:szCs w:val="20"/>
              </w:rPr>
              <w:t>. 1.7.4 да се посочи следната актуална информация към 31.12.2016 г. за защитените територии, обявени по реда на Закона за защитените територии (ЗЗТ):</w:t>
            </w:r>
          </w:p>
          <w:p>
            <w:pPr>
              <w:pStyle w:val="Normal"/>
              <w:spacing w:lineRule="atLeast" w:line="23"/>
              <w:jc w:val="both"/>
              <w:rPr>
                <w:sz w:val="20"/>
                <w:szCs w:val="20"/>
              </w:rPr>
            </w:pPr>
            <w:r>
              <w:rPr>
                <w:sz w:val="20"/>
                <w:szCs w:val="20"/>
              </w:rPr>
              <w:t xml:space="preserve">о Резервати - 55 броя; </w:t>
            </w:r>
          </w:p>
          <w:p>
            <w:pPr>
              <w:pStyle w:val="Normal"/>
              <w:spacing w:lineRule="atLeast" w:line="23"/>
              <w:jc w:val="both"/>
              <w:rPr>
                <w:sz w:val="20"/>
                <w:szCs w:val="20"/>
              </w:rPr>
            </w:pPr>
            <w:r>
              <w:rPr>
                <w:sz w:val="20"/>
                <w:szCs w:val="20"/>
              </w:rPr>
              <w:t xml:space="preserve">о Поддържани резервати - 35 броя; </w:t>
            </w:r>
          </w:p>
          <w:p>
            <w:pPr>
              <w:pStyle w:val="Normal"/>
              <w:spacing w:lineRule="atLeast" w:line="23"/>
              <w:jc w:val="both"/>
              <w:rPr>
                <w:sz w:val="20"/>
                <w:szCs w:val="20"/>
              </w:rPr>
            </w:pPr>
            <w:r>
              <w:rPr>
                <w:sz w:val="20"/>
                <w:szCs w:val="20"/>
              </w:rPr>
              <w:t xml:space="preserve">о Национални паркове - 3 броя; </w:t>
            </w:r>
          </w:p>
          <w:p>
            <w:pPr>
              <w:pStyle w:val="Normal"/>
              <w:spacing w:lineRule="atLeast" w:line="23"/>
              <w:jc w:val="both"/>
              <w:rPr>
                <w:sz w:val="20"/>
                <w:szCs w:val="20"/>
              </w:rPr>
            </w:pPr>
            <w:r>
              <w:rPr>
                <w:sz w:val="20"/>
                <w:szCs w:val="20"/>
              </w:rPr>
              <w:t xml:space="preserve">о Природни паркове - 11 броя; </w:t>
            </w:r>
          </w:p>
          <w:p>
            <w:pPr>
              <w:pStyle w:val="Normal"/>
              <w:spacing w:lineRule="atLeast" w:line="23"/>
              <w:jc w:val="both"/>
              <w:rPr>
                <w:sz w:val="20"/>
                <w:szCs w:val="20"/>
              </w:rPr>
            </w:pPr>
            <w:r>
              <w:rPr>
                <w:sz w:val="20"/>
                <w:szCs w:val="20"/>
              </w:rPr>
              <w:t xml:space="preserve">о Природни забележителности - 345 броя; </w:t>
            </w:r>
          </w:p>
          <w:p>
            <w:pPr>
              <w:pStyle w:val="Normal"/>
              <w:spacing w:lineRule="atLeast" w:line="23"/>
              <w:jc w:val="both"/>
              <w:rPr>
                <w:sz w:val="20"/>
                <w:szCs w:val="20"/>
              </w:rPr>
            </w:pPr>
            <w:r>
              <w:rPr>
                <w:sz w:val="20"/>
                <w:szCs w:val="20"/>
              </w:rPr>
              <w:t xml:space="preserve">о Защитени местности - 563 броя; </w:t>
            </w:r>
          </w:p>
          <w:p>
            <w:pPr>
              <w:pStyle w:val="Normal"/>
              <w:spacing w:lineRule="atLeast" w:line="23"/>
              <w:jc w:val="both"/>
              <w:rPr>
                <w:sz w:val="20"/>
                <w:szCs w:val="20"/>
              </w:rPr>
            </w:pPr>
            <w:r>
              <w:rPr>
                <w:sz w:val="20"/>
                <w:szCs w:val="20"/>
              </w:rPr>
              <w:t>Общият брой на всички категории защитени територии е 1013.</w:t>
            </w:r>
          </w:p>
          <w:p>
            <w:pPr>
              <w:pStyle w:val="Normal"/>
              <w:spacing w:lineRule="atLeast" w:line="23"/>
              <w:jc w:val="both"/>
              <w:rPr>
                <w:sz w:val="20"/>
                <w:szCs w:val="20"/>
              </w:rPr>
            </w:pPr>
            <w:r>
              <w:rPr>
                <w:sz w:val="20"/>
                <w:szCs w:val="20"/>
              </w:rPr>
              <w:t>II. По схемата за провеждане на консултации:</w:t>
            </w:r>
          </w:p>
          <w:p>
            <w:pPr>
              <w:pStyle w:val="Normal"/>
              <w:spacing w:lineRule="atLeast" w:line="23"/>
              <w:jc w:val="both"/>
              <w:rPr>
                <w:sz w:val="20"/>
                <w:szCs w:val="20"/>
              </w:rPr>
            </w:pPr>
            <w:r>
              <w:rPr>
                <w:sz w:val="20"/>
                <w:szCs w:val="20"/>
              </w:rPr>
              <w:t>Схемата за консултации с обществеността, заинтересуваните органи и трети лица е изготвена в съответствие с разпоредбата на чл. 19, ал.З от Наредбата за условията и реда за извършване на екологична оценка на планове и програми (Наредбата за ЕО).</w:t>
            </w:r>
          </w:p>
          <w:p>
            <w:pPr>
              <w:pStyle w:val="Normal"/>
              <w:spacing w:lineRule="atLeast" w:line="23"/>
              <w:jc w:val="both"/>
              <w:rPr>
                <w:sz w:val="20"/>
                <w:szCs w:val="20"/>
              </w:rPr>
            </w:pPr>
            <w:r>
              <w:rPr>
                <w:sz w:val="20"/>
                <w:szCs w:val="20"/>
              </w:rPr>
              <w:t>III. По уведомлението по чл. 10 от Наредбата за ОС:</w:t>
            </w:r>
          </w:p>
          <w:p>
            <w:pPr>
              <w:pStyle w:val="Normal"/>
              <w:spacing w:lineRule="atLeast" w:line="23"/>
              <w:jc w:val="both"/>
              <w:rPr>
                <w:sz w:val="20"/>
                <w:szCs w:val="20"/>
              </w:rPr>
            </w:pPr>
            <w:r>
              <w:rPr>
                <w:sz w:val="20"/>
                <w:szCs w:val="20"/>
              </w:rPr>
              <w:t>Предвид обстоятелството, че ИТС се отнася за територията на цялата страна, извършената проверка за допустимост по смисъла на чл. 36, ал. 2 от Наредбата за ОС показва, че същата е допустима при съобразяване на произтичащите от нея планове, програми, проекти и инвестиционни предложения с:</w:t>
            </w:r>
          </w:p>
          <w:p>
            <w:pPr>
              <w:pStyle w:val="Normal"/>
              <w:spacing w:lineRule="atLeast" w:line="23"/>
              <w:jc w:val="both"/>
              <w:rPr>
                <w:sz w:val="20"/>
                <w:szCs w:val="20"/>
              </w:rPr>
            </w:pPr>
            <w:r>
              <w:rPr>
                <w:sz w:val="20"/>
                <w:szCs w:val="20"/>
              </w:rPr>
              <w:t>•</w:t>
            </w:r>
            <w:r>
              <w:rPr>
                <w:sz w:val="20"/>
                <w:szCs w:val="20"/>
              </w:rPr>
              <w:tab/>
              <w:t>режимите на защитените територии, определени със ЗЗТ, заповедите за обявяването им и с утвърдените планове за управлението им;</w:t>
            </w:r>
          </w:p>
          <w:p>
            <w:pPr>
              <w:pStyle w:val="Normal"/>
              <w:spacing w:lineRule="atLeast" w:line="23"/>
              <w:jc w:val="both"/>
              <w:rPr>
                <w:sz w:val="20"/>
                <w:szCs w:val="20"/>
              </w:rPr>
            </w:pPr>
            <w:r>
              <w:rPr>
                <w:sz w:val="20"/>
                <w:szCs w:val="20"/>
              </w:rPr>
              <w:t>•</w:t>
            </w:r>
            <w:r>
              <w:rPr>
                <w:sz w:val="20"/>
                <w:szCs w:val="20"/>
              </w:rPr>
              <w:tab/>
              <w:t>режимите на защитените зони, определени със заповедите по чл. 12, ал. 6 от ЗБР, както и със заповедите по чл. 19, ал. 1 от ЗБР и утвърдените планове за управление.</w:t>
            </w:r>
          </w:p>
          <w:p>
            <w:pPr>
              <w:pStyle w:val="Normal"/>
              <w:spacing w:lineRule="atLeast" w:line="23"/>
              <w:jc w:val="both"/>
              <w:rPr>
                <w:sz w:val="20"/>
                <w:szCs w:val="20"/>
              </w:rPr>
            </w:pPr>
            <w:r>
              <w:rPr>
                <w:sz w:val="20"/>
                <w:szCs w:val="20"/>
              </w:rPr>
              <w:t>След преглед на представената информация и на основание чл. 36, ал. 3 от Наредбата за ОС, въз основа на критериите по чл. 16 от нея, е извършена преценка за вероятната степен на отрицателно въздействие, според която ИТС 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те зони от мрежата Натура 2000, поради следните мотиви:</w:t>
            </w:r>
          </w:p>
          <w:p>
            <w:pPr>
              <w:pStyle w:val="Normal"/>
              <w:spacing w:lineRule="atLeast" w:line="23"/>
              <w:jc w:val="both"/>
              <w:rPr>
                <w:sz w:val="20"/>
                <w:szCs w:val="20"/>
              </w:rPr>
            </w:pPr>
            <w:r>
              <w:rPr>
                <w:sz w:val="20"/>
                <w:szCs w:val="20"/>
              </w:rPr>
              <w:t>1.</w:t>
              <w:tab/>
              <w:t>ИТС е рамков документ, определящ насоките за развитие на транспорта в България. Стратегията дава насоки и варианти за решение на характерните за транспорта проблеми и предизвикателства, като е насочена към адекватно планиране, финансовото осигуряване и оптимална последователност на прилаганите действия и мерки, което 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 зони от мрежата Натура 2000.</w:t>
            </w:r>
          </w:p>
          <w:p>
            <w:pPr>
              <w:pStyle w:val="Normal"/>
              <w:spacing w:lineRule="atLeast" w:line="23"/>
              <w:jc w:val="both"/>
              <w:rPr>
                <w:sz w:val="20"/>
                <w:szCs w:val="20"/>
              </w:rPr>
            </w:pPr>
            <w:r>
              <w:rPr>
                <w:sz w:val="20"/>
                <w:szCs w:val="20"/>
              </w:rPr>
              <w:t>2.</w:t>
              <w:tab/>
              <w:t>При разработването на ИТС са взети предвид основни стратегически документи (Оперативна програма „Транспорт и транспортна структура" 2014-2020 г., Средносрочна оперативна програма за изпълнение на Стратегия за развитие на пътната инфраструктура в Р България" 2014-2020 г. и др.), които вече са били предмет на процедура по екологична оценка и оценка за съвместимост на национално ниво, поради което разглеждания ИТС не променя характера на дадената оценка в рамките на стратегическото планиране по отношение въздействието му върху предмета и целите на защитените зони от мрежата „Натура 2000".</w:t>
            </w:r>
          </w:p>
          <w:p>
            <w:pPr>
              <w:pStyle w:val="Normal"/>
              <w:spacing w:lineRule="atLeast" w:line="23"/>
              <w:jc w:val="both"/>
              <w:rPr>
                <w:sz w:val="20"/>
                <w:szCs w:val="20"/>
              </w:rPr>
            </w:pPr>
            <w:r>
              <w:rPr>
                <w:sz w:val="20"/>
                <w:szCs w:val="20"/>
              </w:rPr>
              <w:t>3. ИТС се изготвя с национален обхват с цел постигане на основните цели на приоритетните области, анализира състоянието на съществуващата транспортна система и нейните елементи на национално равнище, като се определят „тесните участъци" и „слабите места", които се нуждаят от подобряване, и реализацията й ще акумулира общ положителен ефект върху състоянието на компонентите на околната среда в страната, вкл. върху защитените зони от мрежата Натура 2000.</w:t>
            </w:r>
          </w:p>
          <w:p>
            <w:pPr>
              <w:pStyle w:val="Normal"/>
              <w:spacing w:lineRule="atLeast" w:line="23"/>
              <w:jc w:val="both"/>
              <w:rPr>
                <w:sz w:val="20"/>
                <w:szCs w:val="20"/>
              </w:rPr>
            </w:pPr>
            <w:r>
              <w:rPr>
                <w:sz w:val="20"/>
                <w:szCs w:val="20"/>
              </w:rPr>
              <w:t>IV. Указания за последващите действия, които да се предприемат по процедурата по ЕО:</w:t>
            </w:r>
          </w:p>
          <w:p>
            <w:pPr>
              <w:pStyle w:val="Normal"/>
              <w:spacing w:lineRule="atLeast" w:line="23"/>
              <w:jc w:val="both"/>
              <w:rPr>
                <w:sz w:val="20"/>
                <w:szCs w:val="20"/>
              </w:rPr>
            </w:pPr>
            <w:r>
              <w:rPr>
                <w:sz w:val="20"/>
                <w:szCs w:val="20"/>
              </w:rPr>
              <w:t>Следващите действия, които е необходимо да извършите по процедурата по екологична оценка (ЕО) за ИТС включват провеждане на консултации по доклада за ЕО, в т.ч. приложенията към него и по проекта на ИТС по смисъла на чл.20, ал.1 и ал.З от Наредбата за условията и реда за извършване на екологична оценка на планове и програми (Наредбата за ЕО). За целта следва да извършите:</w:t>
            </w:r>
          </w:p>
          <w:p>
            <w:pPr>
              <w:pStyle w:val="Normal"/>
              <w:spacing w:lineRule="atLeast" w:line="23"/>
              <w:jc w:val="both"/>
              <w:rPr>
                <w:sz w:val="20"/>
                <w:szCs w:val="20"/>
              </w:rPr>
            </w:pPr>
            <w:r>
              <w:rPr>
                <w:sz w:val="20"/>
                <w:szCs w:val="20"/>
              </w:rPr>
              <w:t>•</w:t>
            </w:r>
            <w:r>
              <w:rPr>
                <w:sz w:val="20"/>
                <w:szCs w:val="20"/>
              </w:rPr>
              <w:tab/>
              <w:t>Изготвяне и публикуване на съобщение за провеждане на консултации, съдържащо информацията по чл.20, ал.1, т. 1 от Наредбата за ЕО;</w:t>
            </w:r>
          </w:p>
          <w:p>
            <w:pPr>
              <w:pStyle w:val="Normal"/>
              <w:spacing w:lineRule="atLeast" w:line="23"/>
              <w:jc w:val="both"/>
              <w:rPr>
                <w:sz w:val="20"/>
                <w:szCs w:val="20"/>
              </w:rPr>
            </w:pPr>
            <w:r>
              <w:rPr>
                <w:sz w:val="20"/>
                <w:szCs w:val="20"/>
              </w:rPr>
              <w:t>•</w:t>
            </w:r>
            <w:r>
              <w:rPr>
                <w:sz w:val="20"/>
                <w:szCs w:val="20"/>
              </w:rPr>
              <w:tab/>
              <w:t>Предоставяне на доклада за ЕО с всички приложения към него, на хартиен и електронен носител в МОСВ, заедно с проекта на ИТС (достатъчно е проектът на стратегията да бъде предоставен на електронен носител) за провеждане на консултации на основание чл.20, ал.З от Наредбата за ЕО. Към документацията следва да бъде приложено и съобщението за провеждане на консултации;</w:t>
            </w:r>
          </w:p>
          <w:p>
            <w:pPr>
              <w:pStyle w:val="Normal"/>
              <w:spacing w:lineRule="atLeast" w:line="23"/>
              <w:jc w:val="both"/>
              <w:rPr>
                <w:sz w:val="20"/>
                <w:szCs w:val="20"/>
              </w:rPr>
            </w:pPr>
            <w:r>
              <w:rPr>
                <w:sz w:val="20"/>
                <w:szCs w:val="20"/>
              </w:rPr>
              <w:t>•</w:t>
            </w:r>
            <w:r>
              <w:rPr>
                <w:sz w:val="20"/>
                <w:szCs w:val="20"/>
              </w:rPr>
              <w:tab/>
              <w:t>Изпращане на съобщението за провеждане на консултации до всички посочени в схемата за консултации ведомства и организации.</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Забележките се приемат и са отразени в текст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В т.1.4.2. наименованието на документа е коригиран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В т. ХІІ.2 дублирането е отстранен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Указанията са взети предвид и са отразени в т. ІІ.1.13 на Доклада за 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В т.1.4.2, към буква ,А" е добавена „Морска стратегия на Република България".</w:t>
            </w:r>
          </w:p>
          <w:p>
            <w:pPr>
              <w:pStyle w:val="Normal"/>
              <w:spacing w:lineRule="atLeast" w:line="23"/>
              <w:jc w:val="both"/>
              <w:rPr>
                <w:sz w:val="20"/>
                <w:szCs w:val="20"/>
              </w:rPr>
            </w:pPr>
            <w:r>
              <w:rPr>
                <w:sz w:val="20"/>
                <w:szCs w:val="20"/>
              </w:rPr>
              <w:t xml:space="preserve">По т. II. 1.3. текстът навсякъде е коригиран, съгласно забележката </w:t>
            </w:r>
          </w:p>
          <w:p>
            <w:pPr>
              <w:pStyle w:val="Normal"/>
              <w:spacing w:lineRule="atLeast" w:line="23"/>
              <w:jc w:val="both"/>
              <w:rPr>
                <w:sz w:val="20"/>
                <w:szCs w:val="20"/>
              </w:rPr>
            </w:pPr>
            <w:r>
              <w:rPr>
                <w:sz w:val="20"/>
                <w:szCs w:val="20"/>
              </w:rPr>
              <w:t xml:space="preserve">По т.П. 1.3.1. „Повърхностни води </w:t>
            </w:r>
          </w:p>
          <w:p>
            <w:pPr>
              <w:pStyle w:val="Normal"/>
              <w:spacing w:lineRule="atLeast" w:line="23"/>
              <w:jc w:val="both"/>
              <w:rPr>
                <w:sz w:val="20"/>
                <w:szCs w:val="20"/>
              </w:rPr>
            </w:pPr>
            <w:r>
              <w:rPr>
                <w:sz w:val="20"/>
                <w:szCs w:val="20"/>
              </w:rPr>
              <w:t>Източникът на данни е цитиран съгласно указанията</w:t>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 xml:space="preserve">Добавена е информацията за морската околна среда </w:t>
            </w:r>
          </w:p>
          <w:p>
            <w:pPr>
              <w:pStyle w:val="Normal"/>
              <w:spacing w:lineRule="atLeast" w:line="23"/>
              <w:jc w:val="both"/>
              <w:rPr>
                <w:sz w:val="20"/>
                <w:szCs w:val="20"/>
              </w:rPr>
            </w:pPr>
            <w:r>
              <w:rPr>
                <w:sz w:val="20"/>
                <w:szCs w:val="20"/>
              </w:rPr>
              <w:t>В същата точка е предоставена информация за повърхностните водни тела в риск, както и състоянието им</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В т. II. 1.3.2. „Подземни води" </w:t>
            </w:r>
          </w:p>
          <w:p>
            <w:pPr>
              <w:pStyle w:val="Normal"/>
              <w:spacing w:lineRule="atLeast" w:line="23"/>
              <w:jc w:val="both"/>
              <w:rPr/>
            </w:pPr>
            <w:r>
              <w:rPr>
                <w:sz w:val="20"/>
                <w:szCs w:val="20"/>
              </w:rPr>
              <w:t xml:space="preserve">в ДЕО са ползвани наличните данни посочени в интернет-страницата на БДУВ ЧР.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Информация за СОЗ е представена в т.ІІ.1.3.1. от ЕО. Конкретна информация по обекти се представя при разработване на ДОВОС.  Наличието на СОЗ е променлива информация (СОЗ се учредяват постоянно), както и конфигурацията на водното тяло може да е променена в последващ ПУРБ. ИТС касае територията на цялата страна, от което следва, че всички водни тела са потенциално засегнати.</w:t>
            </w:r>
          </w:p>
          <w:p>
            <w:pPr>
              <w:pStyle w:val="Normal"/>
              <w:spacing w:lineRule="atLeast" w:line="23"/>
              <w:jc w:val="both"/>
              <w:rPr>
                <w:sz w:val="20"/>
                <w:szCs w:val="20"/>
              </w:rPr>
            </w:pPr>
            <w:r>
              <w:rPr>
                <w:sz w:val="20"/>
                <w:szCs w:val="20"/>
              </w:rPr>
              <w:t>Невярната констатация е отпаднала от текста на доклад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Разделението е посочено като описание, тъй като Стратегията обхваща цялата страна. Установяването на засягане на конкретни водни тела не може да се установи на настоящото ниско ниво на подробност на стратегията, а ще бъде направено на етап конкретен инвестиционни проект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В ДЕО е представена информация за подземните водни тела, като отново поради ниската степен на подробност на стратегията, която дава направления, получени в резултат на транспортния модел, без конкретно местоположение и параметри на проектите, не може да бъдат идентифицирани конкретни водни тела, за които има риск да не бъде постигнато добро състояние. Това ще бъде предмет на процедурите по ОВОС за инвестиционните предложения.</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Информация  за зоните за защита на подземните води е дадена обобшено, в съответствие със степента на подробност на стратегията, в т. ІІ.1.3.1., където са разгледани Зоните за защита на водите по Басейнови дирекции и е представена исканата информация</w:t>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 xml:space="preserve">По т. 4.6. - </w:t>
            </w:r>
            <w:r>
              <w:rPr>
                <w:bCs/>
                <w:sz w:val="20"/>
                <w:szCs w:val="20"/>
              </w:rPr>
              <w:t xml:space="preserve">Стратегията дава насоки и варианти за решение на характерните за транспорта проблеми. Разглежданите проекти в сценариите са направления на развитие на транспортния поток и нямат конкретиката на проектите при инвестиционното проектиране. За участъци, които са вече идентифицирани като инвестиционни предложение и са стигнали до ниво на проектиране, с конкретни координати , трасета и параметри са проведени или са в действие процедури по гл. Шеста от ЗООС, при което се извършва съгласуване на конкретния проект по отношение на въздействието върху подземните води. </w:t>
            </w:r>
          </w:p>
          <w:p>
            <w:pPr>
              <w:pStyle w:val="Normal"/>
              <w:spacing w:lineRule="atLeast" w:line="23"/>
              <w:jc w:val="both"/>
              <w:rPr>
                <w:sz w:val="20"/>
                <w:szCs w:val="20"/>
              </w:rPr>
            </w:pPr>
            <w:r>
              <w:rPr>
                <w:sz w:val="20"/>
                <w:szCs w:val="20"/>
              </w:rPr>
              <w:t>На този етап стратегическите проекти са много общи, за да може да се представи такава конкретна информация – по тази причина анализите са индикативни и общ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В т.6 на таблица </w:t>
            </w:r>
            <w:r>
              <w:rPr>
                <w:sz w:val="20"/>
                <w:szCs w:val="20"/>
                <w:lang w:val="en-US"/>
              </w:rPr>
              <w:t>V-1</w:t>
            </w:r>
            <w:r>
              <w:rPr>
                <w:sz w:val="20"/>
                <w:szCs w:val="20"/>
              </w:rPr>
              <w:t xml:space="preserve"> е разгледана Морската стратегия на Република България</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Целите за всяко водно тяло ще могат да бъдат анализирани на етап – ОВОС на конкретно инвестиционно предложение, тъй като на ниво стратегия няма конкретика за местоположение на проектите, получени от транспортния модел.</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репоръката е изпълнена при оценка на въздействието на ИТС върху водите, в съответствие с нивото на подробност на стратегията – на този етап проектите не са конкретизирани с параметри и местоположение, поради което детайлна оценка на кумулативния ефект не може да бъде направен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В таблицата в Приложение № 7 към колона „Повърхностни води“ е уточнено, че се включват и Морски вод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о 4.9. Не могат да се идентифицират конкретни водни тела, предвид ниската подробност на стратегият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В  т.II.1.7.  и т. II. 1.7.1 и II. 1.7.2 са отразени изискванията за видовете с природозащитен статус.</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В т.II. 1.7.4 е представена актуалната информация за ЗТ</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Извършените проверка за допустимост и преценка за вероятна степен на отрицателно въздействие на ИТС върху защитените зони са взети предвид при изготвянето на доклада за ЕО.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Действията са изпълнени на етапа на провеждане на консултациите</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Изпълнено е</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Изпълнено е</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Изпълнено е. Тъй като по време на консултациите по заданието за обхват и съдържание на доклада за ЕО е постъпило становище на Асоциация на еколозите от общините в България, разгледано по-долу в таблицата, писмо за провеждане на консултации по доклада за ЕО е изпратено и до тях, въпреки че не са били изрично посочени първоначално в схемата за провеждане на консулт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Басейнова дирекция „Дунавски район"-Плевен</w:t>
            </w:r>
          </w:p>
          <w:p>
            <w:pPr>
              <w:pStyle w:val="Normal"/>
              <w:spacing w:lineRule="atLeast" w:line="23"/>
              <w:jc w:val="both"/>
              <w:rPr>
                <w:b/>
                <w:b/>
                <w:sz w:val="20"/>
                <w:szCs w:val="20"/>
              </w:rPr>
            </w:pPr>
            <w:r>
              <w:rPr>
                <w:b/>
                <w:sz w:val="20"/>
                <w:szCs w:val="20"/>
              </w:rPr>
              <w:t>Изх. № 1909/01.03.2017</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остъпило в Басейнова дирекция „Дунавски район" (БДДР) писмо, с наш вх. № 1909/22.02.2017 г., с искане за становище, във връзка провеждане на консултации за изработване на задание за обхват и съдържание на ДЕО на ИТС в периода до 2030 г., становището на БДДР е следното:</w:t>
            </w:r>
          </w:p>
          <w:p>
            <w:pPr>
              <w:pStyle w:val="Normal"/>
              <w:spacing w:lineRule="atLeast" w:line="23"/>
              <w:jc w:val="both"/>
              <w:rPr>
                <w:sz w:val="20"/>
                <w:szCs w:val="20"/>
              </w:rPr>
            </w:pPr>
            <w:r>
              <w:rPr>
                <w:sz w:val="20"/>
                <w:szCs w:val="20"/>
              </w:rPr>
              <w:t>I. Описанието и анализа на компонентите и факторите на околната среда, в която ще се реализира, и които вероятно ще бъдет засегнати от ИТС в периода до 2030 г., да се изготви съобразно с информацията и предвижданията на плановете за управление, които се разработват/актуализират от БДДР</w:t>
            </w:r>
          </w:p>
          <w:p>
            <w:pPr>
              <w:pStyle w:val="Normal"/>
              <w:spacing w:lineRule="atLeast" w:line="23"/>
              <w:jc w:val="both"/>
              <w:rPr/>
            </w:pPr>
            <w:r>
              <w:rPr>
                <w:sz w:val="20"/>
                <w:szCs w:val="20"/>
              </w:rPr>
              <w:t>1. План за управление на речните басейни (ПУРБ) 2016 - 2021г. в Дунавски район ПУРБ 2016 - 2021 г. е приет с Решение № 1110/29.12.2016 г. на Министерски съвет и публикуван на интернет страницата на БДДР - www.bd-dunav.org: в секция „Управление на водите", подсекция „План за управление на речните басейни", част „ПУРБ 2016 - 2021 г. в Дунавски район".</w:t>
            </w:r>
          </w:p>
          <w:p>
            <w:pPr>
              <w:pStyle w:val="Normal"/>
              <w:spacing w:lineRule="atLeast" w:line="23"/>
              <w:jc w:val="both"/>
              <w:rPr>
                <w:sz w:val="20"/>
                <w:szCs w:val="20"/>
              </w:rPr>
            </w:pPr>
            <w:r>
              <w:rPr>
                <w:sz w:val="20"/>
                <w:szCs w:val="20"/>
              </w:rPr>
              <w:t>Съгласно ПУРБ, повърхностните и подземните води в Дунавски район за басейново управление са разделени на водни тела (ВТ), представляващи самостоятелна и значима част от повърхностните или подземни води.</w:t>
            </w:r>
          </w:p>
          <w:p>
            <w:pPr>
              <w:pStyle w:val="Normal"/>
              <w:spacing w:lineRule="atLeast" w:line="23"/>
              <w:jc w:val="both"/>
              <w:rPr>
                <w:sz w:val="20"/>
                <w:szCs w:val="20"/>
              </w:rPr>
            </w:pPr>
            <w:r>
              <w:rPr>
                <w:sz w:val="20"/>
                <w:szCs w:val="20"/>
              </w:rPr>
              <w:t>Съгласно чл. 116, ал. 2, т. 3 от Закона за водите всички води и водни обекти се опазват от изтощаване, замърсяване и увреждане с цел поддържане на необходимото количество и качество на водите и здравословна околна среда, съхраняване на екосистемите, запазване на ландшафта и предотвратяване на стопански щети, като за постигане на тези цели се определят зони за защита на водите. Определените зони за защита на водите съгласно чл. 119а, ал. 1 от Закона за водите са описани подробно, вкл. и изготвен съответния регистър в Раздел 3 от плана.</w:t>
            </w:r>
          </w:p>
          <w:p>
            <w:pPr>
              <w:pStyle w:val="Normal"/>
              <w:spacing w:lineRule="atLeast" w:line="23"/>
              <w:jc w:val="both"/>
              <w:rPr/>
            </w:pPr>
            <w:r>
              <w:rPr>
                <w:sz w:val="20"/>
                <w:szCs w:val="20"/>
              </w:rPr>
              <w:t>При оценка на текущото състояние на водите може да се използва изготвената в ПУРБ 2016 - 2021г. в Дунавски район оценка на състоянието на повърхностните и подземните вената оценка се съдържа в Раздел 4 от плана - обобщени данни в текстовата част и подробни в приложенията към раздела, например:</w:t>
            </w:r>
          </w:p>
          <w:p>
            <w:pPr>
              <w:pStyle w:val="Normal"/>
              <w:spacing w:lineRule="atLeast" w:line="23"/>
              <w:jc w:val="both"/>
              <w:rPr>
                <w:sz w:val="20"/>
                <w:szCs w:val="20"/>
              </w:rPr>
            </w:pPr>
            <w:r>
              <w:rPr>
                <w:sz w:val="20"/>
                <w:szCs w:val="20"/>
              </w:rPr>
              <w:t>-</w:t>
              <w:tab/>
              <w:t>От всичките 256 повърхностни водни тела, оценка на екологичното състояние е направена на 215 от тях. 41 нови водни тела не са оценени, поради липса на данни от мониторинг. Анализът на резултатите от оценката на екологичното състояние показва, че от 256 общо 17 водни тела (6,64%) са в отлично състояние; 109 са в добро състояние/потенциал т.е.126 тела са в отлично и добро състояние, което представлява общо 42,92%. 57 ВТ или 22 % са в умерено състояние/потенциал и другите 32 водни тела (12,50%) - в лошо и много лошо състояние/потенциал. Статистиката по оценката на химичното сътояние на водните тела, изразена в процентни е следната: 64,45% - добро; 2,34% не досигащо добро и 33,20% в неизвестно състояние;</w:t>
            </w:r>
          </w:p>
          <w:p>
            <w:pPr>
              <w:pStyle w:val="Normal"/>
              <w:spacing w:lineRule="atLeast" w:line="23"/>
              <w:jc w:val="both"/>
              <w:rPr>
                <w:sz w:val="20"/>
                <w:szCs w:val="20"/>
              </w:rPr>
            </w:pPr>
            <w:r>
              <w:rPr>
                <w:sz w:val="20"/>
                <w:szCs w:val="20"/>
              </w:rPr>
              <w:t>-</w:t>
              <w:tab/>
              <w:t>Оценката на химичното състояние на подземните ВТ е, че от 50 подземни водни тела : 22 тела са оценени в „лошо" химично състояние; 28 тела са оценени в „добро" химично състояние. Всички подземни ВТ са оценени в добро количествено състояние.</w:t>
            </w:r>
          </w:p>
          <w:p>
            <w:pPr>
              <w:pStyle w:val="Normal"/>
              <w:spacing w:lineRule="atLeast" w:line="23"/>
              <w:jc w:val="both"/>
              <w:rPr/>
            </w:pPr>
            <w:r>
              <w:rPr>
                <w:sz w:val="20"/>
                <w:szCs w:val="20"/>
              </w:rPr>
              <w:t>2. План за управление на риска от наводнение (ПУРН) 2016 - 2021г. в Дунавски  район ПУРН 2016 - 2021 г. е приет с Решение № 1104/29.12.2016 г. на Министерски съвет и е публикуван на интернет страницата на БДДР - www.bd-dunav.org, в секция „Управление на водите", подсекция „Управление на риска от наводнения", в частта „План за управление на риска от наводнения".</w:t>
            </w:r>
          </w:p>
          <w:p>
            <w:pPr>
              <w:pStyle w:val="Normal"/>
              <w:spacing w:lineRule="atLeast" w:line="23"/>
              <w:jc w:val="both"/>
              <w:rPr>
                <w:sz w:val="20"/>
                <w:szCs w:val="20"/>
              </w:rPr>
            </w:pPr>
            <w:r>
              <w:rPr>
                <w:sz w:val="20"/>
                <w:szCs w:val="20"/>
              </w:rPr>
              <w:t>Райони със значителен потенциален риск от наводнения (ТЗПРЬР) и Карти на заплахата и риска от наводнения</w:t>
            </w:r>
          </w:p>
          <w:p>
            <w:pPr>
              <w:pStyle w:val="Normal"/>
              <w:spacing w:lineRule="atLeast" w:line="23"/>
              <w:jc w:val="both"/>
              <w:rPr>
                <w:sz w:val="20"/>
                <w:szCs w:val="20"/>
              </w:rPr>
            </w:pPr>
            <w:r>
              <w:rPr>
                <w:sz w:val="20"/>
                <w:szCs w:val="20"/>
              </w:rPr>
              <w:t>Определените РЗПРН са утвърдени със Заповед № РДД 744/01.10.2013 г. на Министъра на ОСВ и за тях са изготвени карти на заплахата и риска от наводнения съгласно изискванията на Закона за водите, които са публикуване на интернет страницата на БДДР -www.bd-dunav.org: секция „Управление на водите", подсекция „Управление на риска от наводнения", част „Райони със значителен потенциален риск от наводнения" и „Карти на заплахата и риска от наводнения". Обхватът на наводненията е определен при максимални годишни водни количества при обезпеченост: 5%, 1% и 0,1% или повтаряемост веднъж на 20 г., 100 г. и 1000 г., при спазване на изискванията заложени в Методиката за оценка на заплахата и риска от наводнения.</w:t>
            </w:r>
          </w:p>
          <w:p>
            <w:pPr>
              <w:pStyle w:val="Normal"/>
              <w:spacing w:lineRule="atLeast" w:line="23"/>
              <w:jc w:val="both"/>
              <w:rPr/>
            </w:pPr>
            <w:r>
              <w:rPr>
                <w:sz w:val="20"/>
                <w:szCs w:val="20"/>
              </w:rPr>
              <w:t>ІІ. Мерките, които ще се предвидят за предотвратяване, намаляване и възможно най-пълно компенсиране на неблагоприятните последствия върху околната среда от осъществяването на ИТС в периода до 2030 г. да включват мерки от плановете за управление и нормативни изисквания и ограничения</w:t>
            </w:r>
          </w:p>
          <w:p>
            <w:pPr>
              <w:pStyle w:val="Normal"/>
              <w:spacing w:lineRule="atLeast" w:line="23"/>
              <w:jc w:val="both"/>
              <w:rPr>
                <w:sz w:val="20"/>
                <w:szCs w:val="20"/>
              </w:rPr>
            </w:pPr>
            <w:r>
              <w:rPr>
                <w:sz w:val="20"/>
                <w:szCs w:val="20"/>
              </w:rPr>
              <w:t>В ПУРБ 2016 - 2021 г. за Дунавски район са заложени програми от мерки за предотвратяване и намаляване на антропогенния натиск (точкови и дифузни източници на замърсяване) и въздействие върху водните ресурси, мерки за мониторинг и контрол, включително мерки за зоните за защита на водите. Програмата от мерки е подробно описана в Раздел 7 от плана - текстова част и приложения 7.2.1 - 7.2.9 от ПУРБ.</w:t>
            </w:r>
          </w:p>
          <w:p>
            <w:pPr>
              <w:pStyle w:val="Normal"/>
              <w:spacing w:lineRule="atLeast" w:line="23"/>
              <w:jc w:val="both"/>
              <w:rPr>
                <w:sz w:val="20"/>
                <w:szCs w:val="20"/>
              </w:rPr>
            </w:pPr>
            <w:r>
              <w:rPr>
                <w:sz w:val="20"/>
                <w:szCs w:val="20"/>
              </w:rPr>
              <w:t>ПУРН 2016 - 2021 г. за Дунавски район съдържа Програма от мерки за намаляване на риска от наводнения и неблагоприятните последици по отношение на човешкото здраве, стопанска дейност, околната среда и културното наследство, с място на прилагане в РЗПРН, извън РЗПРН и за целия Дунавски район за басейново управление. Програмата от мерки е описана в точкса 5 и приложение № 9 от ПУРН.</w:t>
            </w:r>
          </w:p>
          <w:p>
            <w:pPr>
              <w:pStyle w:val="Normal"/>
              <w:spacing w:lineRule="atLeast" w:line="23"/>
              <w:jc w:val="both"/>
              <w:rPr>
                <w:sz w:val="20"/>
                <w:szCs w:val="20"/>
              </w:rPr>
            </w:pPr>
            <w:r>
              <w:rPr>
                <w:sz w:val="20"/>
                <w:szCs w:val="20"/>
              </w:rPr>
              <w:t>Реализацията на инвестиционни проекти и намерения, които предвиждат ползване и/или водовземане от повърхностни и подземни води, произтичащи от ИТС в периода до 2030 г, ще бъдат съгласувани за допустимост спрямо екологичните цели и плануваните мерки за постигане добро състояние на водите в ПУРБ. както и спрямо целите на управлението на риска от наводнения и предвидените мерки в ПУРН за съответния период на действие.</w:t>
            </w:r>
          </w:p>
          <w:p>
            <w:pPr>
              <w:pStyle w:val="Normal"/>
              <w:spacing w:lineRule="atLeast" w:line="23"/>
              <w:jc w:val="both"/>
              <w:rPr>
                <w:sz w:val="20"/>
                <w:szCs w:val="20"/>
              </w:rPr>
            </w:pPr>
            <w:r>
              <w:rPr>
                <w:sz w:val="20"/>
                <w:szCs w:val="20"/>
              </w:rPr>
              <w:t>БДДР издава становища за допустимост на инвестиционни предложения, които са предмет на процедура по глава шеста от Закона за опазване на околната среда и/или по чл. 31 от Закона за биологичното разнообразие, за съответствието им с плана за управление на речния басейн и/или с плана за управление на риска от наводнения (чл. 155, ал. 1, т. 23 от Закона за водите).</w:t>
            </w:r>
          </w:p>
          <w:p>
            <w:pPr>
              <w:pStyle w:val="Normal"/>
              <w:spacing w:lineRule="atLeast" w:line="23"/>
              <w:jc w:val="both"/>
              <w:rPr>
                <w:sz w:val="20"/>
                <w:szCs w:val="20"/>
              </w:rPr>
            </w:pPr>
            <w:r>
              <w:rPr>
                <w:sz w:val="20"/>
                <w:szCs w:val="20"/>
              </w:rPr>
              <w:t>В хода на горецитираната процедура в зависимост от идентифицираните проекти, с конкретни технически параметри или географски характеристики, ще бъдат конкретизирани мерки от ПУРБ и ПУРН в Дунавски район за съответния период на действие.</w:t>
            </w:r>
          </w:p>
          <w:p>
            <w:pPr>
              <w:pStyle w:val="Normal"/>
              <w:spacing w:lineRule="atLeast" w:line="23"/>
              <w:jc w:val="both"/>
              <w:rPr>
                <w:sz w:val="20"/>
                <w:szCs w:val="20"/>
              </w:rPr>
            </w:pPr>
            <w:r>
              <w:rPr>
                <w:sz w:val="20"/>
                <w:szCs w:val="20"/>
              </w:rPr>
              <w:t>При реализацията на инвестиционни проекти и намерения, които предвиждат ползване и/или водовземане от повърхностни и подземни води, произтичащи от ИТС в периода до 2030 г. да се спазват забраните и ограниченията в Закона за водите и нормативни актове към него, например: Наредба № 3 от 16 октомври 2000 г, за условията и реда за проучване, проектиране, утвърждаване и експлоатация на СОЗ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Наредба № 1 от 10.10.2007 г. за проучване, ползване и |опазване на подземните води; Наредба № 2 от 08.06.2011 г. за издаване на разрешителни за заустване на отпадъчни води във водни обекти и определяне на индивидуални емисионни ограничения на точкови източници на замърсяване; Наредба № 1 от 11 април 2011 г. за мониторинг на водите; Наредба за ползването на повърхностните води и др.</w:t>
            </w:r>
          </w:p>
          <w:p>
            <w:pPr>
              <w:pStyle w:val="Normal"/>
              <w:spacing w:lineRule="atLeast" w:line="23"/>
              <w:jc w:val="both"/>
              <w:rPr>
                <w:sz w:val="20"/>
                <w:szCs w:val="20"/>
              </w:rPr>
            </w:pPr>
            <w:r>
              <w:rPr>
                <w:sz w:val="20"/>
                <w:szCs w:val="20"/>
              </w:rPr>
              <w:t>Настоящото становище не отменя задълженията Ви за изпълнение на изискванията на Закона за водите и другите закони и подзаконови нормативни актове в Република България и не може да служи като основание за отпадане на отговорността Ви по спазване на действащата нормативна уредба.</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Препоръките и констатациите в становището са съобразени в ДЕО. </w:t>
            </w:r>
          </w:p>
          <w:p>
            <w:pPr>
              <w:pStyle w:val="Normal"/>
              <w:spacing w:lineRule="atLeast" w:line="23"/>
              <w:jc w:val="both"/>
              <w:rPr>
                <w:color w:val="FF0000"/>
                <w:sz w:val="20"/>
                <w:szCs w:val="20"/>
              </w:rPr>
            </w:pPr>
            <w:r>
              <w:rPr>
                <w:sz w:val="20"/>
                <w:szCs w:val="20"/>
              </w:rPr>
              <w:t>Ползвани са данни от ПУРБ и ПУРН 2016 - 2021 г. Данните са отразени в т. ІІ.1.3.1 „Повърхностни води” и т. ІІ.1.3.2. „Подземни води” в ДЕ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 xml:space="preserve">Областен управител на област Добрич, </w:t>
            </w:r>
          </w:p>
          <w:p>
            <w:pPr>
              <w:pStyle w:val="Normal"/>
              <w:spacing w:lineRule="atLeast" w:line="23"/>
              <w:jc w:val="both"/>
              <w:rPr>
                <w:b/>
                <w:b/>
                <w:sz w:val="20"/>
                <w:szCs w:val="20"/>
              </w:rPr>
            </w:pPr>
            <w:r>
              <w:rPr>
                <w:b/>
                <w:sz w:val="20"/>
                <w:szCs w:val="20"/>
              </w:rPr>
              <w:t>Изх.№РР-05-4/02.03.2017</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Уведомявам Ви. че изразявам положително становище (без забележки) Заданието за обхвата и съдържанието на Доклада за екологична оценка на проект Интегрирана транспортна сфатегия в периода до 2030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Няма предложения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4.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Областен управител на област Кърджали</w:t>
            </w:r>
          </w:p>
          <w:p>
            <w:pPr>
              <w:pStyle w:val="Normal"/>
              <w:spacing w:lineRule="atLeast" w:line="23"/>
              <w:jc w:val="both"/>
              <w:rPr>
                <w:b/>
                <w:b/>
                <w:sz w:val="20"/>
                <w:szCs w:val="20"/>
              </w:rPr>
            </w:pPr>
            <w:r>
              <w:rPr>
                <w:b/>
                <w:sz w:val="20"/>
                <w:szCs w:val="20"/>
              </w:rPr>
              <w:t>Изх. №РР-03-319-1/</w:t>
            </w:r>
          </w:p>
          <w:p>
            <w:pPr>
              <w:pStyle w:val="Normal"/>
              <w:spacing w:lineRule="atLeast" w:line="23"/>
              <w:jc w:val="both"/>
              <w:rPr>
                <w:b/>
                <w:b/>
                <w:sz w:val="20"/>
                <w:szCs w:val="20"/>
              </w:rPr>
            </w:pPr>
            <w:r>
              <w:rPr>
                <w:b/>
                <w:sz w:val="20"/>
                <w:szCs w:val="20"/>
              </w:rPr>
              <w:t>24.02.2017</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остъпило в Областна администрация Кърджали Ваше писмо с изх. № 29-00-12 от 21.02.2017 г. относно провеждане на консултации по задание за обхват и съдържание на доклад за екологична оценка на проект на Интегрирана транспортна стратегия в периода до 2030 година, Ви информирам, че се запознах с публикуваните документи на интернет страницата на Министерството на транспорта, информационните технологии.</w:t>
            </w:r>
          </w:p>
          <w:p>
            <w:pPr>
              <w:pStyle w:val="Normal"/>
              <w:spacing w:lineRule="atLeast" w:line="23"/>
              <w:jc w:val="both"/>
              <w:rPr>
                <w:sz w:val="20"/>
                <w:szCs w:val="20"/>
              </w:rPr>
            </w:pPr>
            <w:r>
              <w:rPr>
                <w:sz w:val="20"/>
                <w:szCs w:val="20"/>
              </w:rPr>
              <w:t>Горецитираното задание е изготвено съгласно изискванията на Наредбата за условията и реда за извършване на екологична оценка на планове и програми и е съобразено с писмо с изх. № 04-00-164/10.11.2016 г. на министъра на околната среда и водите относно приложима процедура по реда на глава шеста от Закона за опазване на околната среда и по реда на Закона за биологичното разнообразие, с което е определено да се извърши екологична оценка, чрез която да се извърши и процедурата по оценка за съвместимост на ИТС.</w:t>
            </w:r>
          </w:p>
          <w:p>
            <w:pPr>
              <w:pStyle w:val="Normal"/>
              <w:spacing w:lineRule="atLeast" w:line="23"/>
              <w:jc w:val="both"/>
              <w:rPr>
                <w:sz w:val="20"/>
                <w:szCs w:val="20"/>
              </w:rPr>
            </w:pPr>
            <w:r>
              <w:rPr>
                <w:sz w:val="20"/>
                <w:szCs w:val="20"/>
              </w:rPr>
              <w:t>В резултат на изложеното до тук изразявам ПОЛОЖИТЕЛНО СТАНОВИЩЕ по така изготвеното задание за обхват и съдържание на доклад за екологична оценка на проект на Интегрирана транспортна стратегия в периода до 2030 година.</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длож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Областен  управител на  област Разград</w:t>
            </w:r>
          </w:p>
          <w:p>
            <w:pPr>
              <w:pStyle w:val="Normal"/>
              <w:spacing w:lineRule="atLeast" w:line="23"/>
              <w:jc w:val="both"/>
              <w:rPr>
                <w:b/>
                <w:b/>
                <w:sz w:val="20"/>
                <w:szCs w:val="20"/>
              </w:rPr>
            </w:pPr>
            <w:r>
              <w:rPr>
                <w:b/>
                <w:sz w:val="20"/>
                <w:szCs w:val="20"/>
              </w:rPr>
              <w:t>Изх. № 04-14-001-001/ 24.02.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Уведомявам Ви, че след като се запознах със заданието за обхват и съдържание на доклада за екологична оценка на проект на Интегрирана транспортна стратегия в периода до 2030 г. и приложенията към него, в качеството на Областен управител на Област Разград, изразявам следното становище:</w:t>
            </w:r>
          </w:p>
          <w:p>
            <w:pPr>
              <w:pStyle w:val="Normal"/>
              <w:spacing w:lineRule="atLeast" w:line="23"/>
              <w:jc w:val="both"/>
              <w:rPr>
                <w:sz w:val="20"/>
                <w:szCs w:val="20"/>
              </w:rPr>
            </w:pPr>
            <w:r>
              <w:rPr>
                <w:sz w:val="20"/>
                <w:szCs w:val="20"/>
              </w:rPr>
              <w:t>Съгласувам горепосоченото задание за обхват и съдържание на Доклада за екологична оценка без предложения за допълнения и бележки.</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длож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егионална инспекция по околната среда и водите - Плевен</w:t>
            </w:r>
          </w:p>
          <w:p>
            <w:pPr>
              <w:pStyle w:val="Normal"/>
              <w:spacing w:lineRule="atLeast" w:line="23"/>
              <w:jc w:val="both"/>
              <w:rPr>
                <w:b/>
                <w:b/>
                <w:sz w:val="20"/>
                <w:szCs w:val="20"/>
              </w:rPr>
            </w:pPr>
            <w:r>
              <w:rPr>
                <w:b/>
                <w:sz w:val="20"/>
                <w:szCs w:val="20"/>
              </w:rPr>
              <w:t>Изх. № 1134/27.02.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Ваше писмо с изх. № 28-00-12/21.02.2017 г. на Министерството на транспорта, ин-формационните технологии и съобщенията, относно провеждането на консултации Ви информирам, че РИОСВ - Плевен няма забележки по задание за обхват и съдържание на доклад за екологична оценка на проект на Интегрирана транспортна стратегия в периода до 2030 г.</w:t>
            </w:r>
          </w:p>
          <w:p>
            <w:pPr>
              <w:pStyle w:val="Normal"/>
              <w:spacing w:lineRule="atLeast" w:line="23"/>
              <w:jc w:val="both"/>
              <w:rPr>
                <w:sz w:val="20"/>
                <w:szCs w:val="20"/>
              </w:rPr>
            </w:pPr>
            <w:r>
              <w:rPr>
                <w:sz w:val="20"/>
                <w:szCs w:val="20"/>
              </w:rPr>
              <w:t>По отношение на идентифицираните проекти и сценарии в ИТС, на наша територия попадат:</w:t>
            </w:r>
          </w:p>
          <w:p>
            <w:pPr>
              <w:pStyle w:val="Normal"/>
              <w:spacing w:lineRule="atLeast" w:line="23"/>
              <w:jc w:val="both"/>
              <w:rPr>
                <w:sz w:val="20"/>
                <w:szCs w:val="20"/>
              </w:rPr>
            </w:pPr>
            <w:r>
              <w:rPr>
                <w:sz w:val="20"/>
                <w:szCs w:val="20"/>
              </w:rPr>
              <w:t>Период: до 2022 г.</w:t>
            </w:r>
          </w:p>
          <w:p>
            <w:pPr>
              <w:pStyle w:val="Normal"/>
              <w:spacing w:lineRule="atLeast" w:line="23"/>
              <w:jc w:val="both"/>
              <w:rPr>
                <w:sz w:val="20"/>
                <w:szCs w:val="20"/>
              </w:rPr>
            </w:pPr>
            <w:r>
              <w:rPr>
                <w:sz w:val="20"/>
                <w:szCs w:val="20"/>
              </w:rPr>
              <w:t>•</w:t>
            </w:r>
            <w:r>
              <w:rPr>
                <w:sz w:val="20"/>
                <w:szCs w:val="20"/>
              </w:rPr>
              <w:tab/>
              <w:t>Инвестиционно предложение (ИП) „Доизграждане на автомагистрала (АМ) „Хемус" (Ябла-ница-Белокопитово)" - за ИП има влязло в сила Решение по ОВОС № 2-2/2015 г., на Минис-терството на околната среда и водите (МОСВ).</w:t>
            </w:r>
          </w:p>
          <w:p>
            <w:pPr>
              <w:pStyle w:val="Normal"/>
              <w:spacing w:lineRule="atLeast" w:line="23"/>
              <w:jc w:val="both"/>
              <w:rPr>
                <w:sz w:val="20"/>
                <w:szCs w:val="20"/>
              </w:rPr>
            </w:pPr>
            <w:r>
              <w:rPr>
                <w:sz w:val="20"/>
                <w:szCs w:val="20"/>
              </w:rPr>
              <w:t>Напомняме, че решението по ОВОС е задължително за възложителя и за органът по одобряване/разрешаване, които са длъжни да се съобразяват с характера на решението, с поставените в него условия, мерки и ограничения.</w:t>
            </w:r>
          </w:p>
          <w:p>
            <w:pPr>
              <w:pStyle w:val="Normal"/>
              <w:spacing w:lineRule="atLeast" w:line="23"/>
              <w:jc w:val="both"/>
              <w:rPr>
                <w:sz w:val="20"/>
                <w:szCs w:val="20"/>
              </w:rPr>
            </w:pPr>
            <w:r>
              <w:rPr>
                <w:sz w:val="20"/>
                <w:szCs w:val="20"/>
              </w:rPr>
              <w:t>Период: след 2022 г.</w:t>
            </w:r>
          </w:p>
          <w:p>
            <w:pPr>
              <w:pStyle w:val="Normal"/>
              <w:spacing w:lineRule="atLeast" w:line="23"/>
              <w:jc w:val="both"/>
              <w:rPr>
                <w:sz w:val="20"/>
                <w:szCs w:val="20"/>
              </w:rPr>
            </w:pPr>
            <w:r>
              <w:rPr>
                <w:sz w:val="20"/>
                <w:szCs w:val="20"/>
              </w:rPr>
              <w:t>•</w:t>
            </w:r>
            <w:r>
              <w:rPr>
                <w:sz w:val="20"/>
                <w:szCs w:val="20"/>
              </w:rPr>
              <w:tab/>
              <w:t>МОСТ „НИКОПОЛ-ТУРНУ МЪГУРЕЛЕ" /на р.Дунав/.</w:t>
            </w:r>
          </w:p>
          <w:p>
            <w:pPr>
              <w:pStyle w:val="Normal"/>
              <w:spacing w:lineRule="atLeast" w:line="23"/>
              <w:jc w:val="both"/>
              <w:rPr>
                <w:sz w:val="20"/>
                <w:szCs w:val="20"/>
              </w:rPr>
            </w:pPr>
            <w:r>
              <w:rPr>
                <w:sz w:val="20"/>
                <w:szCs w:val="20"/>
              </w:rPr>
              <w:t>•</w:t>
            </w:r>
            <w:r>
              <w:rPr>
                <w:sz w:val="20"/>
                <w:szCs w:val="20"/>
              </w:rPr>
              <w:tab/>
              <w:t>Период след 2022 г. - Крайдунавски северен път от Видин до Силистра /„Северна хоризонта¬ла"/ - II-12 Видин - Брегово - границата с Република Сърбия; II-11 Видин - Арчар - Лом -Козлодуй - Оряхово - Гиген - Брест - Гулянци - (Дебово - Никопол); П-52( Русе - Бяла) -Мечка - Новград - Свищов - Деков - Бяла вода - Никопол; П-21 Русе - Тутракан - Силистра</w:t>
            </w:r>
          </w:p>
          <w:p>
            <w:pPr>
              <w:pStyle w:val="Normal"/>
              <w:spacing w:lineRule="atLeast" w:line="23"/>
              <w:jc w:val="both"/>
              <w:rPr>
                <w:sz w:val="20"/>
                <w:szCs w:val="20"/>
              </w:rPr>
            </w:pPr>
            <w:r>
              <w:rPr>
                <w:sz w:val="20"/>
                <w:szCs w:val="20"/>
              </w:rPr>
              <w:t>Двете ИП са на много ранен етап. Няма проведени процедури по реда на ЗООС/ЗБР. Съгласно изискванията на националното законодателство, процедурите по ЗООС и по ЗБР за планове, програми, проекти и ИП, са необходими на най-ранен етап, и са за задължително условие за последващо разрешаване и одобряване на ИП.</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дложение към доклада по ЕО.</w:t>
            </w:r>
          </w:p>
          <w:p>
            <w:pPr>
              <w:pStyle w:val="Normal"/>
              <w:spacing w:lineRule="atLeast" w:line="23"/>
              <w:jc w:val="both"/>
              <w:rPr>
                <w:sz w:val="20"/>
                <w:szCs w:val="20"/>
              </w:rPr>
            </w:pPr>
            <w:r>
              <w:rPr>
                <w:sz w:val="20"/>
                <w:szCs w:val="20"/>
              </w:rPr>
              <w:t>ИТС е с много ниско ниво на подробност и разгледаните проекти са по същество направленията на транспортните потоци, получени от транспортния модел.</w:t>
            </w:r>
          </w:p>
          <w:p>
            <w:pPr>
              <w:pStyle w:val="Normal"/>
              <w:spacing w:lineRule="atLeast" w:line="23"/>
              <w:jc w:val="both"/>
              <w:rPr>
                <w:sz w:val="20"/>
                <w:szCs w:val="20"/>
              </w:rPr>
            </w:pPr>
            <w:r>
              <w:rPr>
                <w:sz w:val="20"/>
                <w:szCs w:val="20"/>
              </w:rPr>
              <w:t>Всяко инвестиционно предложение, произтичащо от цитираните проекти на ИТС, ще бъде процедирано по глава Шеста от ЗООС, когато достигне етап на проектиране с конкретни параметри и координати ще бъде извършена и съответната процедура по ОВОС/ОС , която да гарантира опазването на компонентите на околната сре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 xml:space="preserve">Областен управител на област Враца, </w:t>
            </w:r>
          </w:p>
          <w:p>
            <w:pPr>
              <w:pStyle w:val="Normal"/>
              <w:spacing w:lineRule="atLeast" w:line="23"/>
              <w:jc w:val="both"/>
              <w:rPr>
                <w:b/>
                <w:b/>
                <w:sz w:val="20"/>
                <w:szCs w:val="20"/>
              </w:rPr>
            </w:pPr>
            <w:r>
              <w:rPr>
                <w:b/>
                <w:sz w:val="20"/>
                <w:szCs w:val="20"/>
              </w:rPr>
              <w:t>Изх.№0400-5-(13)/ 07.03.2017</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 съответствие с изискването на чл. 19а. т.З от Наредба за условията и реда за извършване на екологична оценка на планове и програми, предоставям на вниманието Ви следното становище:</w:t>
            </w:r>
          </w:p>
          <w:p>
            <w:pPr>
              <w:pStyle w:val="Normal"/>
              <w:spacing w:lineRule="atLeast" w:line="23"/>
              <w:jc w:val="both"/>
              <w:rPr>
                <w:sz w:val="20"/>
                <w:szCs w:val="20"/>
              </w:rPr>
            </w:pPr>
            <w:r>
              <w:rPr>
                <w:sz w:val="20"/>
                <w:szCs w:val="20"/>
              </w:rPr>
              <w:t>Заданието за обхват и сьдържание на доклал за екологична оценка на проект на Интегрирана транспортна стратегия в периода до 2030 г. е изготвено, съгласно Наредбата за условията и реда за извършване на екологична оценка на планове и програми. След запознаване с публикувания вариант на посочения във Вашето писмо интернет адрес и проучване на европейски практики при изготвяне на подобни документи, предлагаме допълнения и коментари, които се надяваме да улеснят работата по изготвяне на заданието за Доклада.</w:t>
            </w:r>
          </w:p>
          <w:p>
            <w:pPr>
              <w:pStyle w:val="Normal"/>
              <w:spacing w:lineRule="atLeast" w:line="23"/>
              <w:jc w:val="both"/>
              <w:rPr/>
            </w:pPr>
            <w:r>
              <w:rPr>
                <w:sz w:val="20"/>
                <w:szCs w:val="20"/>
              </w:rPr>
              <w:t>Имайки предвид основната цел на Интегрираната транспортна стратегия в периода до 2030 г. „да представлява всеобхватен план за устойчиво развитие на транспортната система на Република България и рамка за инвестиции в транспорта", би било удачно освен посочените национални стратегии, планове и общински програми, в обхвата на Доклада, да се включат и Регионалните планове за развитие на районите в България, за да се обвържат анализите за транспорта в съответния обхват, както и с проекти за реализация през периода 2014-2020. Логично е те да бъдат използвани като част от процеса на проучване и установяване на влиянието на различните фактори върху околната среда. /стр. 36/</w:t>
            </w:r>
          </w:p>
          <w:p>
            <w:pPr>
              <w:pStyle w:val="Normal"/>
              <w:spacing w:lineRule="atLeast" w:line="23"/>
              <w:jc w:val="both"/>
              <w:rPr/>
            </w:pPr>
            <w:r>
              <w:rPr>
                <w:sz w:val="20"/>
                <w:szCs w:val="20"/>
              </w:rPr>
              <w:t>Компонентите на околната среда, които са предложени за включване в Доклада, са съобразени с Директива 2001/42/ЕО на Европейския парламент и на Съвета от 27 юни 2001 година, относно оценката на последиците на някои планове и програми върху околната среда. Като допълнение може да се включи и взаимоотношението между определените компоненти, влияещи върху оценката за ефектите върху околната среда от прилагането на Интегрираната транспортна стратегия.  /Приложение I към Директива</w:t>
            </w:r>
          </w:p>
          <w:p>
            <w:pPr>
              <w:pStyle w:val="Normal"/>
              <w:spacing w:lineRule="atLeast" w:line="23"/>
              <w:jc w:val="both"/>
              <w:rPr/>
            </w:pPr>
            <w:r>
              <w:rPr>
                <w:sz w:val="20"/>
                <w:szCs w:val="20"/>
              </w:rPr>
              <w:t>2001/42/ЕО на Европейския парламент и на Съвета от 27 юни 2001 година, относно оценката на последиците на някои планове и програми върху околната среда: е) вероятните съществени последици върху околната среда, включително върху въпроси като биологично разнообразие, население, човешко здраве, фауна, флора, почви. води. въздух, климатични фактори, материални активи, културно наследство, включително архитектурно и археологическо наследство, ландшафт и взаимоотношението между горните фактори".</w:t>
            </w:r>
          </w:p>
          <w:p>
            <w:pPr>
              <w:pStyle w:val="Normal"/>
              <w:spacing w:lineRule="atLeast" w:line="23"/>
              <w:jc w:val="both"/>
              <w:rPr>
                <w:sz w:val="20"/>
                <w:szCs w:val="20"/>
              </w:rPr>
            </w:pPr>
            <w:r>
              <w:rPr>
                <w:sz w:val="20"/>
                <w:szCs w:val="20"/>
              </w:rPr>
              <w:t>Препоръчително е в обхвата на Доклада да се използва и ГИС при мапиране на компонентите с отделните слоеве на компонентите, което ще даде визуализирани решения за най-чувствителните райони. Това проучване може да определи мерките за намаляване на въздействието на кумулативните и синергични ефекти.</w:t>
            </w:r>
          </w:p>
          <w:p>
            <w:pPr>
              <w:pStyle w:val="Normal"/>
              <w:spacing w:lineRule="atLeast" w:line="23"/>
              <w:jc w:val="both"/>
              <w:rPr/>
            </w:pPr>
            <w:r>
              <w:rPr>
                <w:sz w:val="20"/>
                <w:szCs w:val="20"/>
              </w:rPr>
              <w:t>Социално-икономическите ефекти, макар и незадължителни, са определящи при изготвянето на оценката, тъй като ефектите от прилагането на Интегрираната транспортна стратегия ще повлияят не само на факторите на околната среда, в частност ..Население и човешко здраве". а и евентуално върху създаване на заетост, икономически растеж и подобряване на благосъстоянието, при реализиране на проектите, посочени в сценариите.</w:t>
            </w:r>
          </w:p>
          <w:p>
            <w:pPr>
              <w:pStyle w:val="Normal"/>
              <w:spacing w:lineRule="atLeast" w:line="23"/>
              <w:jc w:val="both"/>
              <w:rPr>
                <w:sz w:val="20"/>
                <w:szCs w:val="20"/>
              </w:rPr>
            </w:pPr>
            <w:r>
              <w:rPr>
                <w:sz w:val="20"/>
                <w:szCs w:val="20"/>
              </w:rPr>
              <w:t>Препоръчително е. при изготвяне на Доклада, да се използват и Плановете за управление на защитените територии, по Закона за защитените територии, както и за защитените зони по двете Директиви за местообитанията и за птиците - Натура 2000. където вече има приети такива планове или предстои изготвянето им.</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Считам, че посочените предложения за допълнения към обхвата на заданието за Доклада за екологична оценка на проект на Интегрирана транспортна стратегия в периода до 2030 г. ще спомогнат за подобряване и прецизиране съдържанието на документа.</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Отразен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одробността на ИТС не позволява такова мапиране на въздействията, предвид, че не се посочват конкретни местоположения за проектите, които са на ранен/още не стартиран етап на развитие</w:t>
            </w:r>
          </w:p>
          <w:p>
            <w:pPr>
              <w:pStyle w:val="Normal"/>
              <w:spacing w:lineRule="atLeast" w:line="23"/>
              <w:jc w:val="both"/>
              <w:rPr>
                <w:sz w:val="20"/>
                <w:szCs w:val="20"/>
              </w:rPr>
            </w:pPr>
            <w:r>
              <w:rPr>
                <w:sz w:val="20"/>
                <w:szCs w:val="20"/>
              </w:rPr>
              <w:t>Социално-икономическите ефекти са предмет на подробна оценка в ИТС. В доклада за ЕО е направена оценка на въздействието върху населението и човешкото здраве.</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Плановете ще се използват при оценката на въздействието на конкретните инвестиционни предложения, които ще бъдат разработени по проектите, получени в резултат на транспортния модел. В стратегията няма конкретни параметри, в т.ч. местоположение на проектите, поради което не е ясно на този етап кои защитени територии и зони ще бъдат засегнати, съответно кои планове за управление са относим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b/>
                <w:sz w:val="20"/>
                <w:szCs w:val="20"/>
              </w:rPr>
              <w:t>Басейнова дирекция „Западнобеломорски район"- Благоевград</w:t>
            </w:r>
          </w:p>
          <w:p>
            <w:pPr>
              <w:pStyle w:val="Normal"/>
              <w:spacing w:lineRule="atLeast" w:line="23"/>
              <w:jc w:val="both"/>
              <w:rPr>
                <w:sz w:val="20"/>
                <w:szCs w:val="20"/>
              </w:rPr>
            </w:pPr>
            <w:r>
              <w:rPr>
                <w:b/>
                <w:sz w:val="20"/>
                <w:szCs w:val="20"/>
              </w:rPr>
              <w:t>изх. № РД-11-82/ 07.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След преглед на представеното от Вас за разглеждане задание за обхват и съдържание на доклад за екологична оценка на „Интегрирана транспортна стратегия в периода до 2030г." и на основание чл.19а, ал.З от Наредбата за условията и реда за извършване на екологична оценка на планове и програми, Басейнова дирекция „Западнобеломорски район" изразява следното становище:</w:t>
            </w:r>
          </w:p>
          <w:p>
            <w:pPr>
              <w:pStyle w:val="Normal"/>
              <w:spacing w:lineRule="atLeast" w:line="23"/>
              <w:jc w:val="both"/>
              <w:rPr/>
            </w:pPr>
            <w:r>
              <w:rPr>
                <w:sz w:val="20"/>
                <w:szCs w:val="20"/>
              </w:rPr>
              <w:t>1.„Интегрирана транспортна стратегия в периода до 2030г." (ИТС) представлява всеобхватен план за устойчиво развитие на транспортната система на Република България и рамка за инвестиции в транспорта. Стратегическият документ съдържа цялостен анализ на проблемите за всеки вид транспорт. На базата на анализите и данните от транспортния модел се определят мерки от инфраструктурен, организационен и оперативен характер, които обхващат автомобилния и железопътния транспорт, вътрешните водни пътища, морския транспорт, пристанищата, мултимодалните връзки и летищната инфраструктура. Идентифицирани са проблемите във всеки сектор и са предложени мерки за справяне с тези проблеми на стратегическо ниво като се използват оптимални решения.</w:t>
            </w:r>
          </w:p>
          <w:p>
            <w:pPr>
              <w:pStyle w:val="Normal"/>
              <w:spacing w:lineRule="atLeast" w:line="23"/>
              <w:jc w:val="both"/>
              <w:rPr>
                <w:sz w:val="20"/>
                <w:szCs w:val="20"/>
              </w:rPr>
            </w:pPr>
            <w:r>
              <w:rPr>
                <w:sz w:val="20"/>
                <w:szCs w:val="20"/>
              </w:rPr>
              <w:t>ИТС ще осигури подкрепа на българската администрация и като инструмент за продължително развитие на решенията и инвестиционното планиране в транспортния сектор. Мерките представляват концепции, които ще бъдат окончателно формулирани в по-нататъшни предпроектни проучвания. Те се отнасят до подобрение на дадено направление, без да се конкретизира относно вида на пътя, трасето или дори вида транспорт/пътуване. По същия начин, мерките се отнасят до необходимостта да се обърне внимание на определен проблем на транспортната политика, като се прояви гъвкавост при проучването на възможни промени в рамките на по-широкообхватни мерки. Стратегията дава насоки и варианти за решение на характерните за транспорта проблеми и предизвикателства, като е насочена към адекватно планиране, финансовото осигуряване и оптимална последователност на прилаганите действия и мерки. Тя обхваща 15 годишен времеви хоризонт, като решенията са насочени към стратегическия избор на приоритетните насоки и дейности за оптимално развитие на сектор „транспорт".</w:t>
            </w:r>
          </w:p>
          <w:p>
            <w:pPr>
              <w:pStyle w:val="Normal"/>
              <w:spacing w:lineRule="atLeast" w:line="23"/>
              <w:jc w:val="both"/>
              <w:rPr>
                <w:sz w:val="20"/>
                <w:szCs w:val="20"/>
              </w:rPr>
            </w:pPr>
            <w:r>
              <w:rPr>
                <w:sz w:val="20"/>
                <w:szCs w:val="20"/>
              </w:rPr>
              <w:t>2.</w:t>
              <w:tab/>
              <w:t>Приоритети и цели на ИТС: Аспектите на транспортната система в България, които обхваща стратегията са:</w:t>
            </w:r>
          </w:p>
          <w:p>
            <w:pPr>
              <w:pStyle w:val="Normal"/>
              <w:spacing w:lineRule="atLeast" w:line="23"/>
              <w:jc w:val="both"/>
              <w:rPr>
                <w:sz w:val="20"/>
                <w:szCs w:val="20"/>
              </w:rPr>
            </w:pPr>
            <w:r>
              <w:rPr>
                <w:sz w:val="20"/>
                <w:szCs w:val="20"/>
              </w:rPr>
              <w:t>•</w:t>
            </w:r>
            <w:r>
              <w:rPr>
                <w:sz w:val="20"/>
                <w:szCs w:val="20"/>
              </w:rPr>
              <w:tab/>
              <w:t>Идентифициране на нуждите на сектор транспорт, включващ всички видове транспорт - автомобилен, железопътен, вътрешноводен, морски, въздушен и интермодален;</w:t>
            </w:r>
          </w:p>
          <w:p>
            <w:pPr>
              <w:pStyle w:val="Normal"/>
              <w:spacing w:lineRule="atLeast" w:line="23"/>
              <w:jc w:val="both"/>
              <w:rPr>
                <w:sz w:val="20"/>
                <w:szCs w:val="20"/>
              </w:rPr>
            </w:pPr>
            <w:r>
              <w:rPr>
                <w:sz w:val="20"/>
                <w:szCs w:val="20"/>
              </w:rPr>
              <w:t>•</w:t>
            </w:r>
            <w:r>
              <w:rPr>
                <w:sz w:val="20"/>
                <w:szCs w:val="20"/>
              </w:rPr>
              <w:tab/>
              <w:t>Създаване на стратегическа база от технически данни;</w:t>
            </w:r>
          </w:p>
          <w:p>
            <w:pPr>
              <w:pStyle w:val="Normal"/>
              <w:spacing w:lineRule="atLeast" w:line="23"/>
              <w:jc w:val="both"/>
              <w:rPr>
                <w:sz w:val="20"/>
                <w:szCs w:val="20"/>
              </w:rPr>
            </w:pPr>
            <w:r>
              <w:rPr>
                <w:sz w:val="20"/>
                <w:szCs w:val="20"/>
              </w:rPr>
              <w:t>•</w:t>
            </w:r>
            <w:r>
              <w:rPr>
                <w:sz w:val="20"/>
                <w:szCs w:val="20"/>
              </w:rPr>
              <w:tab/>
              <w:t>Изготвяне на транспортен модел;</w:t>
            </w:r>
          </w:p>
          <w:p>
            <w:pPr>
              <w:pStyle w:val="Normal"/>
              <w:spacing w:lineRule="atLeast" w:line="23"/>
              <w:jc w:val="both"/>
              <w:rPr>
                <w:sz w:val="20"/>
                <w:szCs w:val="20"/>
              </w:rPr>
            </w:pPr>
            <w:r>
              <w:rPr>
                <w:sz w:val="20"/>
                <w:szCs w:val="20"/>
              </w:rPr>
              <w:t>•</w:t>
            </w:r>
            <w:r>
              <w:rPr>
                <w:sz w:val="20"/>
                <w:szCs w:val="20"/>
              </w:rPr>
              <w:tab/>
              <w:t>Определяне на национални цели и приоритети за задоволяване на идентифицираните нужди;</w:t>
            </w:r>
          </w:p>
          <w:p>
            <w:pPr>
              <w:pStyle w:val="Normal"/>
              <w:spacing w:lineRule="atLeast" w:line="23"/>
              <w:jc w:val="both"/>
              <w:rPr>
                <w:sz w:val="20"/>
                <w:szCs w:val="20"/>
              </w:rPr>
            </w:pPr>
            <w:r>
              <w:rPr>
                <w:sz w:val="20"/>
                <w:szCs w:val="20"/>
              </w:rPr>
              <w:t>•</w:t>
            </w:r>
            <w:r>
              <w:rPr>
                <w:sz w:val="20"/>
                <w:szCs w:val="20"/>
              </w:rPr>
              <w:tab/>
              <w:t>Определяне на подходящи мерки за постигане на набелязаните цели;</w:t>
            </w:r>
          </w:p>
          <w:p>
            <w:pPr>
              <w:pStyle w:val="Normal"/>
              <w:spacing w:lineRule="atLeast" w:line="23"/>
              <w:jc w:val="both"/>
              <w:rPr>
                <w:sz w:val="20"/>
                <w:szCs w:val="20"/>
              </w:rPr>
            </w:pPr>
            <w:r>
              <w:rPr>
                <w:sz w:val="20"/>
                <w:szCs w:val="20"/>
              </w:rPr>
              <w:t>•</w:t>
            </w:r>
            <w:r>
              <w:rPr>
                <w:sz w:val="20"/>
                <w:szCs w:val="20"/>
              </w:rPr>
              <w:tab/>
              <w:t>Идентифициране на проекти, произтичащи от разработените мерки. Транспортната  стратегия   е  разработена  при  спазване  на  принципите на</w:t>
            </w:r>
          </w:p>
          <w:p>
            <w:pPr>
              <w:pStyle w:val="Normal"/>
              <w:spacing w:lineRule="atLeast" w:line="23"/>
              <w:jc w:val="both"/>
              <w:rPr>
                <w:sz w:val="20"/>
                <w:szCs w:val="20"/>
              </w:rPr>
            </w:pPr>
            <w:r>
              <w:rPr>
                <w:sz w:val="20"/>
                <w:szCs w:val="20"/>
              </w:rPr>
              <w:t>последователност, приемственост и синергия с националните и европейски стратегически документи. Рамката на дефиниране на стратегическите цели и приоритети за развитие на транспортната система за периода до 2030 г. се определя от стратегическите цели и приоритети, залегнали в транспортната политика на ЕС, националната транспортна политика и съответните стратегически и нормативни документи.</w:t>
            </w:r>
          </w:p>
          <w:p>
            <w:pPr>
              <w:pStyle w:val="Normal"/>
              <w:spacing w:lineRule="atLeast" w:line="23"/>
              <w:jc w:val="both"/>
              <w:rPr/>
            </w:pPr>
            <w:r>
              <w:rPr>
                <w:sz w:val="20"/>
                <w:szCs w:val="20"/>
              </w:rPr>
              <w:t>3.</w:t>
              <w:tab/>
              <w:t>В заданието се предвижда да се разгледа връзката на „Интегрирана транспортна стратегия в периода до 2030г." с други съотносими стратегии, планове и програми, където са посочени и Планът за управление на речните басейни (2016-2021г.), както и Планът за управление на риска от наводнения (2016-2021г.). В доклада за екологична оценка ще бъде направен подробен анализ на начина на отчитане на изброените стратегии, планове и програми. Следва да се вземат в предвид Програмата от мерки на ПУРБ, целяща достигане и поддържането на добро качествено и количествено състояние на повърхностните и подземни води, както и приоритетите на ПУРН и приложените към плана карти на районите под заплаха и карти на районите с риск от наводнения за определените райони със значителен потенциален риск от наводнения (РЗПРН). За тези райони е разработена и програма от мерки за намаляване на неблагоприятните последици от наводнения за човешкото здраве, околната среда, културното наследство, техническата инфраструктура и стопанската дейност.</w:t>
            </w:r>
          </w:p>
          <w:p>
            <w:pPr>
              <w:pStyle w:val="Normal"/>
              <w:spacing w:lineRule="atLeast" w:line="23"/>
              <w:jc w:val="both"/>
              <w:rPr>
                <w:sz w:val="20"/>
                <w:szCs w:val="20"/>
              </w:rPr>
            </w:pPr>
            <w:r>
              <w:rPr>
                <w:sz w:val="20"/>
                <w:szCs w:val="20"/>
              </w:rPr>
              <w:t>4</w:t>
              <w:tab/>
              <w:t>В доклада за ЕО на ИТС ще бъдат разгледани съответните аспекти на текущото състояние на всички компоненти на околната среда и евентуалното им развитие без прилагане на ИТС, т.н. "нулева алтернатива". При оценка на текущото състояние на водите в доклада за екологична оценка на ИТС ще се използва основно информацията в ПУРБ както и от Плановете за управление на риска от наводнения. В доклада за екологична оценка ще бъде представена обща информация за екологичното и химично състояние на повърхностните води и за разпределение на подземните водни тела по слоеве и за тяхното химичното състояние. Информацията ще бъде групирана по Басейнови дирекции. Необходимо е да се представи и оценка на количественото състояние на подземните водни тела. За текущото състояние на компонент „Води , повърхностни и подземни, в териториалния обхват на БД „ЗБР", следва да бъде използвана събраната и обобщена в ПУРБ 2016-2021г. на „ЗБР" информация.</w:t>
            </w:r>
          </w:p>
          <w:p>
            <w:pPr>
              <w:pStyle w:val="Normal"/>
              <w:spacing w:lineRule="atLeast" w:line="23"/>
              <w:jc w:val="both"/>
              <w:rPr/>
            </w:pPr>
            <w:r>
              <w:rPr>
                <w:sz w:val="20"/>
                <w:szCs w:val="20"/>
              </w:rPr>
              <w:t>5</w:t>
              <w:tab/>
              <w:t>При планиране на дейности, които биха могли да доведат до увеличаване в значителна степен на антропогенния натиск върху повърхностните и подземни води, задължително трябва да се предвидят мерки в доклада за ограничаване на негативното им влияние върху качеството на водите в Раздел VII. Мерки, предвидени за предотвратяване, намаляване и възможно най-пълно компенсиране на неблагоприятните последствия от осъществяването на ИТС върху околната среда и човешкото здраве. В тази връзка е необходимо също да се направи анализ на степента на въздействие на предвидените дейности върху състоянието на водите, както и върху защитените зони по чл.119а от Закона за водите.</w:t>
            </w:r>
          </w:p>
          <w:p>
            <w:pPr>
              <w:pStyle w:val="Normal"/>
              <w:spacing w:lineRule="atLeast" w:line="23"/>
              <w:jc w:val="both"/>
              <w:rPr>
                <w:sz w:val="20"/>
                <w:szCs w:val="20"/>
              </w:rPr>
            </w:pPr>
            <w:r>
              <w:rPr>
                <w:sz w:val="20"/>
                <w:szCs w:val="20"/>
              </w:rPr>
              <w:t xml:space="preserve">6. Съгласуването на „Интегрирана транспортна стратегия в периода до 2030г." не може да се счита за одобряване на инвестиционните предложения предвидени в нея. </w:t>
            </w:r>
            <w:bookmarkStart w:id="0" w:name="_Hlk481222212"/>
            <w:r>
              <w:rPr>
                <w:sz w:val="20"/>
                <w:szCs w:val="20"/>
              </w:rPr>
              <w:t>Необходимо е всички проекти, свързани с разглежданата ИТС и засягащи водни тела в териториалния обхват на БД„ЗБР" да бъдат оценявани за допустимост спрямо ПУРБ и ПУРН, съгласно разпоредбата на чл.155, ал.1, т.23 от Закона за водите и последните изменения и допълнения към него (ДВ бр. 12 от 03.02.2017г.)</w:t>
            </w:r>
            <w:bookmarkEnd w:id="0"/>
            <w:r>
              <w:rPr>
                <w:sz w:val="20"/>
                <w:szCs w:val="20"/>
              </w:rPr>
              <w:t>.</w:t>
            </w:r>
          </w:p>
          <w:p>
            <w:pPr>
              <w:pStyle w:val="Normal"/>
              <w:spacing w:lineRule="atLeast" w:line="23"/>
              <w:jc w:val="both"/>
              <w:rPr>
                <w:sz w:val="20"/>
                <w:szCs w:val="20"/>
              </w:rPr>
            </w:pPr>
            <w:r>
              <w:rPr>
                <w:sz w:val="20"/>
                <w:szCs w:val="20"/>
              </w:rPr>
              <w:t>Въз основа на гореизложеното, Басейнова дирекция „Западнобеломорски район"' изразява положително становище за представеното задание за обхват и съдържание на доклад за екологична оценка на „Интегрирана транспортна стратегия в периода до 2030г.", като бъдат включени и направените в т. 3. т.4, т. 5 и т. 6 препоръки.</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Препоръките са съобразени в съответствие със степента на подробност на ИТС.</w:t>
            </w:r>
          </w:p>
          <w:p>
            <w:pPr>
              <w:pStyle w:val="Normal"/>
              <w:spacing w:lineRule="atLeast" w:line="23"/>
              <w:jc w:val="both"/>
              <w:rPr>
                <w:sz w:val="20"/>
                <w:szCs w:val="20"/>
              </w:rPr>
            </w:pPr>
            <w:r>
              <w:rPr>
                <w:sz w:val="20"/>
                <w:szCs w:val="20"/>
              </w:rPr>
              <w:t>Ползвани са данни от ПУРБ и ПУРН 2016 - 2021 г. Данните са отразени в т. ІІ.1.3.1 „Повърхностни води” и т. ІІ.1.3.2. „Подземни води” в Д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Изпълнено е в т. </w:t>
            </w:r>
            <w:r>
              <w:rPr>
                <w:sz w:val="20"/>
                <w:szCs w:val="20"/>
                <w:lang w:val="en-US"/>
              </w:rPr>
              <w:t>V</w:t>
            </w:r>
            <w:r>
              <w:rPr>
                <w:sz w:val="20"/>
                <w:szCs w:val="20"/>
              </w:rPr>
              <w:t xml:space="preserve"> на доклада за ЕО.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 xml:space="preserve">Изпълнено е в т. </w:t>
            </w:r>
            <w:r>
              <w:rPr>
                <w:sz w:val="20"/>
                <w:szCs w:val="20"/>
                <w:lang w:val="en-US"/>
              </w:rPr>
              <w:t>II</w:t>
            </w:r>
            <w:r>
              <w:rPr>
                <w:sz w:val="20"/>
                <w:szCs w:val="20"/>
              </w:rPr>
              <w:t>.1.3</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Анализ на степента на въздействие върху състоянието на водите и върху зоните за защита на водите е направен в съответствие с подробността на предвижданията на стратегията. Съответно са препоръчани мерки, които да се спазват при проектирането и изпълнението на проектите, получени в резултат на транспортния модел.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Предвидено е като мярка в т. </w:t>
            </w:r>
            <w:r>
              <w:rPr>
                <w:sz w:val="20"/>
                <w:szCs w:val="20"/>
                <w:lang w:val="en-US"/>
              </w:rPr>
              <w:t>VII</w:t>
            </w:r>
            <w:r>
              <w:rPr>
                <w:sz w:val="20"/>
                <w:szCs w:val="20"/>
              </w:rPr>
              <w:t>. 2 – мярка 2</w:t>
            </w:r>
          </w:p>
          <w:p>
            <w:pPr>
              <w:pStyle w:val="Normal"/>
              <w:spacing w:lineRule="atLeast" w:line="23"/>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Style w:val="FontStyle18"/>
                <w:b/>
                <w:b/>
              </w:rPr>
            </w:pPr>
            <w:r>
              <w:rPr>
                <w:rStyle w:val="FontStyle18"/>
                <w:b/>
              </w:rPr>
              <w:t>„</w:t>
            </w:r>
            <w:r>
              <w:rPr>
                <w:rStyle w:val="FontStyle18"/>
                <w:b/>
              </w:rPr>
              <w:t>Метрополитен"ЕАД-</w:t>
            </w:r>
          </w:p>
          <w:p>
            <w:pPr>
              <w:pStyle w:val="Normal"/>
              <w:spacing w:lineRule="atLeast" w:line="23"/>
              <w:jc w:val="both"/>
              <w:rPr/>
            </w:pPr>
            <w:r>
              <w:rPr>
                <w:rStyle w:val="FontStyle18"/>
                <w:b/>
              </w:rPr>
              <w:t>София</w:t>
            </w:r>
          </w:p>
          <w:p>
            <w:pPr>
              <w:pStyle w:val="Normal"/>
              <w:spacing w:lineRule="atLeast" w:line="23"/>
              <w:jc w:val="both"/>
              <w:rPr>
                <w:b/>
                <w:b/>
                <w:sz w:val="20"/>
                <w:szCs w:val="20"/>
              </w:rPr>
            </w:pPr>
            <w:r>
              <w:rPr>
                <w:b/>
                <w:sz w:val="20"/>
                <w:szCs w:val="20"/>
              </w:rPr>
              <w:t>изх. № 0883/02/08.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w:t>
            </w:r>
            <w:r>
              <w:rPr>
                <w:sz w:val="20"/>
                <w:szCs w:val="20"/>
              </w:rPr>
              <w:t>Метрополитен"ЕАД приема представеното на официалния уебсайт на Министерството „Задание за обхват и съдържание на доклада за екологична оценка на проекта на Интегрирана транспортна стратегия в периода до 2030г." със следните препоръки:</w:t>
            </w:r>
          </w:p>
          <w:p>
            <w:pPr>
              <w:pStyle w:val="Normal"/>
              <w:spacing w:lineRule="atLeast" w:line="23"/>
              <w:jc w:val="both"/>
              <w:rPr>
                <w:sz w:val="20"/>
                <w:szCs w:val="20"/>
              </w:rPr>
            </w:pPr>
            <w:r>
              <w:rPr>
                <w:sz w:val="20"/>
                <w:szCs w:val="20"/>
              </w:rPr>
              <w:t>-</w:t>
              <w:tab/>
              <w:t>Да се попълнят мерките за постигане на цели 22, 25 и 27 по Стратегически приоритет 7 (стр.18 истр.19);</w:t>
            </w:r>
          </w:p>
          <w:p>
            <w:pPr>
              <w:pStyle w:val="Normal"/>
              <w:spacing w:lineRule="atLeast" w:line="23"/>
              <w:jc w:val="both"/>
              <w:rPr>
                <w:sz w:val="20"/>
                <w:szCs w:val="20"/>
              </w:rPr>
            </w:pPr>
            <w:r>
              <w:rPr>
                <w:sz w:val="20"/>
                <w:szCs w:val="20"/>
              </w:rPr>
              <w:t>-</w:t>
              <w:tab/>
              <w:t>Във включената в т.1.3. таблица да бъде записано пълното заглавие на проекта за Линия 3, Етап II, а именно „ Разширение на метрото в София, Линия 3, Етап II - участък „ул.Житница - жк Овча купел - Околовръстен път";</w:t>
            </w:r>
          </w:p>
          <w:p>
            <w:pPr>
              <w:pStyle w:val="Normal"/>
              <w:spacing w:lineRule="atLeast" w:line="23"/>
              <w:jc w:val="both"/>
              <w:rPr>
                <w:sz w:val="20"/>
                <w:szCs w:val="20"/>
              </w:rPr>
            </w:pPr>
            <w:r>
              <w:rPr>
                <w:sz w:val="20"/>
                <w:szCs w:val="20"/>
              </w:rPr>
              <w:t>-</w:t>
              <w:tab/>
              <w:t>Да бъде записан и проект „Разширение на метрото в София, Линия 3, Етап III", съгласно инвестиционните намерения на Столична община. За етапа има проектна готовност, като при осигурено финансиране изпълнението му може да бъде през настоящия програмен период. Прогнозната стойност на етапа е около 140 милиона евро.</w:t>
            </w:r>
          </w:p>
          <w:p>
            <w:pPr>
              <w:pStyle w:val="Normal"/>
              <w:spacing w:lineRule="atLeast" w:line="23"/>
              <w:jc w:val="both"/>
              <w:rPr>
                <w:b/>
                <w:b/>
                <w:sz w:val="20"/>
                <w:szCs w:val="20"/>
              </w:rPr>
            </w:pPr>
            <w:r>
              <w:rPr>
                <w:sz w:val="20"/>
                <w:szCs w:val="20"/>
              </w:rPr>
              <w:t>-</w:t>
              <w:tab/>
              <w:t>Да бъдат поправени забелязаните печатните грешки, както следва: на стр.4 изписването на МТТИ; на стр.6 втори параграф; стр.21 първи параграф; стр.47 т.11.1.10. първи параграф; стр.58 т.ХП.1. първа точка.</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Препоръките са отразени на цитираните мес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 xml:space="preserve">Регионална инспекция  по околната среда и водите – Хасково, </w:t>
            </w:r>
          </w:p>
          <w:p>
            <w:pPr>
              <w:pStyle w:val="Normal"/>
              <w:spacing w:lineRule="atLeast" w:line="23"/>
              <w:jc w:val="both"/>
              <w:rPr>
                <w:sz w:val="20"/>
                <w:szCs w:val="20"/>
              </w:rPr>
            </w:pPr>
            <w:r>
              <w:rPr>
                <w:b/>
                <w:sz w:val="20"/>
                <w:szCs w:val="20"/>
              </w:rPr>
              <w:t>Изх. № ПД-58/09.03.2016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След преглед на така изготвеното задание за обхват и съдържание на доклад за екологична оценка на проект на Интегрирана транспортна стратегия в периода до 2030 г. се констатира, че: е   заданието съдържа задължителните реквизити по чл. 86, ал. 3 от Закона за опазване на околната среда</w:t>
            </w:r>
          </w:p>
          <w:p>
            <w:pPr>
              <w:pStyle w:val="Normal"/>
              <w:spacing w:lineRule="atLeast" w:line="23"/>
              <w:jc w:val="both"/>
              <w:rPr>
                <w:sz w:val="20"/>
                <w:szCs w:val="20"/>
              </w:rPr>
            </w:pPr>
            <w:r>
              <w:rPr>
                <w:sz w:val="20"/>
                <w:szCs w:val="20"/>
              </w:rPr>
              <w:t>е   докладът за ЕО ще бъде разработен по отношение на повърхностните и подземните води и</w:t>
            </w:r>
          </w:p>
          <w:p>
            <w:pPr>
              <w:pStyle w:val="Normal"/>
              <w:spacing w:lineRule="atLeast" w:line="23"/>
              <w:jc w:val="both"/>
              <w:rPr>
                <w:sz w:val="20"/>
                <w:szCs w:val="20"/>
              </w:rPr>
            </w:pPr>
            <w:r>
              <w:rPr>
                <w:sz w:val="20"/>
                <w:szCs w:val="20"/>
              </w:rPr>
              <w:t>очакваното въздействие върху тях, в районите които засяга, въз основа на приетите за</w:t>
            </w:r>
          </w:p>
          <w:p>
            <w:pPr>
              <w:pStyle w:val="Normal"/>
              <w:spacing w:lineRule="atLeast" w:line="23"/>
              <w:jc w:val="both"/>
              <w:rPr>
                <w:sz w:val="20"/>
                <w:szCs w:val="20"/>
              </w:rPr>
            </w:pPr>
            <w:r>
              <w:rPr>
                <w:sz w:val="20"/>
                <w:szCs w:val="20"/>
              </w:rPr>
              <w:t>Басейновите Дирекции ПУРБ 2016 - 2020 и ПУРН 2016 - 2020.</w:t>
            </w:r>
          </w:p>
          <w:p>
            <w:pPr>
              <w:pStyle w:val="Normal"/>
              <w:spacing w:lineRule="atLeast" w:line="23"/>
              <w:jc w:val="both"/>
              <w:rPr>
                <w:sz w:val="20"/>
                <w:szCs w:val="20"/>
              </w:rPr>
            </w:pPr>
            <w:r>
              <w:rPr>
                <w:sz w:val="20"/>
                <w:szCs w:val="20"/>
              </w:rPr>
              <w:t>Обръща ме Ви внимание, че:</w:t>
            </w:r>
          </w:p>
          <w:p>
            <w:pPr>
              <w:pStyle w:val="Normal"/>
              <w:spacing w:lineRule="atLeast" w:line="23"/>
              <w:jc w:val="both"/>
              <w:rPr/>
            </w:pPr>
            <w:r>
              <w:rPr>
                <w:sz w:val="20"/>
                <w:szCs w:val="20"/>
              </w:rPr>
              <w:t xml:space="preserve">• </w:t>
            </w:r>
            <w:r>
              <w:rPr>
                <w:sz w:val="20"/>
                <w:szCs w:val="20"/>
              </w:rPr>
              <w:t>в 11.1.13. Опасни вещества и риск от инциденти и аварии /стр. 48/ е необходимо в доклада за ЕО да се оцени наличието на предприятия и/или съоръжения класифицирани с висок и нисък рисков потенциал в съответствие с чл. 103, ал. 2 от ЗООС, разположени на територията контролирана от РИОСВ - Хасково /Хасковска и Кърджалийска области, с изключение на общ. Тополовград, обл. Хасково и общ. Ардино, обл. Кърджали/:</w:t>
            </w:r>
          </w:p>
          <w:p>
            <w:pPr>
              <w:pStyle w:val="Normal"/>
              <w:spacing w:lineRule="atLeast" w:line="23"/>
              <w:jc w:val="both"/>
              <w:rPr/>
            </w:pPr>
            <w:r>
              <w:rPr>
                <w:sz w:val="20"/>
                <w:szCs w:val="20"/>
              </w:rPr>
              <w:t>- „Неохим" АД Димитровград, с оператор „Неохим" АД Димитровград;</w:t>
            </w:r>
          </w:p>
          <w:p>
            <w:pPr>
              <w:pStyle w:val="Normal"/>
              <w:spacing w:lineRule="atLeast" w:line="23"/>
              <w:jc w:val="both"/>
              <w:rPr/>
            </w:pPr>
            <w:r>
              <w:rPr>
                <w:sz w:val="20"/>
                <w:szCs w:val="20"/>
              </w:rPr>
              <w:t>- „Горубсо - Кърджали" АД Кърджали, с оператор „Горубсо - Кърджали" АД Кърджали;</w:t>
            </w:r>
          </w:p>
          <w:p>
            <w:pPr>
              <w:pStyle w:val="Normal"/>
              <w:spacing w:lineRule="atLeast" w:line="23"/>
              <w:jc w:val="both"/>
              <w:rPr/>
            </w:pPr>
            <w:r>
              <w:rPr>
                <w:sz w:val="20"/>
                <w:szCs w:val="20"/>
              </w:rPr>
              <w:t>- Цинков завод Кърджали, с оператор „Хармони 2012" ЕООД София;</w:t>
            </w:r>
          </w:p>
          <w:p>
            <w:pPr>
              <w:pStyle w:val="Normal"/>
              <w:spacing w:lineRule="atLeast" w:line="23"/>
              <w:jc w:val="both"/>
              <w:rPr/>
            </w:pPr>
            <w:r>
              <w:rPr>
                <w:sz w:val="20"/>
                <w:szCs w:val="20"/>
              </w:rPr>
              <w:t>- Предприятие за производство на нерафинирано масло и слънчогледов шрот, обект в гр. Харманли с оператор „Белла България" АД София.</w:t>
            </w:r>
          </w:p>
          <w:p>
            <w:pPr>
              <w:pStyle w:val="Normal"/>
              <w:spacing w:lineRule="atLeast" w:line="23"/>
              <w:jc w:val="both"/>
              <w:rPr/>
            </w:pPr>
            <w:r>
              <w:rPr>
                <w:sz w:val="20"/>
                <w:szCs w:val="20"/>
              </w:rPr>
              <w:t xml:space="preserve">• </w:t>
            </w:r>
            <w:r>
              <w:rPr>
                <w:sz w:val="20"/>
                <w:szCs w:val="20"/>
              </w:rPr>
              <w:t>при изготвяне на доклада за ЕО да се ползват последни данни, а не тези от 2014 г., както е посочено на няколко места в заданието за изготвяне на доклада.</w:t>
            </w:r>
          </w:p>
          <w:p>
            <w:pPr>
              <w:pStyle w:val="Normal"/>
              <w:spacing w:lineRule="atLeast" w:line="23"/>
              <w:jc w:val="both"/>
              <w:rPr>
                <w:sz w:val="20"/>
                <w:szCs w:val="20"/>
              </w:rPr>
            </w:pPr>
            <w:r>
              <w:rPr>
                <w:sz w:val="20"/>
                <w:szCs w:val="20"/>
              </w:rPr>
              <w:t>РИОСВ-Хасково няма други бележки и препоръки и съгласува така изготвеното задание за обхват и съдържание на доклад за екологична оценка на проект на Интегрирана транспортна стратегия в периода до 2030 г.</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Нивото на подробност на ИТС е такова, че за посочените проекти, генерирани от Транспортния модел няма яснота относно тяхното конкретно местоположение, параметри и обхват. Съответно на ниво ИТС няма как да бъде извършена подробна оценка на наличието на такива предприятия – в т. </w:t>
            </w:r>
            <w:r>
              <w:rPr>
                <w:sz w:val="20"/>
                <w:szCs w:val="20"/>
                <w:lang w:val="en-US"/>
              </w:rPr>
              <w:t>VII</w:t>
            </w:r>
            <w:r>
              <w:rPr>
                <w:sz w:val="20"/>
                <w:szCs w:val="20"/>
              </w:rPr>
              <w:t>.2 на доклада за екологична оценка е препоръчана мярка 3 за проектите, произтичащи от ИТС във връзка с предприятията с нисък и висок рисков потенциал.</w:t>
            </w:r>
          </w:p>
          <w:p>
            <w:pPr>
              <w:pStyle w:val="Normal"/>
              <w:spacing w:lineRule="atLeast" w:line="23"/>
              <w:jc w:val="both"/>
              <w:rPr>
                <w:sz w:val="20"/>
                <w:szCs w:val="20"/>
              </w:rPr>
            </w:pPr>
            <w:r>
              <w:rPr>
                <w:sz w:val="20"/>
                <w:szCs w:val="20"/>
              </w:rPr>
              <w:t>Изпълнено е – в доклада за ЕО е ползвана най-актуалната официално публикувана информация за състоянието на околната сре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 xml:space="preserve">Регионална инспекция по околната среда и водите — Монтана, </w:t>
            </w:r>
          </w:p>
          <w:p>
            <w:pPr>
              <w:pStyle w:val="Normal"/>
              <w:spacing w:lineRule="atLeast" w:line="23"/>
              <w:jc w:val="both"/>
              <w:rPr>
                <w:b/>
                <w:b/>
                <w:sz w:val="20"/>
                <w:szCs w:val="20"/>
              </w:rPr>
            </w:pPr>
            <w:r>
              <w:rPr>
                <w:b/>
                <w:sz w:val="20"/>
                <w:szCs w:val="20"/>
              </w:rPr>
              <w:t>Изх. № 532/10.02.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По отношение на изготвеното Задание за обхват и съдържание на доклада за екологична оценка на проект на Интегрирана транспортна стратегия в периода до 2030 г., РИОСВ - Монтана изразява следното:</w:t>
            </w:r>
          </w:p>
          <w:p>
            <w:pPr>
              <w:pStyle w:val="Normal"/>
              <w:spacing w:lineRule="atLeast" w:line="23"/>
              <w:jc w:val="both"/>
              <w:rPr>
                <w:sz w:val="20"/>
                <w:szCs w:val="20"/>
              </w:rPr>
            </w:pPr>
            <w:r>
              <w:rPr>
                <w:sz w:val="20"/>
                <w:szCs w:val="20"/>
              </w:rPr>
              <w:t>1.</w:t>
              <w:tab/>
              <w:t>Изработеното Задание за обхват и съдържание на доклада за екологична оценка е съобразено с изискванията на чл. 86, ал. 3 от Закона за опазване на околната среда (ЗООС) и чл. 17, ал. 1 на Наредба за условията и реда за извършване на екологична оценка на планове и програми.</w:t>
            </w:r>
          </w:p>
          <w:p>
            <w:pPr>
              <w:pStyle w:val="Normal"/>
              <w:spacing w:lineRule="atLeast" w:line="23"/>
              <w:jc w:val="both"/>
              <w:rPr>
                <w:sz w:val="20"/>
                <w:szCs w:val="20"/>
              </w:rPr>
            </w:pPr>
            <w:r>
              <w:rPr>
                <w:sz w:val="20"/>
                <w:szCs w:val="20"/>
              </w:rPr>
              <w:t>2.</w:t>
              <w:tab/>
              <w:t>В доклада за екологична оценка в т. II. 1.13. Опасни вещества и риск от инциденти и аварии - да бъдат заложени мерки и условия във връзка със зоните на въздействие на предприятие с висок рисков потенциал - Складова база „Ливадски дол" с оператор „Видекс инженеринг" ЕАД, гр. София, находящо се в непосредствена близост до проектното трасе на скоростен Път 1-1 /Е-79/ „Видин - Монтана - Враца".</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Нивото на подробност на ИТС е такова, че за посочените проекти, генерирани от Транспортния модел няма яснота относно тяхното конкретно местоположение, параметри и обхват. Съответно на ниво ИТС няма как да бъде извършена такава оценка – в т. </w:t>
            </w:r>
            <w:r>
              <w:rPr>
                <w:sz w:val="20"/>
                <w:szCs w:val="20"/>
                <w:lang w:val="en-US"/>
              </w:rPr>
              <w:t>VII</w:t>
            </w:r>
            <w:r>
              <w:rPr>
                <w:sz w:val="20"/>
                <w:szCs w:val="20"/>
              </w:rPr>
              <w:t>.2 на доклада за екологична оценка е препоръчана мярка 3 за проектите, произтичащи от ИТС във връзка с предприятията с нисък и висок рисков потенциа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егионална инспекция по околната среда и водите -  Шумен</w:t>
            </w:r>
          </w:p>
          <w:p>
            <w:pPr>
              <w:pStyle w:val="Normal"/>
              <w:spacing w:lineRule="atLeast" w:line="23"/>
              <w:jc w:val="both"/>
              <w:rPr>
                <w:b/>
                <w:b/>
                <w:sz w:val="20"/>
                <w:szCs w:val="20"/>
              </w:rPr>
            </w:pPr>
            <w:r>
              <w:rPr>
                <w:b/>
                <w:sz w:val="20"/>
                <w:szCs w:val="20"/>
              </w:rPr>
              <w:t>Изх. № 1046/08.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 отговор на Ваше писмо изх.№29-00-12/21.02.2017г., допълнено с Ваше писмо изх.№29-00-12/01.03.2017г., и на основание чл.19а от Наредбата за условията и реда за извършване на ЕО на планове и програми, РИОСВ гр. Шумен изразява следното становище по предложеният вариант на задание за обхват и съдържание на ЕО:</w:t>
            </w:r>
          </w:p>
          <w:p>
            <w:pPr>
              <w:pStyle w:val="Normal"/>
              <w:spacing w:lineRule="atLeast" w:line="23"/>
              <w:jc w:val="both"/>
              <w:rPr>
                <w:sz w:val="20"/>
                <w:szCs w:val="20"/>
              </w:rPr>
            </w:pPr>
            <w:r>
              <w:rPr>
                <w:sz w:val="20"/>
                <w:szCs w:val="20"/>
              </w:rPr>
              <w:t>В-доклада за екологична оценка ще бъде представена обобщена информация за ПТП инциденти, предприятия с нисък и висок рисков потенциал за възникване на голяма авария. Необходимо е изготвяне на специални планове при прилагане на директива "Севезо" за налични големи индустриални предприятия, което ще бъде достатъчно и необходимо в дългосрочен план, при перспектива реализиране на проекта на Интегрирана транспортна стратегия -до 2030 г. за изграждане на предприятия с нисък и висок рисков потенциал.</w:t>
            </w:r>
          </w:p>
          <w:p>
            <w:pPr>
              <w:pStyle w:val="Normal"/>
              <w:spacing w:lineRule="atLeast" w:line="23"/>
              <w:jc w:val="both"/>
              <w:rPr>
                <w:sz w:val="20"/>
                <w:szCs w:val="20"/>
              </w:rPr>
            </w:pPr>
            <w:r>
              <w:rPr>
                <w:sz w:val="20"/>
                <w:szCs w:val="20"/>
              </w:rPr>
              <w:t>РИОСВ гр. Шумен няма бележки към представеният вариант на задание за обхват и съдържание на екологична оценка на проект на Интегрирана транспортна стратегия в периода до 2030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p>
            <w:pPr>
              <w:pStyle w:val="Normal"/>
              <w:spacing w:lineRule="atLeast" w:line="23"/>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егионална инспекция по околната среда и водите –Смолян</w:t>
            </w:r>
          </w:p>
          <w:p>
            <w:pPr>
              <w:pStyle w:val="Normal"/>
              <w:spacing w:lineRule="atLeast" w:line="23"/>
              <w:rPr>
                <w:b/>
                <w:b/>
                <w:sz w:val="20"/>
                <w:szCs w:val="20"/>
              </w:rPr>
            </w:pPr>
            <w:r>
              <w:rPr>
                <w:b/>
                <w:sz w:val="20"/>
                <w:szCs w:val="20"/>
              </w:rPr>
              <w:t>Изх. № КПД-11-118-(2)/ 08.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След преглед на представеното в РИОСВ - Смолян с писма с вх.№ КПД-11-118/22.02.2017г. и КПД-11-118(1 )/06.03.2017г., задание за обхват и съдържание на доклада за екологична оценка на проекта на Интегрирана транспортна стратегия във връзка с провеждане на консултации по чл.19, ал.З от Наредбата за условията и реда за извършване на екологична оценка, Ви уведомяваме, че РИОСВ - Смолян няма забележки по така представената документация.</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p>
            <w:pPr>
              <w:pStyle w:val="Normal"/>
              <w:spacing w:lineRule="atLeast" w:line="23"/>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егионална инспекция по околната среда и водите — Враца</w:t>
            </w:r>
          </w:p>
          <w:p>
            <w:pPr>
              <w:pStyle w:val="Normal"/>
              <w:spacing w:lineRule="atLeast" w:line="23"/>
              <w:jc w:val="both"/>
              <w:rPr>
                <w:b/>
                <w:b/>
                <w:sz w:val="20"/>
                <w:szCs w:val="20"/>
              </w:rPr>
            </w:pPr>
            <w:r>
              <w:rPr>
                <w:b/>
                <w:sz w:val="20"/>
                <w:szCs w:val="20"/>
              </w:rPr>
              <w:t>Изх. № В-395/09.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ровеждането на консултации на основание чл.19а, т.З от Наредбата за условията и реда за извършване на екологична оценка на планове и програми, Ви информираме:</w:t>
            </w:r>
          </w:p>
          <w:p>
            <w:pPr>
              <w:pStyle w:val="Normal"/>
              <w:spacing w:lineRule="atLeast" w:line="23"/>
              <w:jc w:val="both"/>
              <w:rPr>
                <w:sz w:val="20"/>
                <w:szCs w:val="20"/>
              </w:rPr>
            </w:pPr>
            <w:r>
              <w:rPr>
                <w:sz w:val="20"/>
                <w:szCs w:val="20"/>
              </w:rPr>
              <w:t>РИОСВ-Враца няма забележки и препоръки по заданието за обхват и съдържание на доклад за екологична оценка на проект на Интегрирана транспортна стратегия в периода до</w:t>
            </w:r>
          </w:p>
          <w:p>
            <w:pPr>
              <w:pStyle w:val="Normal"/>
              <w:spacing w:lineRule="atLeast" w:line="23"/>
              <w:jc w:val="both"/>
              <w:rPr>
                <w:sz w:val="20"/>
                <w:szCs w:val="20"/>
              </w:rPr>
            </w:pPr>
            <w:r>
              <w:rPr>
                <w:sz w:val="20"/>
                <w:szCs w:val="20"/>
              </w:rPr>
              <w:t>2030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p>
            <w:pPr>
              <w:pStyle w:val="Normal"/>
              <w:spacing w:lineRule="atLeast" w:line="23"/>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 xml:space="preserve">Държавно предприятие „Ръководство на въздушното движение”, </w:t>
            </w:r>
          </w:p>
          <w:p>
            <w:pPr>
              <w:pStyle w:val="Normal"/>
              <w:spacing w:lineRule="atLeast" w:line="23"/>
              <w:jc w:val="both"/>
              <w:rPr>
                <w:sz w:val="20"/>
                <w:szCs w:val="20"/>
              </w:rPr>
            </w:pPr>
            <w:r>
              <w:rPr>
                <w:b/>
                <w:sz w:val="20"/>
                <w:szCs w:val="20"/>
              </w:rPr>
              <w:t>Изх. № 04-13-110/10.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горецитираното Ваше писмо и съответните приложения към него, публикувани на интернет страницата на Министерството на транспорта, информационните технологии и съобщенията, предоставяме следното становище от страна на ДП „Ръководство на въздушното движение":</w:t>
            </w:r>
          </w:p>
          <w:p>
            <w:pPr>
              <w:pStyle w:val="Normal"/>
              <w:spacing w:lineRule="atLeast" w:line="23"/>
              <w:jc w:val="both"/>
              <w:rPr>
                <w:sz w:val="20"/>
                <w:szCs w:val="20"/>
              </w:rPr>
            </w:pPr>
            <w:r>
              <w:rPr>
                <w:sz w:val="20"/>
                <w:szCs w:val="20"/>
              </w:rPr>
              <w:t>В описаните мерки и проекти, включени в Интегрирана транспортна стратегия в периода до 2030 г., и посочени в проекта на заданието, не фигурират такива в областта на аеронавигационното обслужване във въздушното пространство на Р България и/или ФБВП ДУНАВ. В тази връзка, нямаме предложения или допълнение към така подготвеното задание за обхват и съдържание на доклада за екологична оценка на проекта на Интегрирана транспортна стратегия в периода до 2030 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p>
            <w:pPr>
              <w:pStyle w:val="Normal"/>
              <w:spacing w:lineRule="atLeast" w:line="23"/>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Басейнова дирекция „Черноморски район”</w:t>
            </w:r>
          </w:p>
          <w:p>
            <w:pPr>
              <w:pStyle w:val="Normal"/>
              <w:spacing w:lineRule="atLeast" w:line="23"/>
              <w:jc w:val="both"/>
              <w:rPr>
                <w:b/>
                <w:b/>
                <w:sz w:val="20"/>
                <w:szCs w:val="20"/>
              </w:rPr>
            </w:pPr>
            <w:r>
              <w:rPr>
                <w:b/>
                <w:sz w:val="20"/>
                <w:szCs w:val="20"/>
              </w:rPr>
              <w:t>Изх. № 04-00-2/(3)/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редставеното Задание за обхват и съдържание на Доклад за екологична оценка на проект на Интегрирана транспортна стратегия в периода до 2030 г., изразявам следното становище:</w:t>
            </w:r>
          </w:p>
          <w:p>
            <w:pPr>
              <w:pStyle w:val="Normal"/>
              <w:spacing w:lineRule="atLeast" w:line="23"/>
              <w:jc w:val="both"/>
              <w:rPr/>
            </w:pPr>
            <w:r>
              <w:rPr>
                <w:sz w:val="20"/>
                <w:szCs w:val="20"/>
              </w:rPr>
              <w:t>1.</w:t>
              <w:tab/>
              <w:t>Представено е съдържание на Задание за обхват и съдържание на Екологична оценка на проект на Интегрирана транспортна стратегия (ИТС) в периода до 2030 г„ но липсва анализ на начина, по който стратегията се съобразява с целите по опазване на околната среда.</w:t>
            </w:r>
          </w:p>
          <w:p>
            <w:pPr>
              <w:pStyle w:val="Normal"/>
              <w:spacing w:lineRule="atLeast" w:line="23"/>
              <w:jc w:val="both"/>
              <w:rPr>
                <w:sz w:val="20"/>
                <w:szCs w:val="20"/>
              </w:rPr>
            </w:pPr>
            <w:r>
              <w:rPr>
                <w:sz w:val="20"/>
                <w:szCs w:val="20"/>
              </w:rPr>
              <w:t>2.</w:t>
              <w:tab/>
              <w:t>Необходимо е в доклада да се представи и включи информация за връзката на ИТС с:</w:t>
            </w:r>
          </w:p>
          <w:p>
            <w:pPr>
              <w:pStyle w:val="Normal"/>
              <w:spacing w:lineRule="atLeast" w:line="23"/>
              <w:jc w:val="both"/>
              <w:rPr>
                <w:sz w:val="20"/>
                <w:szCs w:val="20"/>
              </w:rPr>
            </w:pPr>
            <w:r>
              <w:rPr>
                <w:sz w:val="20"/>
                <w:szCs w:val="20"/>
              </w:rPr>
              <w:t>2.1.</w:t>
              <w:tab/>
              <w:t>действащия План за управление на речните басейни (ПУРБ 2016 - 2021 г) за Черноморски район, съгласно РДВ 2000/60/ЕС,</w:t>
            </w:r>
          </w:p>
          <w:p>
            <w:pPr>
              <w:pStyle w:val="Normal"/>
              <w:spacing w:lineRule="atLeast" w:line="23"/>
              <w:jc w:val="both"/>
              <w:rPr>
                <w:sz w:val="20"/>
                <w:szCs w:val="20"/>
              </w:rPr>
            </w:pPr>
            <w:r>
              <w:rPr>
                <w:sz w:val="20"/>
                <w:szCs w:val="20"/>
              </w:rPr>
              <w:t>2.2.</w:t>
              <w:tab/>
              <w:t>определените райони със значителен потенциален риск от наводнения (РЗПРН) в Черноморски район за басейново управление и ПУРН 2016 - 2021 г;</w:t>
            </w:r>
          </w:p>
          <w:p>
            <w:pPr>
              <w:pStyle w:val="Normal"/>
              <w:spacing w:lineRule="atLeast" w:line="23"/>
              <w:jc w:val="both"/>
              <w:rPr>
                <w:sz w:val="20"/>
                <w:szCs w:val="20"/>
              </w:rPr>
            </w:pPr>
            <w:r>
              <w:rPr>
                <w:sz w:val="20"/>
                <w:szCs w:val="20"/>
              </w:rPr>
              <w:t>Планът за управление на речните басейни (2016-2021 г.) и Планът за управление на риска от наводнения (2016-2021 г.) в Черноморски район за басейново управление на водите с наличната информация и анализи са публикувани на интернет страницата на БДЧР (www.bsbd.org) и могат да послужат при изготвяне на доклада за ЕО: http://www.bsbd.org/bQ/index bq 5493788 html и http://www.bsbd,orq/bq/paqe purn bsbd.html,</w:t>
            </w:r>
          </w:p>
          <w:p>
            <w:pPr>
              <w:pStyle w:val="Normal"/>
              <w:spacing w:lineRule="atLeast" w:line="23"/>
              <w:jc w:val="both"/>
              <w:rPr>
                <w:sz w:val="20"/>
                <w:szCs w:val="20"/>
              </w:rPr>
            </w:pPr>
            <w:r>
              <w:rPr>
                <w:sz w:val="20"/>
                <w:szCs w:val="20"/>
              </w:rPr>
              <w:t>2.3.</w:t>
              <w:tab/>
              <w:t>Морска стратегия на Р България и Програмата от мерки за 2016 - 2021 г.: при изготвянето на Интегрираната транспортна стратегия, респективно при изпълнението й, следва да се осигури съгласуването с принципните изисквания и цели, съгласно Рамкова директива за морска стратегия и разработената Морска стратегия на Р България и Програмата от мерки за подобряване и опазване на състоянието на морската околна среда.</w:t>
            </w:r>
          </w:p>
          <w:p>
            <w:pPr>
              <w:pStyle w:val="Normal"/>
              <w:spacing w:lineRule="atLeast" w:line="23"/>
              <w:jc w:val="both"/>
              <w:rPr>
                <w:sz w:val="20"/>
                <w:szCs w:val="20"/>
              </w:rPr>
            </w:pPr>
            <w:r>
              <w:rPr>
                <w:sz w:val="20"/>
                <w:szCs w:val="20"/>
              </w:rPr>
              <w:t>-</w:t>
              <w:tab/>
              <w:t>разработените национални доклади по чл. 8 (първоначална оценка на морската околна среда), 9 (дефиниции за доброто състояние на морската околна среда, ДСМОС) и 10 (екологични цели и индикатори за постигане на ДСМОС} са налични на следния линк: http://www.bsbd.org/bQ/paae 1722859.html.</w:t>
            </w:r>
          </w:p>
          <w:p>
            <w:pPr>
              <w:pStyle w:val="Normal"/>
              <w:spacing w:lineRule="atLeast" w:line="23"/>
              <w:jc w:val="both"/>
              <w:rPr>
                <w:sz w:val="20"/>
                <w:szCs w:val="20"/>
              </w:rPr>
            </w:pPr>
            <w:r>
              <w:rPr>
                <w:sz w:val="20"/>
                <w:szCs w:val="20"/>
              </w:rPr>
              <w:t>-</w:t>
              <w:tab/>
              <w:t>разработени са 13 програми за мониторинг: http://www.bsbd.orQ/bQ/msfd monitoriria.html. които следва да осигуряват информация за текущото състояние на морската околна среда,</w:t>
            </w:r>
          </w:p>
          <w:p>
            <w:pPr>
              <w:pStyle w:val="Normal"/>
              <w:spacing w:lineRule="atLeast" w:line="23"/>
              <w:jc w:val="both"/>
              <w:rPr>
                <w:sz w:val="20"/>
                <w:szCs w:val="20"/>
              </w:rPr>
            </w:pPr>
            <w:r>
              <w:rPr>
                <w:sz w:val="20"/>
                <w:szCs w:val="20"/>
              </w:rPr>
              <w:t>-</w:t>
              <w:tab/>
              <w:t>разработената Програма от мерки съдържа 23 мерки, от които 17 трансгранични и 6 национални мерки (http://www.bsbd.orq/bq/m env and action.htmh. За част от мерките, Министерството на транспорта, информационните технологии и съобщенията е определено като компетентен орган или заинтересована страна по прилагането им.</w:t>
            </w:r>
          </w:p>
          <w:p>
            <w:pPr>
              <w:pStyle w:val="Normal"/>
              <w:spacing w:lineRule="atLeast" w:line="23"/>
              <w:jc w:val="both"/>
              <w:rPr>
                <w:sz w:val="20"/>
                <w:szCs w:val="20"/>
              </w:rPr>
            </w:pPr>
            <w:r>
              <w:rPr>
                <w:sz w:val="20"/>
                <w:szCs w:val="20"/>
              </w:rPr>
              <w:t>Допълнителна информация, която да се включи в доклада за ЕО на Интегрираната транспортна стратегия може да бъде намерена в доклада за екологичната оценка на Морската стратегия и ПоМ и докладът за оценка на степента на въздействие на същата върху защитените зони (http://www.bsbd.orQ/bo/manne env assessment.htmh</w:t>
            </w:r>
          </w:p>
          <w:p>
            <w:pPr>
              <w:pStyle w:val="Normal"/>
              <w:spacing w:lineRule="atLeast" w:line="23"/>
              <w:jc w:val="both"/>
              <w:rPr>
                <w:sz w:val="20"/>
                <w:szCs w:val="20"/>
              </w:rPr>
            </w:pPr>
            <w:r>
              <w:rPr>
                <w:sz w:val="20"/>
                <w:szCs w:val="20"/>
              </w:rPr>
              <w:t>3.</w:t>
              <w:tab/>
              <w:t>Описанието и анализът на компонентите на околната среда в част „Води" следва да се изготвят съобразно информацията за водите и водните тела в Плана за управление на речните басейни 2016 -2021 г. за Черноморски район и Морската стратегия.</w:t>
            </w:r>
          </w:p>
          <w:p>
            <w:pPr>
              <w:pStyle w:val="Normal"/>
              <w:spacing w:lineRule="atLeast" w:line="23"/>
              <w:jc w:val="both"/>
              <w:rPr>
                <w:sz w:val="20"/>
                <w:szCs w:val="20"/>
              </w:rPr>
            </w:pPr>
            <w:r>
              <w:rPr>
                <w:sz w:val="20"/>
                <w:szCs w:val="20"/>
              </w:rPr>
              <w:t>4.</w:t>
              <w:tab/>
              <w:t>В доклада за ЕО следва да бъде извършен анализ на текущото състояние и оценка влиянието на ИТС върху количественото и качествено състояние на повърхностни и подземни води,</w:t>
            </w:r>
          </w:p>
          <w:p>
            <w:pPr>
              <w:pStyle w:val="Normal"/>
              <w:spacing w:lineRule="atLeast" w:line="23"/>
              <w:jc w:val="both"/>
              <w:rPr>
                <w:sz w:val="20"/>
                <w:szCs w:val="20"/>
              </w:rPr>
            </w:pPr>
            <w:r>
              <w:rPr>
                <w:sz w:val="20"/>
                <w:szCs w:val="20"/>
              </w:rPr>
              <w:t>5.</w:t>
              <w:tab/>
              <w:t>Докладът за ЕО следва да обхваща всички възможни въздействия върху количеството и качеството на повърхностните, включително и морските води и подземните води.</w:t>
            </w:r>
          </w:p>
          <w:p>
            <w:pPr>
              <w:pStyle w:val="Normal"/>
              <w:spacing w:lineRule="atLeast" w:line="23"/>
              <w:jc w:val="both"/>
              <w:rPr/>
            </w:pPr>
            <w:r>
              <w:rPr>
                <w:sz w:val="20"/>
                <w:szCs w:val="20"/>
              </w:rPr>
              <w:t>6.</w:t>
              <w:tab/>
              <w:t>Необходимо е да бъдат оценени вероятните отрицателни въздействия върху водите, произтичащи от реализацията на всички планирани дейности и намерения, включително да се оцени и кумулативния ефект от тях. Заложените дейности и мерки в ИТС следва да бъдат съобразени с целите и мерките в Плана за управление на речните басейни за Черноморски район, с цел предотвратяване влошаването на екологичното състояние на повърхностните и подземните води, както и с целите и мерките към Морската стратегия за подобряване и опазване на състоянието на морската околна среда.</w:t>
            </w:r>
          </w:p>
          <w:p>
            <w:pPr>
              <w:pStyle w:val="Normal"/>
              <w:spacing w:lineRule="atLeast" w:line="23"/>
              <w:jc w:val="both"/>
              <w:rPr>
                <w:sz w:val="20"/>
                <w:szCs w:val="20"/>
              </w:rPr>
            </w:pPr>
            <w:r>
              <w:rPr>
                <w:sz w:val="20"/>
                <w:szCs w:val="20"/>
              </w:rPr>
              <w:t>7.</w:t>
              <w:tab/>
              <w:t>В доклада за ЕО е необходимо да бъдат разписани конкретни мерки за недопускане или намаляване на отрицателните въздействия върху повърхностните, подземните и крайбрежните водни тела, от гледна точка на постигане на целите на околната среда и мерките за постигане на добро състояние, заложени в ПУРБ.</w:t>
            </w:r>
          </w:p>
          <w:p>
            <w:pPr>
              <w:pStyle w:val="Normal"/>
              <w:spacing w:lineRule="atLeast" w:line="23"/>
              <w:jc w:val="both"/>
              <w:rPr>
                <w:sz w:val="20"/>
                <w:szCs w:val="20"/>
              </w:rPr>
            </w:pPr>
            <w:r>
              <w:rPr>
                <w:sz w:val="20"/>
                <w:szCs w:val="20"/>
              </w:rPr>
              <w:t>8.</w:t>
              <w:tab/>
              <w:t>Да се спазват съответните забрани и ограничения в поясите на СОЗ, регламентирани в Наредба № 3/16.10.2000г. на МОСВ, МРРБ и МЗ (ДВ.бр. 88/2000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spacing w:lineRule="atLeast" w:line="23"/>
              <w:jc w:val="both"/>
              <w:rPr>
                <w:sz w:val="20"/>
                <w:szCs w:val="20"/>
              </w:rPr>
            </w:pPr>
            <w:r>
              <w:rPr>
                <w:sz w:val="20"/>
                <w:szCs w:val="20"/>
              </w:rPr>
              <w:t>9.</w:t>
              <w:tab/>
              <w:t>Да бъдат съобразени изискванията, забраните и ограниченията, регламентирани в Закона за водите.</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 xml:space="preserve">Анализът е направен в доклада за ЕО – в т. </w:t>
            </w:r>
            <w:r>
              <w:rPr>
                <w:sz w:val="20"/>
                <w:szCs w:val="20"/>
                <w:lang w:val="en-US"/>
              </w:rPr>
              <w:t>V</w:t>
            </w:r>
            <w:r>
              <w:rPr>
                <w:sz w:val="20"/>
                <w:szCs w:val="20"/>
              </w:rPr>
              <w:t>.</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олзвани са данни от ПУРБ и ПУРН 2016 - 2021 г. Данните са отразени в т. ІІ.1.3.1 „Повърхностни води” и т. ІІ.1.3.2. „Подземни води” в Д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Докладите са ползвани при изготвянето на доклада за ЕО на ИТС.</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 xml:space="preserve">Изпълнено е в т. </w:t>
            </w:r>
            <w:r>
              <w:rPr>
                <w:sz w:val="20"/>
                <w:szCs w:val="20"/>
                <w:lang w:val="en-US"/>
              </w:rPr>
              <w:t>II</w:t>
            </w:r>
            <w:r>
              <w:rPr>
                <w:sz w:val="20"/>
                <w:szCs w:val="20"/>
              </w:rPr>
              <w:t>.1.3. на доклада за 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 xml:space="preserve">Изпълнено е в т. </w:t>
            </w:r>
            <w:r>
              <w:rPr>
                <w:sz w:val="20"/>
                <w:szCs w:val="20"/>
                <w:lang w:val="en-US"/>
              </w:rPr>
              <w:t>II.1.3</w:t>
            </w:r>
            <w:r>
              <w:rPr>
                <w:sz w:val="20"/>
                <w:szCs w:val="20"/>
              </w:rPr>
              <w:t xml:space="preserve"> за текущото състояние и в т. </w:t>
            </w:r>
            <w:r>
              <w:rPr>
                <w:sz w:val="20"/>
                <w:szCs w:val="20"/>
                <w:lang w:val="en-US"/>
              </w:rPr>
              <w:t xml:space="preserve">VI </w:t>
            </w:r>
            <w:r>
              <w:rPr>
                <w:sz w:val="20"/>
                <w:szCs w:val="20"/>
              </w:rPr>
              <w:t>на доклада за ЕО и приложенията към нея по отношение на оценката на въздействие.</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Такава подробна оценка не може да бъде направена на ниво ИТС, тъй като проектите не са с конкретизирани параметри и местоположение.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 xml:space="preserve">Изпълнено в т. </w:t>
            </w:r>
            <w:r>
              <w:rPr>
                <w:sz w:val="20"/>
                <w:szCs w:val="20"/>
                <w:lang w:val="en-US"/>
              </w:rPr>
              <w:t>VII</w:t>
            </w:r>
            <w:r>
              <w:rPr>
                <w:sz w:val="20"/>
                <w:szCs w:val="20"/>
              </w:rPr>
              <w:t xml:space="preserve"> на доклада за 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Разписано като мярка 6 в т. </w:t>
            </w:r>
            <w:r>
              <w:rPr>
                <w:sz w:val="20"/>
                <w:szCs w:val="20"/>
                <w:lang w:val="en-US"/>
              </w:rPr>
              <w:t>VII</w:t>
            </w:r>
            <w:r>
              <w:rPr>
                <w:sz w:val="20"/>
                <w:szCs w:val="20"/>
              </w:rPr>
              <w:t>.2 на доклада за 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Съобразено в мярка 2 на т. </w:t>
            </w:r>
            <w:r>
              <w:rPr>
                <w:sz w:val="20"/>
                <w:szCs w:val="20"/>
                <w:lang w:val="en-US"/>
              </w:rPr>
              <w:t>VII.2</w:t>
            </w:r>
            <w:r>
              <w:rPr>
                <w:sz w:val="20"/>
                <w:szCs w:val="20"/>
              </w:rPr>
              <w:t xml:space="preserve"> на доклада за Е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ДП „Национална компания железопътна инфраструктура”</w:t>
            </w:r>
          </w:p>
          <w:p>
            <w:pPr>
              <w:pStyle w:val="Normal"/>
              <w:spacing w:lineRule="atLeast" w:line="23"/>
              <w:jc w:val="both"/>
              <w:rPr>
                <w:b/>
                <w:b/>
                <w:sz w:val="20"/>
                <w:szCs w:val="20"/>
              </w:rPr>
            </w:pPr>
            <w:r>
              <w:rPr>
                <w:b/>
                <w:sz w:val="20"/>
                <w:szCs w:val="20"/>
              </w:rPr>
              <w:t>Изх. № ЖИ-8409/09.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 отговор на Ваше писмо изх. № 29-00-12/21.02.2017 г. изразяваме съгласие по така представения обхват и съдържание на доклада за екологична оценка на проект на Интегрирана транспортна стратегия в периода до 2030г. след отстраняване на нашите коментари и забележки, както следва:</w:t>
            </w:r>
          </w:p>
          <w:p>
            <w:pPr>
              <w:pStyle w:val="Normal"/>
              <w:spacing w:lineRule="atLeast" w:line="23"/>
              <w:jc w:val="both"/>
              <w:rPr>
                <w:sz w:val="20"/>
                <w:szCs w:val="20"/>
              </w:rPr>
            </w:pPr>
            <w:r>
              <w:rPr>
                <w:sz w:val="20"/>
                <w:szCs w:val="20"/>
              </w:rPr>
              <w:t>1.</w:t>
              <w:tab/>
              <w:t>В таблиците към всяка от Стратегическите цели липсва информация за кодовете и мерките към конкретни цели с номера №№ 22, 25 и 27. За Стратегически приоритет 3 „Развитие на интермодален транспорт" липсва таблица с конкретни цели, кодове и мерки. Липсващата информация следва да се попълни.</w:t>
            </w:r>
          </w:p>
          <w:p>
            <w:pPr>
              <w:pStyle w:val="Normal"/>
              <w:spacing w:lineRule="atLeast" w:line="23"/>
              <w:jc w:val="both"/>
              <w:rPr>
                <w:sz w:val="20"/>
                <w:szCs w:val="20"/>
              </w:rPr>
            </w:pPr>
            <w:r>
              <w:rPr>
                <w:sz w:val="20"/>
                <w:szCs w:val="20"/>
              </w:rPr>
              <w:t>2.</w:t>
              <w:tab/>
              <w:t>В списъка с идентифицираните сценарии в ИТС са констатирани следните неточности и пропуски:</w:t>
            </w:r>
          </w:p>
          <w:p>
            <w:pPr>
              <w:pStyle w:val="Normal"/>
              <w:spacing w:lineRule="atLeast" w:line="23"/>
              <w:jc w:val="both"/>
              <w:rPr>
                <w:sz w:val="20"/>
                <w:szCs w:val="20"/>
              </w:rPr>
            </w:pPr>
            <w:r>
              <w:rPr>
                <w:sz w:val="20"/>
                <w:szCs w:val="20"/>
              </w:rPr>
              <w:t>2.1. В таблицата към т. 1.3. Идентифицирани проекти и сценарии в ИТС към</w:t>
            </w:r>
          </w:p>
          <w:p>
            <w:pPr>
              <w:pStyle w:val="Normal"/>
              <w:spacing w:lineRule="atLeast" w:line="23"/>
              <w:jc w:val="both"/>
              <w:rPr>
                <w:sz w:val="20"/>
                <w:szCs w:val="20"/>
              </w:rPr>
            </w:pPr>
            <w:r>
              <w:rPr>
                <w:sz w:val="20"/>
                <w:szCs w:val="20"/>
              </w:rPr>
              <w:t>„</w:t>
            </w:r>
            <w:r>
              <w:rPr>
                <w:sz w:val="20"/>
                <w:szCs w:val="20"/>
              </w:rPr>
              <w:t>Проекти от предходния програмен период, завършили след базовата 2014г." следва да се добави и проект „Изграждане на интермодален терминал в Южен централен район на планиране в България - Пловдив", както в таблиците със сценариите А, В и С.</w:t>
            </w:r>
          </w:p>
          <w:p>
            <w:pPr>
              <w:pStyle w:val="Normal"/>
              <w:spacing w:lineRule="atLeast" w:line="23"/>
              <w:jc w:val="both"/>
              <w:rPr>
                <w:sz w:val="20"/>
                <w:szCs w:val="20"/>
              </w:rPr>
            </w:pPr>
            <w:r>
              <w:rPr>
                <w:sz w:val="20"/>
                <w:szCs w:val="20"/>
              </w:rPr>
              <w:t>2.2.</w:t>
              <w:tab/>
              <w:t>В таблицата към т. 1.3. Идентифицирани проекти и сценарии в ИТС в</w:t>
            </w:r>
          </w:p>
          <w:p>
            <w:pPr>
              <w:pStyle w:val="Normal"/>
              <w:spacing w:lineRule="atLeast" w:line="23"/>
              <w:jc w:val="both"/>
              <w:rPr>
                <w:sz w:val="20"/>
                <w:szCs w:val="20"/>
              </w:rPr>
            </w:pPr>
            <w:r>
              <w:rPr>
                <w:sz w:val="20"/>
                <w:szCs w:val="20"/>
              </w:rPr>
              <w:t>заглавието „ОПТТИ 2014-2020" трябва да се добави „и МСЕ", тъй като в таблицата по-долу се посочват и проекти, включени за финансиране от МСЕ.</w:t>
            </w:r>
          </w:p>
          <w:p>
            <w:pPr>
              <w:pStyle w:val="Normal"/>
              <w:spacing w:lineRule="atLeast" w:line="23"/>
              <w:jc w:val="both"/>
              <w:rPr>
                <w:sz w:val="20"/>
                <w:szCs w:val="20"/>
              </w:rPr>
            </w:pPr>
            <w:r>
              <w:rPr>
                <w:sz w:val="20"/>
                <w:szCs w:val="20"/>
              </w:rPr>
              <w:t>2.3.</w:t>
              <w:tab/>
              <w:t>От наименованието на проект „Рехабилитация на железопътната линия Пловдив -Бургас, Фаза 2" следва да отпаднат „жп възел Бургас и жп възел Пловдив", тъй като са извън обхвата на проекта. В таблиците на сценарии А, В и С от наименованието на същия проект да отпадне жп възел Бургас, тъй като е извън обхвата на проекта.</w:t>
            </w:r>
          </w:p>
          <w:p>
            <w:pPr>
              <w:pStyle w:val="Normal"/>
              <w:spacing w:lineRule="atLeast" w:line="23"/>
              <w:jc w:val="both"/>
              <w:rPr>
                <w:sz w:val="20"/>
                <w:szCs w:val="20"/>
              </w:rPr>
            </w:pPr>
            <w:r>
              <w:rPr>
                <w:sz w:val="20"/>
                <w:szCs w:val="20"/>
              </w:rPr>
              <w:t>2.4.</w:t>
              <w:tab/>
              <w:t>В таблицата към т. 1.3. Идентифицирани проекти и сценарии в ИТС наименованието на проекта „Модернизация на железопътна линия София-Пловдив в участъци Елин Пелин - Ихтиман и Ихтиман - Костенец" да бъде заменено с „Модернизация на железопътната линия София - Пловдив: жп участък Елин Пелин</w:t>
            </w:r>
          </w:p>
          <w:p>
            <w:pPr>
              <w:pStyle w:val="Normal"/>
              <w:spacing w:lineRule="atLeast" w:line="23"/>
              <w:jc w:val="both"/>
              <w:rPr>
                <w:sz w:val="20"/>
                <w:szCs w:val="20"/>
              </w:rPr>
            </w:pPr>
            <w:r>
              <w:rPr>
                <w:sz w:val="20"/>
                <w:szCs w:val="20"/>
              </w:rPr>
              <w:t>-</w:t>
              <w:tab/>
              <w:t>Костенец".</w:t>
            </w:r>
          </w:p>
          <w:p>
            <w:pPr>
              <w:pStyle w:val="Normal"/>
              <w:spacing w:lineRule="atLeast" w:line="23"/>
              <w:jc w:val="both"/>
              <w:rPr>
                <w:sz w:val="20"/>
                <w:szCs w:val="20"/>
              </w:rPr>
            </w:pPr>
            <w:r>
              <w:rPr>
                <w:sz w:val="20"/>
                <w:szCs w:val="20"/>
              </w:rPr>
              <w:t>2.5.</w:t>
              <w:tab/>
              <w:t>В таблицата към т. 1.3. Идентифицирани проекти и сценарии в ИТС за проект „Модернизация на железопътната линия София - Септември, участък Костенец -Септември", одобрен за финансиране по МСЕ, в колона „Фаза" следва да се посочи само „Строителство", предвид факта че подготовката е извършена по ОПТ 2007 -2013 г.</w:t>
            </w:r>
          </w:p>
          <w:p>
            <w:pPr>
              <w:pStyle w:val="Normal"/>
              <w:spacing w:lineRule="atLeast" w:line="23"/>
              <w:jc w:val="both"/>
              <w:rPr>
                <w:sz w:val="20"/>
                <w:szCs w:val="20"/>
              </w:rPr>
            </w:pPr>
            <w:r>
              <w:rPr>
                <w:sz w:val="20"/>
                <w:szCs w:val="20"/>
              </w:rPr>
              <w:t>2.6.</w:t>
              <w:tab/>
              <w:t>В сценарии В и С проектът „Модернизация на жп линията Волуяк - Драгоман", фаза „Строителство" е предвиден за периода до 2022, като източници на финансиране са НФ и/или държавни заеми от МФИ. В таблицата към т. 1.3. Идентифицирани проекти и сценарии в ИТС проектът е заложен за строителство през периода 2014-2020 и ще се финансира по МСЕ, което е некоректно и следва да се премести в раздел „Проекти, планирани за реализация чрез национално финансиране и/или чрез държавни заеми от МФИ, до 2022г. " на същата таблица, за да кореспондира с планираните по сценариите периоди на изпълнение.</w:t>
            </w:r>
          </w:p>
          <w:p>
            <w:pPr>
              <w:pStyle w:val="Normal"/>
              <w:spacing w:lineRule="atLeast" w:line="23"/>
              <w:jc w:val="both"/>
              <w:rPr>
                <w:sz w:val="20"/>
                <w:szCs w:val="20"/>
              </w:rPr>
            </w:pPr>
            <w:r>
              <w:rPr>
                <w:sz w:val="20"/>
                <w:szCs w:val="20"/>
              </w:rPr>
              <w:t>2.7.</w:t>
              <w:tab/>
              <w:t>В таблицата към т. 1.3. Идентифицирани проекти и сценарии в ИТС следва да се включи и проектът „Развитие на жп възел Пловдив", фаза „Строителство", както е посочено в сценариите А, В и С.</w:t>
            </w:r>
          </w:p>
          <w:p>
            <w:pPr>
              <w:pStyle w:val="Normal"/>
              <w:spacing w:lineRule="atLeast" w:line="23"/>
              <w:jc w:val="both"/>
              <w:rPr>
                <w:sz w:val="20"/>
                <w:szCs w:val="20"/>
              </w:rPr>
            </w:pPr>
            <w:r>
              <w:rPr>
                <w:sz w:val="20"/>
                <w:szCs w:val="20"/>
              </w:rPr>
              <w:t>2.8.</w:t>
              <w:tab/>
              <w:t>Наименованието на проект „Техническа помощ за модернизация на жп линия Радомир - Гюешево" да се замени с „Модернизация на железопътната линия София</w:t>
            </w:r>
          </w:p>
          <w:p>
            <w:pPr>
              <w:pStyle w:val="Normal"/>
              <w:spacing w:lineRule="atLeast" w:line="23"/>
              <w:jc w:val="both"/>
              <w:rPr>
                <w:sz w:val="20"/>
                <w:szCs w:val="20"/>
              </w:rPr>
            </w:pPr>
            <w:r>
              <w:rPr>
                <w:sz w:val="20"/>
                <w:szCs w:val="20"/>
              </w:rPr>
              <w:t>-</w:t>
              <w:tab/>
              <w:t>Перник - Радомир - Гюешево - граница с Република Македония". Наименованието следва да се коригира и в таблиците на Сценарии В и С, където е посочен един проект „Техническа помощ за модернизация на жп линия София-Перник-Радомир-Гюешево-граница с Македония" и „Подготовка на жп участък Петърч-Драгоман-граница с Република Сърбия", който следва да се раздели и да се формулират два отделни.</w:t>
            </w:r>
          </w:p>
          <w:p>
            <w:pPr>
              <w:pStyle w:val="Normal"/>
              <w:spacing w:lineRule="atLeast" w:line="23"/>
              <w:jc w:val="both"/>
              <w:rPr>
                <w:sz w:val="20"/>
                <w:szCs w:val="20"/>
              </w:rPr>
            </w:pPr>
            <w:r>
              <w:rPr>
                <w:sz w:val="20"/>
                <w:szCs w:val="20"/>
              </w:rPr>
              <w:t>2.9.</w:t>
              <w:tab/>
              <w:t>Наименованието на проект „Подготовка на жп участък Петърч-Драгоман-граница с Република Сърбия", посочен в таблиците на сценарии В и С, следва да се замени с „Техническа помощ за подготовка на проект „Модернизация на железопътна линия София-граница с Република Сърбия". Проектът следва да се включи в списъка с проекти по „ОПТТИ 2014-2020; МСЕ" към таблицата по т. 1.3. Идентифицирани проекти и сценарии в ИТС към Заданието за обхват и съдържание на доклада за ЕО на ИТС.</w:t>
            </w:r>
          </w:p>
          <w:p>
            <w:pPr>
              <w:pStyle w:val="Normal"/>
              <w:spacing w:lineRule="atLeast" w:line="23"/>
              <w:jc w:val="both"/>
              <w:rPr>
                <w:sz w:val="20"/>
                <w:szCs w:val="20"/>
              </w:rPr>
            </w:pPr>
            <w:r>
              <w:rPr>
                <w:sz w:val="20"/>
                <w:szCs w:val="20"/>
              </w:rPr>
              <w:t>2.10.</w:t>
              <w:tab/>
              <w:t>За проект „Изграждане на интермодален терминал в Северен централен район на планиране в България - Русе" липсва информация в колона „Програма", докато във всеки от сценариите, е посочено „ПЧП". В колона „Фаза" следва да се посочи само „Реализация", предвид че подготовката на проекта беше извършена по ОПТ 2007 -2013 г.</w:t>
            </w:r>
          </w:p>
          <w:p>
            <w:pPr>
              <w:pStyle w:val="Normal"/>
              <w:spacing w:lineRule="atLeast" w:line="23"/>
              <w:jc w:val="both"/>
              <w:rPr>
                <w:sz w:val="20"/>
                <w:szCs w:val="20"/>
              </w:rPr>
            </w:pPr>
            <w:r>
              <w:rPr>
                <w:sz w:val="20"/>
                <w:szCs w:val="20"/>
              </w:rPr>
              <w:t>2.11.</w:t>
              <w:tab/>
              <w:t>За проект „Модернизация на жп участъци Медковец - Руска Бяла и Руска Бяла -Столник" в колона „Фаза" преди „Строителство" следва да се добави „Проектиране и", тъй като по ОПТ 2007 - 2013 г. е извършена само актуализация на идейния проект с цел оптимизация.</w:t>
            </w:r>
          </w:p>
          <w:p>
            <w:pPr>
              <w:pStyle w:val="Normal"/>
              <w:spacing w:lineRule="atLeast" w:line="23"/>
              <w:jc w:val="both"/>
              <w:rPr>
                <w:sz w:val="20"/>
                <w:szCs w:val="20"/>
              </w:rPr>
            </w:pPr>
            <w:r>
              <w:rPr>
                <w:sz w:val="20"/>
                <w:szCs w:val="20"/>
              </w:rPr>
              <w:t>3.</w:t>
              <w:tab/>
              <w:t>На стр. 31 са посочени само част от направленията по основната мрежа на територията на България. Липсват следните участъци:</w:t>
            </w:r>
          </w:p>
          <w:p>
            <w:pPr>
              <w:pStyle w:val="Normal"/>
              <w:spacing w:lineRule="atLeast" w:line="23"/>
              <w:jc w:val="both"/>
              <w:rPr>
                <w:sz w:val="20"/>
                <w:szCs w:val="20"/>
              </w:rPr>
            </w:pPr>
            <w:r>
              <w:rPr>
                <w:sz w:val="20"/>
                <w:szCs w:val="20"/>
              </w:rPr>
              <w:t>София - Драгоман - граница с Р. Сърбия Радомир - Гюешево - граница с Р. Македония Горна Оряховица - Димитровград.</w:t>
            </w:r>
          </w:p>
          <w:p>
            <w:pPr>
              <w:pStyle w:val="Normal"/>
              <w:spacing w:lineRule="atLeast" w:line="23"/>
              <w:jc w:val="both"/>
              <w:rPr>
                <w:sz w:val="20"/>
                <w:szCs w:val="20"/>
              </w:rPr>
            </w:pPr>
            <w:r>
              <w:rPr>
                <w:sz w:val="20"/>
                <w:szCs w:val="20"/>
              </w:rPr>
              <w:t>4.</w:t>
              <w:tab/>
              <w:t>Наименованията, периодите на изпълнение, фазите и източниците на финансиране на проектите следва да бъдат уеднаквени в таблиците на сценариите А, В и С и в таблицата по т. 1.3. Идентифицирани проекти и сценарии в ИТС към Заданието за обхват и съдържание на доклада за ЕО на ИТС. В тази връзка прилагаме списък с точните наименования на проектите, които следва да бъдат включени в доклада за ЕО на ИТС.</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Препоръките са отразени от възложителя. Същите нямат отношение по същество към екологичната оценка и са технически по характе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 xml:space="preserve">Областен управител на област Стара Загора, </w:t>
            </w:r>
          </w:p>
          <w:p>
            <w:pPr>
              <w:pStyle w:val="Normal"/>
              <w:spacing w:lineRule="atLeast" w:line="23"/>
              <w:jc w:val="both"/>
              <w:rPr>
                <w:sz w:val="20"/>
                <w:szCs w:val="20"/>
              </w:rPr>
            </w:pPr>
            <w:r>
              <w:rPr>
                <w:b/>
                <w:sz w:val="20"/>
                <w:szCs w:val="20"/>
              </w:rPr>
              <w:t>Изх. № РР-44/09.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 Областна администрация Стара Загора постъпи Ваше писмо с вх. № РР-44/06.03.2017 г., относно искане на становище във връзка със задание за обхват и съдържание на доклад за екологична оценка на проект за Интегрирана транспортна стратегия в периода до 2030 г.</w:t>
            </w:r>
          </w:p>
          <w:p>
            <w:pPr>
              <w:pStyle w:val="Normal"/>
              <w:spacing w:lineRule="atLeast" w:line="23"/>
              <w:jc w:val="both"/>
              <w:rPr>
                <w:sz w:val="20"/>
                <w:szCs w:val="20"/>
              </w:rPr>
            </w:pPr>
            <w:r>
              <w:rPr>
                <w:sz w:val="20"/>
                <w:szCs w:val="20"/>
              </w:rPr>
              <w:t>Видно от мотивите на вносителя е, че заданието цели да бъде направен анализ на текущото състояние на околната среда. Предвижда се доклада да съдържа анализ по компоненти и фактори на околната среда на национално ниво, тъй като приоритизираните проекти обхващат територията на областите и общините в цялата страна. Предвид обхвата на Интегрираната транспортна стратегия 2030, в доклада за екологична оценка се предвижда да бъде направена оценка на текущото състояние на климатичните особености на климатичните области и подобласти, в които попада Република България.</w:t>
            </w:r>
          </w:p>
          <w:p>
            <w:pPr>
              <w:pStyle w:val="Normal"/>
              <w:spacing w:lineRule="atLeast" w:line="23"/>
              <w:jc w:val="both"/>
              <w:rPr>
                <w:sz w:val="20"/>
                <w:szCs w:val="20"/>
              </w:rPr>
            </w:pPr>
            <w:r>
              <w:rPr>
                <w:sz w:val="20"/>
                <w:szCs w:val="20"/>
              </w:rPr>
              <w:t>Въз основа на резултатите от извършените анализи и оценки на вероятните значителни въздействия върху околната среда в резултат на реализирането на ИТС 2030, ще бъдат препоръчани мерки за предотвратяване, намаляване и възможно най-пълно компенсиране на неблагоприятните последствия от осъществяването на програмата върху околната среда и човешкото здраве. Същите ще бъдат групирани в мерки за отразяване в окончателния вариант на ИТС и мерки за изпълнение при прилагането на Интегрираната транспортна стратегия.</w:t>
            </w:r>
          </w:p>
          <w:p>
            <w:pPr>
              <w:pStyle w:val="Normal"/>
              <w:spacing w:lineRule="atLeast" w:line="23"/>
              <w:jc w:val="both"/>
              <w:rPr>
                <w:sz w:val="20"/>
                <w:szCs w:val="20"/>
              </w:rPr>
            </w:pPr>
            <w:r>
              <w:rPr>
                <w:sz w:val="20"/>
                <w:szCs w:val="20"/>
              </w:rPr>
              <w:t>Предвид гореизложеното, изразявам своето положително становище по така предложеното задание за обхват и съдържание на доклад за екологична оценка на проект за Интегрирана транспортна стратегия в периода до 2030 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p>
            <w:pPr>
              <w:pStyle w:val="Normal"/>
              <w:spacing w:lineRule="atLeast" w:line="23"/>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ИОСВ – Велико Търново</w:t>
            </w:r>
          </w:p>
          <w:p>
            <w:pPr>
              <w:pStyle w:val="Normal"/>
              <w:spacing w:lineRule="atLeast" w:line="23"/>
              <w:jc w:val="both"/>
              <w:rPr>
                <w:b/>
                <w:b/>
                <w:sz w:val="20"/>
                <w:szCs w:val="20"/>
              </w:rPr>
            </w:pPr>
            <w:r>
              <w:rPr>
                <w:b/>
                <w:sz w:val="20"/>
                <w:szCs w:val="20"/>
              </w:rPr>
              <w:t>Изх. № 597/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ровеждане на консултации по Задание за обхват и съдържание на доклад за екологична оценка и схема за консултации на проект за Интегрирана транспортна стратегия в периода до 2030 г., имам следните забележки:</w:t>
            </w:r>
          </w:p>
          <w:p>
            <w:pPr>
              <w:pStyle w:val="Normal"/>
              <w:spacing w:lineRule="atLeast" w:line="23"/>
              <w:jc w:val="both"/>
              <w:rPr>
                <w:sz w:val="20"/>
                <w:szCs w:val="20"/>
              </w:rPr>
            </w:pPr>
            <w:r>
              <w:rPr>
                <w:sz w:val="20"/>
                <w:szCs w:val="20"/>
              </w:rPr>
              <w:t>1.</w:t>
              <w:tab/>
              <w:t>Фактор „опасни химични вещества":</w:t>
            </w:r>
          </w:p>
          <w:p>
            <w:pPr>
              <w:pStyle w:val="Normal"/>
              <w:spacing w:lineRule="atLeast" w:line="23"/>
              <w:jc w:val="both"/>
              <w:rPr>
                <w:sz w:val="20"/>
                <w:szCs w:val="20"/>
              </w:rPr>
            </w:pPr>
            <w:r>
              <w:rPr>
                <w:sz w:val="20"/>
                <w:szCs w:val="20"/>
              </w:rPr>
              <w:t>В доклада за екологична оценка (ДЕО) е необходимо да се уточни, предвижда ли се в Интегрираната транспортна стратегия в периода до 2030 г. отреждане на терени за разполагане на нови жилищни райони, обекти с обществено предназначение по смисъла на т. 29в от §1 от Допълнителните разпоредби на Закона за опазване на околната среда (ЗООС) в близост до съществуващи предприятия с нисък рисков потенциал/предприятия с висок рисков потенциал или до нови такива, съгласувани/одобрени по реда на ЗООС. В случай на наличие на такива, се указва необходимостта от осигуряване на съответните безопасни отстояния по смисъла на чл. 104, ал. 2, т. 3 от ЗООС.</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2.</w:t>
              <w:tab/>
              <w:t>Компонент „почви":</w:t>
            </w:r>
          </w:p>
          <w:p>
            <w:pPr>
              <w:pStyle w:val="Normal"/>
              <w:spacing w:lineRule="atLeast" w:line="23"/>
              <w:jc w:val="both"/>
              <w:rPr>
                <w:sz w:val="20"/>
                <w:szCs w:val="20"/>
              </w:rPr>
            </w:pPr>
            <w:r>
              <w:rPr>
                <w:sz w:val="20"/>
                <w:szCs w:val="20"/>
              </w:rPr>
              <w:t>Във връзка с очертаните в цялост на „зелената система" на Република България и възможността от засягане на интереси на трети лица, в ДЕО следва да се разгледат „земеделски земи с висока природна стойност"</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Нивото на подробност на ИТС е такова, че за посочените проекти, генерирани от Транспортния модел няма яснота относно тяхното конкретно местоположение, параметри и обхват. Съответно на ниво ИТС няма как да бъде извършена такава оценка – в т. </w:t>
            </w:r>
            <w:r>
              <w:rPr>
                <w:sz w:val="20"/>
                <w:szCs w:val="20"/>
                <w:lang w:val="en-US"/>
              </w:rPr>
              <w:t>VII</w:t>
            </w:r>
            <w:r>
              <w:rPr>
                <w:sz w:val="20"/>
                <w:szCs w:val="20"/>
              </w:rPr>
              <w:t>.2 на доклада за екологична оценка е препоръчана мярка 3 за проектите, произтичащи от ИТС във връзка с предприятията с нисък и висок рисков потенциал.</w:t>
            </w:r>
          </w:p>
          <w:p>
            <w:pPr>
              <w:pStyle w:val="Normal"/>
              <w:spacing w:lineRule="atLeast" w:line="23"/>
              <w:jc w:val="both"/>
              <w:rPr>
                <w:sz w:val="20"/>
                <w:szCs w:val="20"/>
              </w:rPr>
            </w:pPr>
            <w:r>
              <w:rPr>
                <w:sz w:val="20"/>
                <w:szCs w:val="20"/>
              </w:rPr>
              <w:t>Земеделските земи с висока природна стойност са разгледани в т. ІІ.1.5.1 Земеползване, съобразно нивото на подробност на ИТ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ИОСВ – Бургас,</w:t>
            </w:r>
          </w:p>
          <w:p>
            <w:pPr>
              <w:pStyle w:val="Normal"/>
              <w:spacing w:lineRule="atLeast" w:line="23"/>
              <w:jc w:val="both"/>
              <w:rPr>
                <w:sz w:val="20"/>
                <w:szCs w:val="20"/>
              </w:rPr>
            </w:pPr>
            <w:r>
              <w:rPr>
                <w:b/>
                <w:sz w:val="20"/>
                <w:szCs w:val="20"/>
              </w:rPr>
              <w:t>Изх.№ ПД-551(2)/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остъпилото задание за обхват и съдържание на Доклад за екологична оценка на Интегрирана транспортна стратегия в периода до 2030 г. с вх.№ПД-551/22.02.2017г., Ви информираме за следното:</w:t>
            </w:r>
          </w:p>
          <w:p>
            <w:pPr>
              <w:pStyle w:val="Normal"/>
              <w:spacing w:lineRule="atLeast" w:line="23"/>
              <w:jc w:val="both"/>
              <w:rPr>
                <w:sz w:val="20"/>
                <w:szCs w:val="20"/>
              </w:rPr>
            </w:pPr>
            <w:r>
              <w:rPr>
                <w:sz w:val="20"/>
                <w:szCs w:val="20"/>
              </w:rPr>
              <w:t>Съгласно чл. 19а, т. 1 от Наредбата за условията и реда за извършване на ЕО на планове и програми (ДВ, бр. 57/04г., изм. доп. ДВ, бр. 3/2006г. изм. ДВ. бр.29 от 16 април 20Юг. изм. и доп. ДВ, бр. 38 от 18 май 2012г.. обн. ДВ, бр. 12 от 12.02.2016 г.), приемаме представената информация от Ваша страна за провеждане на консултации за определяне обхвата и съдържанието на ЕО, като Ви уведомяваме за следното:</w:t>
            </w:r>
          </w:p>
          <w:p>
            <w:pPr>
              <w:pStyle w:val="Normal"/>
              <w:spacing w:lineRule="atLeast" w:line="23"/>
              <w:jc w:val="both"/>
              <w:rPr>
                <w:sz w:val="20"/>
                <w:szCs w:val="20"/>
              </w:rPr>
            </w:pPr>
            <w:r>
              <w:rPr>
                <w:sz w:val="20"/>
                <w:szCs w:val="20"/>
              </w:rPr>
              <w:t>Представеният обхват и съдържание на Доклад за Екологична оценка на Интегрираната транспортна стратегия в периода до 2030 г. е структуриран, съгласно изискванията посочени в чл. 86 от Закона за опазване на околната среда (обнародван в ДВ, бр. 91 от 25.09.2002г., изм. и доп. ДВ, бр. 32 от 24.04.2012 г., изм. ДВ, бр. 12/2016 г. в сила от 12.02.2016 г.), като РИОСВ-Бургас няма допълнителни предложения.</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ИОСВ – Пазарджик,</w:t>
            </w:r>
          </w:p>
          <w:p>
            <w:pPr>
              <w:pStyle w:val="Normal"/>
              <w:spacing w:lineRule="atLeast" w:line="23"/>
              <w:jc w:val="both"/>
              <w:rPr>
                <w:sz w:val="20"/>
                <w:szCs w:val="20"/>
              </w:rPr>
            </w:pPr>
            <w:r>
              <w:rPr>
                <w:b/>
                <w:sz w:val="20"/>
                <w:szCs w:val="20"/>
              </w:rPr>
              <w:t>Изх № ПД02-820/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редставеното от Вас задание за определяне на обхвата и съдържанието на екологична оценка за цитирания по горе проект, което приемаме като консултация с компетентния орган по околна среда съгласно изискванията на чл. 19а, т. 3 от Наредбата за условията и реда за извършване на ЕО (Наредбата за ЕО), изразяваме следното становище:</w:t>
            </w:r>
          </w:p>
          <w:p>
            <w:pPr>
              <w:pStyle w:val="Normal"/>
              <w:spacing w:lineRule="atLeast" w:line="23"/>
              <w:jc w:val="both"/>
              <w:rPr>
                <w:sz w:val="20"/>
                <w:szCs w:val="20"/>
              </w:rPr>
            </w:pPr>
            <w:r>
              <w:rPr>
                <w:sz w:val="20"/>
                <w:szCs w:val="20"/>
              </w:rPr>
              <w:t xml:space="preserve">■ </w:t>
            </w:r>
            <w:r>
              <w:rPr>
                <w:sz w:val="20"/>
                <w:szCs w:val="20"/>
              </w:rPr>
              <w:t>По отношение на заданието за обхват и съдържание на доклад за екологична оценка на проект на Интегрирана транспортна стратегия в периода до 2030 г- нямаме бележки и препоръки</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2</w:t>
            </w:r>
          </w:p>
        </w:tc>
        <w:tc>
          <w:tcPr>
            <w:tcW w:w="2900" w:type="dxa"/>
            <w:tcBorders>
              <w:top w:val="single" w:sz="4" w:space="0" w:color="000000"/>
              <w:left w:val="single" w:sz="4" w:space="0" w:color="000000"/>
              <w:bottom w:val="single" w:sz="4" w:space="0" w:color="000000"/>
              <w:right w:val="single" w:sz="4" w:space="0" w:color="000000"/>
            </w:tcBorders>
          </w:tcPr>
          <w:p>
            <w:pPr>
              <w:pStyle w:val="Style11"/>
              <w:widowControl/>
              <w:spacing w:lineRule="auto" w:line="240"/>
              <w:rPr/>
            </w:pPr>
            <w:r>
              <w:rPr>
                <w:rStyle w:val="FontStyle15"/>
                <w:sz w:val="20"/>
                <w:szCs w:val="20"/>
                <w:lang w:eastAsia="bg-BG"/>
              </w:rPr>
              <w:t>Басейнова дирекция „Източнобеломорски район"</w:t>
            </w:r>
          </w:p>
          <w:p>
            <w:pPr>
              <w:pStyle w:val="Normal"/>
              <w:spacing w:lineRule="atLeast" w:line="23"/>
              <w:jc w:val="both"/>
              <w:rPr>
                <w:sz w:val="20"/>
                <w:szCs w:val="20"/>
              </w:rPr>
            </w:pPr>
            <w:r>
              <w:rPr>
                <w:b/>
                <w:sz w:val="20"/>
                <w:szCs w:val="20"/>
              </w:rPr>
              <w:t>Изх №  РД-11-26/14.03.2017</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След преглед на предоставеното от Вас Задание за обхват и съдържание на доклад за екологична оценка на проект на Интегрирана транспортна стратегия в периода до 2030 г Басейнова дирекция „Източнобеломорски район" (БД ИБР) изразява следното Становище,' включващо и следните бележки и препоръки по представената информация: </w:t>
            </w:r>
          </w:p>
          <w:p>
            <w:pPr>
              <w:pStyle w:val="Normal"/>
              <w:spacing w:lineRule="atLeast" w:line="23"/>
              <w:jc w:val="both"/>
              <w:rPr>
                <w:sz w:val="20"/>
                <w:szCs w:val="20"/>
              </w:rPr>
            </w:pPr>
            <w:r>
              <w:rPr>
                <w:sz w:val="20"/>
                <w:szCs w:val="20"/>
              </w:rPr>
              <w:t>1. По т. II. 1.3.1. Повърхностни води.</w:t>
            </w:r>
          </w:p>
          <w:p>
            <w:pPr>
              <w:pStyle w:val="Normal"/>
              <w:spacing w:lineRule="atLeast" w:line="23"/>
              <w:jc w:val="both"/>
              <w:rPr/>
            </w:pPr>
            <w:r>
              <w:rPr>
                <w:sz w:val="20"/>
                <w:szCs w:val="20"/>
              </w:rPr>
              <w:t>•</w:t>
            </w:r>
            <w:r>
              <w:rPr>
                <w:sz w:val="20"/>
                <w:szCs w:val="20"/>
              </w:rPr>
              <w:tab/>
              <w:t>Представената информация, свързана с риска от наводнения, се отнася за етап Предварителна оценка на риска от наводнения (ПОРН), която беше изготвена през 2012 г. Към настоящия момент в съответствие с изискванията на Закона за води-е и Директивата за наводненията за Източнобеломорски район е финализиран и утвърден с решение на Министерски съвет План за управление на риск от наводнения (ПУРН) 2016-2021 г. Той включва ПОРН, определените райони със значителен потенциален риск от наводнения (РЗПРН), карти на районите под заплаха от наводнения и районите с риск от наводнения, приоритети, цели и Програма от мерки за управление на риска от нЕоднения! Разработките по всички етапи от първия цикъл на ПУРН за ИБР са публикувани в раздел ПУРН на страницата на БД ИБР. Картите на заплахата и картите на риска от наводнения са разработени за определените РЗПРН при три сценария с вероятност да се случат веднъж на 20, 100 и 100 години, като показват обхвата на залетите територии и обектите в риск при всеки сценарий.</w:t>
            </w:r>
          </w:p>
          <w:p>
            <w:pPr>
              <w:pStyle w:val="Normal"/>
              <w:spacing w:lineRule="atLeast" w:line="23"/>
              <w:jc w:val="both"/>
              <w:rPr>
                <w:sz w:val="20"/>
                <w:szCs w:val="20"/>
              </w:rPr>
            </w:pPr>
            <w:r>
              <w:rPr>
                <w:sz w:val="20"/>
                <w:szCs w:val="20"/>
              </w:rPr>
              <w:t>•</w:t>
            </w:r>
            <w:r>
              <w:rPr>
                <w:sz w:val="20"/>
                <w:szCs w:val="20"/>
              </w:rPr>
              <w:tab/>
              <w:t>В доклада за екологична оценка следва да бъдат взети предвид резултатите от ПУРН на БДИБР в т.ч. районите със значителен потенциален риск от наводнения, залетите територии и обектите в риск и предвидените мерки в Програмата от мерки за постигане на целите за управление на риска от наводнения.</w:t>
            </w:r>
          </w:p>
          <w:p>
            <w:pPr>
              <w:pStyle w:val="Normal"/>
              <w:spacing w:lineRule="atLeast" w:line="23"/>
              <w:jc w:val="both"/>
              <w:rPr>
                <w:sz w:val="20"/>
                <w:szCs w:val="20"/>
              </w:rPr>
            </w:pPr>
            <w:r>
              <w:rPr>
                <w:sz w:val="20"/>
                <w:szCs w:val="20"/>
              </w:rPr>
              <w:t xml:space="preserve">2. Препоръчваме да се използва наличната информация в публикувания на страниците на БДИБР План за управление на речните басейни на Източнобеломорски район  (ПУРБ на ИБР-2016-20121 г.) Необходимо е да се представи информация за засегнатите повърхностни и подземни водни тела и тяхното състояние. </w:t>
            </w:r>
          </w:p>
          <w:p>
            <w:pPr>
              <w:pStyle w:val="Normal"/>
              <w:spacing w:lineRule="atLeast" w:line="23"/>
              <w:jc w:val="both"/>
              <w:rPr>
                <w:sz w:val="20"/>
                <w:szCs w:val="20"/>
              </w:rPr>
            </w:pPr>
            <w:r>
              <w:rPr>
                <w:sz w:val="20"/>
                <w:szCs w:val="20"/>
              </w:rPr>
              <w:t>3. Да се разгледа наличието (или не) на санитарно-охранителни зони, водоизточници на питейно-битово водоснабдяване, зони за защита на водите, съгласно Закона за Водите в близост до идентифицираните ключови проекти и сценарии в ИТС предвиждащи строителство на територията на БДИБР.</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4. При разглеждането на съществуващи екологични проблеми в доклада, свързани с подземни и повърхностни води, същите да се обвържат със заложените мерки, които имат отношение към транспортната система, описани в Раздел 7, Приложение №1 - Програма от мерки от План за управление на речните басейни в Източнобеломорски район (2016¬5. Необходимо е да се приложат точни и ясни карти в подходящ мащаб на идентифициралите проекти и сценарии в ИТС,</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Препоръките са отразени в т. ІІ.3.1 и т. ІІ.3.2 на доклада по 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В точката в доклада за ЕО е представена актуална информация, като са ползвани данни от одобрените ПУРБ и ПУРН 2016 - 2021 г. Данните са отразени в т. ІІ.1.3.1 „Повърхностни води” и т. ІІ.1.3.2. „Подземни води” в ДЕО. Информацията е представена в съответствие с нивото на подробност на стратегията – в нея не се конкретизира местоположение и параметри на конкретните проекти, поради което не могат на този етап да се установят евентуално засегнати водни тел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Използвана е посочената информация.</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Наличието или не на санитарно-охранителни зони, водоизточници на питейно-битово водоснабдяване и зони за защита на водите в близост до идентифицираните ключови проекти не може да се установи на ниво ИТС, тъй като идентифицираните проекти, получени от транспортния модел, са без конкретика за местоположение и параметри. Това ще бъде направено при процедурите по ОВОС за конкретните инвестиционни предложения.</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риложени са наличните карти към сценариите, но поради факта, че транспортния модел дава само направления за целите на ИТС, подробни карти на ниво район за басейново управление и засягане на конкретни водни тела, не могат да бъдат направе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Асоциация на еколозите от общините в България</w:t>
            </w:r>
          </w:p>
          <w:p>
            <w:pPr>
              <w:pStyle w:val="Normal"/>
              <w:spacing w:lineRule="atLeast" w:line="23"/>
              <w:jc w:val="both"/>
              <w:rPr>
                <w:sz w:val="20"/>
                <w:szCs w:val="20"/>
              </w:rPr>
            </w:pPr>
            <w:r>
              <w:rPr>
                <w:b/>
                <w:sz w:val="20"/>
                <w:szCs w:val="20"/>
              </w:rPr>
              <w:t>Изх. №8/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Един от сериозните екологични проблеми в България е влошеното качество на атмосферния въздух на населените места, което бе причина Европейската комисия да започне наказателни процедури срещу България през последните години. Наред с промишлеността, енергетиката и битовото отопление, транспортът е ключов източник на замърсяване на атмосферния въздух с азотни оксиди, фини прахови частици, вкл. сажди, летливи органични съединения и др. замърсители. Съгласно чл.27 от Закона за чистотата на атмосферния въздух, в случаите, когато в даден район общата маса на емисиите довежда до превишаване на нормите за вредни вещества в атмосферния въздух и на нормите за отлагания, кметовете на общините разработват и общинските съвети приемат програми за намаляване нивата на замърсителите и за достигане на утвърдените норми. Програмите следва да включват и мерки по организиране и регулиране движението на автомобилния транспорт. Като отчитаме факта, че общините (включително в лицето на своите експерти по околна среда) имат ангажименти за ограничаване вредното въздействие на транспорта върху качеството на атмосферния въздух (КАВ), бихме искали Асоциацията на еколозите от общините в България да бъде включена в схемата за провеждане на консултации с обществеността, заинтересованите страни и трети лица, които могат да бъдат засегнати от реализирането на стратегията, изготвена от възложителя, съгласно чл. 19, ал. 3 от Наредбата за екологична оценка.</w:t>
            </w:r>
          </w:p>
          <w:p>
            <w:pPr>
              <w:pStyle w:val="Normal"/>
              <w:spacing w:lineRule="atLeast" w:line="23"/>
              <w:jc w:val="both"/>
              <w:rPr/>
            </w:pPr>
            <w:r>
              <w:rPr>
                <w:sz w:val="20"/>
                <w:szCs w:val="20"/>
              </w:rPr>
              <w:t>Във връзка с обявеното на интернет страницата на МТИТС обществено обсъждане на задание за обхват и съдържание на доклад за екологична оценка на проект на Интегрирана транспортна стратегия в периода до 2030 г., разработвана със средства от „Оперативна програма „Транспорт и транспортна инфраструктура" 2014-2020 г."</w:t>
            </w:r>
            <w:r>
              <w:rPr>
                <w:b/>
                <w:sz w:val="20"/>
                <w:szCs w:val="20"/>
              </w:rPr>
              <w:t>,</w:t>
            </w:r>
            <w:r>
              <w:rPr>
                <w:sz w:val="20"/>
                <w:szCs w:val="20"/>
              </w:rPr>
              <w:t xml:space="preserve"> изразяваме следното становище по заданието:</w:t>
            </w:r>
          </w:p>
          <w:p>
            <w:pPr>
              <w:pStyle w:val="Normal"/>
              <w:spacing w:lineRule="atLeast" w:line="23"/>
              <w:jc w:val="both"/>
              <w:rPr>
                <w:sz w:val="20"/>
                <w:szCs w:val="20"/>
              </w:rPr>
            </w:pPr>
            <w:r>
              <w:rPr>
                <w:sz w:val="20"/>
                <w:szCs w:val="20"/>
              </w:rPr>
              <w:t>1.</w:t>
              <w:tab/>
              <w:t>Принципна позиция</w:t>
            </w:r>
          </w:p>
          <w:p>
            <w:pPr>
              <w:pStyle w:val="Normal"/>
              <w:spacing w:lineRule="atLeast" w:line="23"/>
              <w:jc w:val="both"/>
              <w:rPr>
                <w:sz w:val="20"/>
                <w:szCs w:val="20"/>
              </w:rPr>
            </w:pPr>
            <w:r>
              <w:rPr>
                <w:sz w:val="20"/>
                <w:szCs w:val="20"/>
              </w:rPr>
              <w:t>В Седмата програма за действие за околната среда на ЕС се потвърждава дългосрочната цел на Съюза за политика за въздуха — постигане на нива на качество на въздуха, които не пораждат значителни отрицателни въздействия и рискове за човешкото здраве и околната среда, и за тази цел се призовава за пълно спазване на действащото законодателство на Съюза за качеството на въздуха, за стратегически цели и действия след 2020 г., за по-големи усилия в области, в които населението и екосистемите са изложени на голяма концентрация на замърсители на въздуха, и укрепване на полезните взаимодействия между законодателството за качеството на въздуха и набелязаните цели на политиката на Съюза, по-специално относно изменението на климата и биологичното разнообразие. От 31 декември 2016 г. влезе в сила нова Директива 2016/ 2284 от 14 декември 2016 година - за намаляване на националните емисии на някои атмосферни замърсители, за изменение на Директива 2003/ 35/ ЕО и за отмяна на Директива 2001/ 81/ ЕО. Националните тавани за емисии на ЕС са ограничения за общото количество на емисиите на фини прахови частици, вкл. сажди, азотни оксиди, серни оксиди и др. замърсители на въздуха, които държавите членки трябва да спазят до определена дата, с цел понижаване на фоновите концентрации и ограничаване на трансграничното замърсяване на въздуха. Държавите членки трябва да транспонират директивата в своето национално законодателство до 30 юни 2018 г.</w:t>
            </w:r>
          </w:p>
          <w:p>
            <w:pPr>
              <w:pStyle w:val="Normal"/>
              <w:spacing w:lineRule="atLeast" w:line="23"/>
              <w:jc w:val="both"/>
              <w:rPr>
                <w:sz w:val="20"/>
                <w:szCs w:val="20"/>
              </w:rPr>
            </w:pPr>
            <w:r>
              <w:rPr>
                <w:sz w:val="20"/>
                <w:szCs w:val="20"/>
              </w:rPr>
              <w:t>В контекста на изложеното до тук, екологичната оценка на Интегрираната транспортна стратегия за периода до 2030 г., е изключително важно да бъде направена въз основа на актуална информация, вкл. за 2016 г., отчитайки новите изисквания на европейското законодателство и с фокус върху районите с качество на атмосферния въздух не отговарящо на нормите. От гледна точка на въздействието на транспорта върху КАВ, това са главно райони, подложени на постоянното въздействие на международен тежкотоварен и лекотоварен трафик, преминаващ през населени места, поради липса на обходни пътища и неоптимизирана транспортна мрежа.</w:t>
            </w:r>
          </w:p>
          <w:p>
            <w:pPr>
              <w:pStyle w:val="Normal"/>
              <w:spacing w:lineRule="atLeast" w:line="23"/>
              <w:jc w:val="both"/>
              <w:rPr>
                <w:sz w:val="20"/>
                <w:szCs w:val="20"/>
              </w:rPr>
            </w:pPr>
            <w:r>
              <w:rPr>
                <w:sz w:val="20"/>
                <w:szCs w:val="20"/>
              </w:rPr>
              <w:t>2.</w:t>
              <w:tab/>
              <w:t>Конкретни коментари:</w:t>
            </w:r>
          </w:p>
          <w:p>
            <w:pPr>
              <w:pStyle w:val="Normal"/>
              <w:spacing w:lineRule="atLeast" w:line="23"/>
              <w:jc w:val="both"/>
              <w:rPr>
                <w:sz w:val="20"/>
                <w:szCs w:val="20"/>
              </w:rPr>
            </w:pPr>
            <w:r>
              <w:rPr>
                <w:sz w:val="20"/>
                <w:szCs w:val="20"/>
              </w:rPr>
              <w:t>•</w:t>
            </w:r>
            <w:r>
              <w:rPr>
                <w:sz w:val="20"/>
                <w:szCs w:val="20"/>
              </w:rPr>
              <w:tab/>
              <w:t>В заданието за Стратегическа цел 1, в частност за Стратегически приоритет 3. „Развитие на интермодален транспорт" следва да бъдат посочени конкретни цели и планирани мерки;</w:t>
            </w:r>
          </w:p>
          <w:p>
            <w:pPr>
              <w:pStyle w:val="Normal"/>
              <w:spacing w:lineRule="atLeast" w:line="23"/>
              <w:jc w:val="both"/>
              <w:rPr>
                <w:sz w:val="20"/>
                <w:szCs w:val="20"/>
              </w:rPr>
            </w:pPr>
            <w:r>
              <w:rPr>
                <w:sz w:val="20"/>
                <w:szCs w:val="20"/>
              </w:rPr>
              <w:t>•</w:t>
            </w:r>
            <w:r>
              <w:rPr>
                <w:sz w:val="20"/>
                <w:szCs w:val="20"/>
              </w:rPr>
              <w:tab/>
              <w:t>В Стратегическа цел 3. „Ограничаване на отрицателните ефекти от развитие на транспортния сектор", Стратегически приоритет 8 „Ограничаване на негативното въздействие на транспорта върху околната среда и здравето на хората", би следвало формулираните конкретни цели за намаляване на вредните емисии от автомобилния транспорт, както и за намаляване на шумовото замърсяване от автомобилния транспорт -да бъдат отнесени не само към морския и речен транспорт (код М-М и М-Р), но и към автомобилния транспорт (код М-А). Считаме за необходимо в обхвата на ЕО да се включи анализ и приоритизиране на населени места „горещи точки" по отношение замърсяването на въздуха от транспорта и да бъдат формулирани препоръки за планиране на адекватни мерки за тях в ИТС.</w:t>
            </w:r>
          </w:p>
          <w:p>
            <w:pPr>
              <w:pStyle w:val="Normal"/>
              <w:spacing w:lineRule="atLeast" w:line="23"/>
              <w:jc w:val="both"/>
              <w:rPr/>
            </w:pPr>
            <w:r>
              <w:rPr>
                <w:sz w:val="20"/>
                <w:szCs w:val="20"/>
              </w:rPr>
              <w:t>•</w:t>
            </w:r>
            <w:r>
              <w:rPr>
                <w:sz w:val="20"/>
                <w:szCs w:val="20"/>
              </w:rPr>
              <w:tab/>
              <w:t>В т. 1.3. Идентифицирани проекти и сценарии в ИТС, в Проекти предвидени за реализация след 2022 г. е записан Втори мост при Русе на р. Дунав. Считаме, че изпълнението на този проект ще се отрази изключително негативно върху и без това влошеното качеството на атмосферния въздух в „гореща точка" гр. Русе. Транзитните транспортни международни (предимно товарни) потоци преминават през гр. Русе по бул. "България", който се явява трасе на републиканската пътна мрежа. Концентрирането на основния трафик по направление България - Румъния по моста на р. Дунав при Русе - Гюргево води до значително повишаване нивата на NО</w:t>
            </w:r>
            <w:r>
              <w:rPr>
                <w:sz w:val="20"/>
                <w:szCs w:val="20"/>
                <w:vertAlign w:val="subscript"/>
              </w:rPr>
              <w:t>2</w:t>
            </w:r>
            <w:r>
              <w:rPr>
                <w:sz w:val="20"/>
                <w:szCs w:val="20"/>
              </w:rPr>
              <w:t xml:space="preserve"> и NOx, както и на вторично замърсяване с фини прахови частици (ФПЧ) и сажди от преминаващите транспортни средства. Разработването на алтернативно сухопътно преминаване на река Дунав, например при Свищов-Зимнич по трасе Велико Търново -Свищов - Зимнич - Александрия - Букурещ, би довело до преразпределяне на трафика и съответно диверсифициране на въздействието върху качеството на атмосферния въздух. Също така, би дало възможност за оптимизиране на връзките с транспортен коридор „Изток/Източно Средиземноморие" и би възродило един традиционен търговски път, свързващ България с Румъния и Европа в най-южната точка на р. Дунав, осигуряваща най-късо сухоземно разстояние. Считаме за необходимо разработеният Национален транспортен модел да направи оценка на потенциала на това алтернативно решение.</w:t>
            </w:r>
          </w:p>
          <w:p>
            <w:pPr>
              <w:pStyle w:val="Normal"/>
              <w:spacing w:lineRule="atLeast" w:line="23"/>
              <w:jc w:val="both"/>
              <w:rPr>
                <w:sz w:val="20"/>
                <w:szCs w:val="20"/>
              </w:rPr>
            </w:pPr>
            <w:r>
              <w:rPr>
                <w:sz w:val="20"/>
                <w:szCs w:val="20"/>
              </w:rPr>
              <w:t>•</w:t>
            </w:r>
            <w:r>
              <w:rPr>
                <w:sz w:val="20"/>
                <w:szCs w:val="20"/>
              </w:rPr>
              <w:tab/>
              <w:t>Освен замърсяване на атмосферния въздух, транзитният транспортен трафик генерира наднормени нива на шум в градската среда, което отново рефлектира в общините. Кметовете са отговорни за разработването на шумови карти и изпълняването на програми за намаляване вредното въздействие на шума, но на практика нямат реални механизми за въздействие върху източника на замърсяване. В идентифицираните проекти в ИТС не са предвидени такива за целенасочено ограничаване на вредното въздействие на шума в определени „горещи точки". Независимо, че мерките за намаляване на шумовото замърсяване генерирано от транспортния трафик, би следвало да са от т.нар. „хоризонтални" мерки и да са част от всички предвидени за изпълнение проекти, би следвало в обхвата на доклада да се включи идентифицирането на „горещите точки" в населените места, по отношение на шумовото замърсяване и съответно в ИТС да се включат конкретни мерки за тях.</w:t>
            </w:r>
          </w:p>
          <w:p>
            <w:pPr>
              <w:pStyle w:val="Normal"/>
              <w:spacing w:lineRule="atLeast" w:line="23"/>
              <w:jc w:val="both"/>
              <w:rPr>
                <w:sz w:val="20"/>
                <w:szCs w:val="20"/>
              </w:rPr>
            </w:pPr>
            <w:r>
              <w:rPr>
                <w:sz w:val="20"/>
                <w:szCs w:val="20"/>
              </w:rPr>
              <w:t>•</w:t>
            </w:r>
            <w:r>
              <w:rPr>
                <w:sz w:val="20"/>
                <w:szCs w:val="20"/>
              </w:rPr>
              <w:tab/>
              <w:t>В т. 1.4.2. Връзка с други планове и програми, в т.ч. такива, поставящи цели по опазване на околната среда, на национално ниво би следвало да се добави „ОП Околна среда 2014-2020", в частност приоритетна ос 5 Атмосферен въздух европейско ниво би следвало да се добави и „Тематична стратегия относно замърсяването на въздуха", преработена с цели до 2030 г. Същите документи би следвало да се добавят и към т. V. Цели на опазване на околната среда на национално и международно ниво и начина, по който са взети предвид при изготвянето на ИТС 2030.</w:t>
            </w:r>
          </w:p>
          <w:p>
            <w:pPr>
              <w:pStyle w:val="Normal"/>
              <w:spacing w:lineRule="atLeast" w:line="23"/>
              <w:jc w:val="both"/>
              <w:rPr>
                <w:sz w:val="20"/>
                <w:szCs w:val="20"/>
              </w:rPr>
            </w:pPr>
            <w:r>
              <w:rPr>
                <w:sz w:val="20"/>
                <w:szCs w:val="20"/>
              </w:rPr>
              <w:t>•</w:t>
            </w:r>
            <w:r>
              <w:rPr>
                <w:sz w:val="20"/>
                <w:szCs w:val="20"/>
              </w:rPr>
              <w:tab/>
              <w:t>В т.11.1. Текущо състояние на околната среда би следвало основен акцент да има върху състоянието на атмосферния въздух в „горещи точки" - общините, на чиито територии има разположени пунктове за мониторинг от националната система за мониторинг на КАВ, данните от които се докладват ежегодно на Европейската комисия, съгласно изискванията на Директива 2008/50/ЕО. Същите са обект на открита наказателна процедура срещу България (процедура по нарушение № 2010/2109) за неспазване на нормите за съдържание на фини прахови частици (ФПЧ</w:t>
            </w:r>
            <w:r>
              <w:rPr>
                <w:sz w:val="20"/>
                <w:szCs w:val="20"/>
                <w:vertAlign w:val="subscript"/>
              </w:rPr>
              <w:t>10</w:t>
            </w:r>
            <w:r>
              <w:rPr>
                <w:sz w:val="20"/>
                <w:szCs w:val="20"/>
              </w:rPr>
              <w:t>) в атмосферния въздух и неизпълнението на задълженията по Директива 2008/50/ЕО по отношение на пределно допустимите стойности на прахови частици в атмосферния въздух. Проведени измервания за качеството на атмосферния въздух на възлови транспортни кръстовища в страната по време на кампаниите „Ден без автомобили", показват десетократно по-високи стойности на някои замърсители в дни с автомобил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w:t>
            </w:r>
            <w:r>
              <w:rPr>
                <w:sz w:val="20"/>
                <w:szCs w:val="20"/>
              </w:rPr>
              <w:tab/>
              <w:t>В т. 11.1.2.5. Качеството на атмосферния въздух, е записано, че в доклада за ЕО данните ще бъдат обобщени и представени за цяла календарна година. Би следвало периодът за анализ да обхваща последните 3 години (2014-2016) за да бъде проследена тенденция в КАВ на съответните населени места и да могат да се анализират водещите източници на замърсяване и в частност влиянието на транспорт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w:t>
            </w:r>
            <w:r>
              <w:rPr>
                <w:sz w:val="20"/>
                <w:szCs w:val="20"/>
              </w:rPr>
              <w:tab/>
              <w:t>В т. 11.1.5. Почви, би следвало да се създаде т. 11.1.5.2.2. Замърсяване на почвите от транспорта. Действително, с преминаването на безоловен бензин, замърсяването на почвите с оловни аерозоли от транспорта драстично намаля, но нарастването на употребата на дизелови горива доведе до нарастване на замърсяването с азотни оксиди, серни оксиди и фини прахови частици, вкл. сажди.</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jc w:val="both"/>
              <w:rPr/>
            </w:pPr>
            <w:r>
              <w:rPr>
                <w:sz w:val="20"/>
                <w:szCs w:val="20"/>
                <w:lang w:eastAsia="en-US"/>
              </w:rPr>
              <w:t>Общите нива на емисиите на SO</w:t>
            </w:r>
            <w:r>
              <w:rPr>
                <w:sz w:val="20"/>
                <w:szCs w:val="20"/>
                <w:vertAlign w:val="subscript"/>
                <w:lang w:eastAsia="en-US"/>
              </w:rPr>
              <w:t>2</w:t>
            </w:r>
            <w:r>
              <w:rPr>
                <w:sz w:val="20"/>
                <w:szCs w:val="20"/>
                <w:lang w:eastAsia="en-US"/>
              </w:rPr>
              <w:t>, NO</w:t>
            </w:r>
            <w:r>
              <w:rPr>
                <w:sz w:val="20"/>
                <w:szCs w:val="20"/>
                <w:vertAlign w:val="subscript"/>
                <w:lang w:eastAsia="en-US"/>
              </w:rPr>
              <w:t>х</w:t>
            </w:r>
            <w:r>
              <w:rPr>
                <w:sz w:val="20"/>
                <w:szCs w:val="20"/>
                <w:lang w:eastAsia="en-US"/>
              </w:rPr>
              <w:t>, NH</w:t>
            </w:r>
            <w:r>
              <w:rPr>
                <w:sz w:val="20"/>
                <w:szCs w:val="20"/>
                <w:vertAlign w:val="subscript"/>
                <w:lang w:eastAsia="en-US"/>
              </w:rPr>
              <w:t>3</w:t>
            </w:r>
            <w:r>
              <w:rPr>
                <w:sz w:val="20"/>
                <w:szCs w:val="20"/>
                <w:lang w:eastAsia="en-US"/>
              </w:rPr>
              <w:t>, NMVOC са значително по-ниски от ангажиментите на страната, съгласно Директива 2001/81/ЕО, Гьотеборгския протокол към КТЗВДР и целите по Националната програма за 2020 г. (</w:t>
            </w:r>
            <w:r>
              <w:rPr>
                <w:rFonts w:eastAsia="SimSun;宋体"/>
                <w:iCs/>
                <w:sz w:val="20"/>
                <w:szCs w:val="20"/>
              </w:rPr>
              <w:t xml:space="preserve">Национален доклад за състоянието и опазването на околната среда за 2014 г.). Тенденцията е тези емисии да намаляват </w:t>
            </w:r>
            <w:r>
              <w:rPr>
                <w:sz w:val="20"/>
                <w:szCs w:val="20"/>
                <w:lang w:eastAsia="en-US"/>
              </w:rPr>
              <w:t>с изключение на емисиите на ФПЧ</w:t>
            </w:r>
            <w:r>
              <w:rPr>
                <w:sz w:val="20"/>
                <w:szCs w:val="20"/>
                <w:vertAlign w:val="subscript"/>
                <w:lang w:eastAsia="en-US"/>
              </w:rPr>
              <w:t>2,5</w:t>
            </w:r>
            <w:r>
              <w:rPr>
                <w:sz w:val="20"/>
                <w:szCs w:val="20"/>
                <w:lang w:eastAsia="en-US"/>
              </w:rPr>
              <w:t>, за които за 2020 г. има определени тавани за първични емисии. Нарастването на емисиите на ФПЧ</w:t>
            </w:r>
            <w:r>
              <w:rPr>
                <w:sz w:val="20"/>
                <w:szCs w:val="20"/>
                <w:vertAlign w:val="subscript"/>
                <w:lang w:eastAsia="en-US"/>
              </w:rPr>
              <w:t xml:space="preserve">2,5 </w:t>
            </w:r>
            <w:r>
              <w:rPr>
                <w:sz w:val="20"/>
                <w:szCs w:val="20"/>
                <w:lang w:eastAsia="en-US"/>
              </w:rPr>
              <w:t>се дължи основно на изгарянето на горива в битовия сектор, а не на подсектор транспорт.</w:t>
            </w:r>
          </w:p>
          <w:p>
            <w:pPr>
              <w:pStyle w:val="Normal"/>
              <w:spacing w:lineRule="atLeast" w:line="23"/>
              <w:jc w:val="both"/>
              <w:rPr>
                <w:sz w:val="20"/>
                <w:szCs w:val="20"/>
                <w:lang w:eastAsia="en-US"/>
              </w:rPr>
            </w:pPr>
            <w:r>
              <w:rPr>
                <w:sz w:val="20"/>
                <w:szCs w:val="20"/>
                <w:lang w:eastAsia="en-US"/>
              </w:rPr>
            </w:r>
          </w:p>
          <w:p>
            <w:pPr>
              <w:pStyle w:val="Normal"/>
              <w:spacing w:lineRule="atLeast" w:line="23"/>
              <w:jc w:val="both"/>
              <w:rPr>
                <w:sz w:val="20"/>
                <w:szCs w:val="20"/>
              </w:rPr>
            </w:pPr>
            <w:r>
              <w:rPr>
                <w:sz w:val="20"/>
                <w:szCs w:val="20"/>
              </w:rPr>
              <w:t>Интегрираната транспортна стратегия в периода до 2030 година е с много ниско ниво на подробност и не третира детайли, които са предмет на следващото ниво – процедура по ДОВОС / ЕО на самите пътни отсечки поотделно, когато се достигне етап на проектиране с конкретни параметри и координат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 xml:space="preserve">Даването на приоритет на населените места по отношение на замърсяването („горещи точки“) не в юрисдикцията на експертите и не е предмет на ЕО, а на процедура на оторизираните административни органи.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Коригирането на стратегията и съответно промяна на транспортния модел (софтуер за транспортно планиране ПиТиВи Визум) с добавяне на алтернативни варианти, сценарии и предложения за нови транспортни коридори не е в задълженията на експертите по ЕО. В ЕО ще се оценят само моделираните референтен (нулев) вариант и предложените три сценария.</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w:t>
            </w:r>
            <w:r>
              <w:rPr>
                <w:sz w:val="20"/>
                <w:szCs w:val="20"/>
              </w:rPr>
              <w:t>ОП Околна среда 2014-2020" и „Тематична стратегия относно замърсяването на въздуха" са отразени и анализирани в доклада за ЕО.</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Даването на приоритет на населените места по отношение на замърсяването („горещи точки“) не е в правомощията на експертите и не е предмет на ЕО, а на оторизираните административни органи. По принцип Интегрираната транспортна стратегия до 2030 г. цели извеждане на транспортния трафик извън населените места (система от обходни пътища, автомагистрали и пр.) и/или приоритетно увеличаване на релсовия транспорт (железопътен, метро и пр.).</w:t>
            </w:r>
          </w:p>
          <w:p>
            <w:pPr>
              <w:pStyle w:val="Normal"/>
              <w:spacing w:lineRule="atLeast" w:line="23"/>
              <w:jc w:val="both"/>
              <w:rPr>
                <w:sz w:val="20"/>
                <w:szCs w:val="20"/>
              </w:rPr>
            </w:pPr>
            <w:r>
              <w:rPr>
                <w:sz w:val="20"/>
                <w:szCs w:val="20"/>
              </w:rPr>
              <w:t xml:space="preserve">Интегрираната транспортна стратегия в периода до 2030 година е с много ниско ниво на подробност и не третира детайли, като например: - отстояния на транспортните отсечки до жилищни зони; - КАВ или фоново състояние на пресичаните територии. Тези детайли са предмет на следващото ниво – процедура по ДОВОС / ЕО на самите пътни отсечки поотделно, когато се достигне етап на проектиране с конкретни параметри и координати.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Задължение на общините е да разработят съответните Програми за опазване чистотата на атмосферния въздух на общинско ниво, със съответния подробен анализ за „тенденциите за развитие на КАВ“ в съответното населено място, както и реални работещи решения за подобряването му. Прехвърлянето на техните законови задължения към ЕО на Интегрираната транспортна стратегия до 2030 г. не е добра практика.</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По отношение на почвите - предложението е прието и отразено в ДЕ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sz w:val="20"/>
                <w:szCs w:val="20"/>
              </w:rPr>
            </w:pPr>
            <w:r>
              <w:rPr>
                <w:b/>
                <w:sz w:val="20"/>
                <w:szCs w:val="20"/>
              </w:rPr>
              <w:t>Държавно предприятие „Пристанищна инфраструктура”</w:t>
            </w:r>
          </w:p>
          <w:p>
            <w:pPr>
              <w:pStyle w:val="Normal"/>
              <w:spacing w:lineRule="atLeast" w:line="23"/>
              <w:jc w:val="both"/>
              <w:rPr>
                <w:sz w:val="20"/>
                <w:szCs w:val="20"/>
              </w:rPr>
            </w:pPr>
            <w:r>
              <w:rPr>
                <w:b/>
                <w:sz w:val="20"/>
                <w:szCs w:val="20"/>
              </w:rPr>
              <w:t>Изх. №04-09-19-4/14.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исма №№ 29-00-12/21.02.2017 г. и 29-00-12/01.03.2017 г. от името на ДП „Пристанищна инфраструктура" потвърждаваме, че съгласуваме без бележки заданието за обхват и съдържание на доклада за екологична оценка на проекта на Интегрирана транспортна стратегия в периода до 2030 г.</w:t>
            </w:r>
          </w:p>
          <w:p>
            <w:pPr>
              <w:pStyle w:val="Normal"/>
              <w:spacing w:lineRule="atLeast" w:line="23"/>
              <w:jc w:val="both"/>
              <w:rPr>
                <w:sz w:val="20"/>
                <w:szCs w:val="20"/>
              </w:rPr>
            </w:pPr>
            <w:r>
              <w:rPr>
                <w:sz w:val="20"/>
                <w:szCs w:val="20"/>
              </w:rPr>
              <w:t>Считаме, че представените ни проекти на документи подпомагат изпълнението от Република България на предварителните условия на Европейската комисия за Европейските структурни и инвестиционни фондове в периода 2014-2020 г. в сектор „Транспорт" и съгласно Споразумението за партньорство.</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
                <w:b/>
                <w:sz w:val="20"/>
                <w:szCs w:val="20"/>
              </w:rPr>
            </w:pPr>
            <w:r>
              <w:rPr>
                <w:b/>
                <w:sz w:val="20"/>
                <w:szCs w:val="20"/>
              </w:rPr>
              <w:t xml:space="preserve">Министерство на здравеопазването, </w:t>
            </w:r>
          </w:p>
          <w:p>
            <w:pPr>
              <w:pStyle w:val="Normal"/>
              <w:spacing w:lineRule="atLeast" w:line="23"/>
              <w:rPr>
                <w:sz w:val="20"/>
                <w:szCs w:val="20"/>
              </w:rPr>
            </w:pPr>
            <w:r>
              <w:rPr>
                <w:b/>
                <w:sz w:val="20"/>
                <w:szCs w:val="20"/>
              </w:rPr>
              <w:t>Изх. №04-18-15/14.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получено в Министерство на здравеопазването Ваше писмо относно провеждане на консултации по Задание за обхват и съдържание на доклад за екологична оценка на проект на Интегрирана транспортна стратегия (ИТС) в периода до 2030г.. публикувано на електронната страница на Министерство на транспорта, информационните технологии и съобщенията. Ви информираме следното:</w:t>
            </w:r>
          </w:p>
          <w:p>
            <w:pPr>
              <w:pStyle w:val="Normal"/>
              <w:spacing w:lineRule="atLeast" w:line="23"/>
              <w:jc w:val="both"/>
              <w:rPr>
                <w:sz w:val="20"/>
                <w:szCs w:val="20"/>
              </w:rPr>
            </w:pPr>
            <w:r>
              <w:rPr>
                <w:sz w:val="20"/>
                <w:szCs w:val="20"/>
              </w:rPr>
              <w:t>Представеното задание предвижда доклада за екологична оценка на горепосочената стратегия ще бъде съобразена с нормативните изисквания по отношение съдържанието, структурата и обхвата на тези доклади.</w:t>
            </w:r>
          </w:p>
          <w:p>
            <w:pPr>
              <w:pStyle w:val="Normal"/>
              <w:spacing w:lineRule="atLeast" w:line="23"/>
              <w:jc w:val="both"/>
              <w:rPr>
                <w:sz w:val="20"/>
                <w:szCs w:val="20"/>
              </w:rPr>
            </w:pPr>
            <w:r>
              <w:rPr>
                <w:sz w:val="20"/>
                <w:szCs w:val="20"/>
              </w:rPr>
              <w:t>Съгласно изискванията на заданието в доклада ще бъдат включени различни раздели, в които ще бъдат изложени накратко съдържание и основни цели на ИТС и връзката й с други стратегии, планове и програми, ще бъде разгледано съществуващото състояние на околната среда и ще бъде представена информация и статистически данни за здравното състояние на населението.</w:t>
            </w:r>
          </w:p>
          <w:p>
            <w:pPr>
              <w:pStyle w:val="Normal"/>
              <w:spacing w:lineRule="atLeast" w:line="23"/>
              <w:jc w:val="both"/>
              <w:rPr>
                <w:sz w:val="20"/>
                <w:szCs w:val="20"/>
              </w:rPr>
            </w:pPr>
            <w:r>
              <w:rPr>
                <w:sz w:val="20"/>
                <w:szCs w:val="20"/>
              </w:rPr>
              <w:t>Заданието предвижда още в доклада за екологична оценка да бъдат анализирани и оценени вероятните значителни въздействия върху компонентите на околната среда и човешкото здраве вследствие изпълнение на стратегията, като цяло и на ниво отделни проекти, които са идентифицирани, като ключови за постигане на стратегическите цели и приоритети на стратегията. На базата на това ще бъде направена и сравнителна оценка на въздействието на отделните сценарии, включващи част или всички идентифицирани проекти и ще бъде препоръчан и най-предпочитаният сценарий, отчитайки основно кумулативния ефект от въздействието му.</w:t>
            </w:r>
          </w:p>
          <w:p>
            <w:pPr>
              <w:pStyle w:val="Normal"/>
              <w:spacing w:lineRule="atLeast" w:line="23"/>
              <w:jc w:val="both"/>
              <w:rPr>
                <w:sz w:val="20"/>
                <w:szCs w:val="20"/>
              </w:rPr>
            </w:pPr>
            <w:r>
              <w:rPr>
                <w:sz w:val="20"/>
                <w:szCs w:val="20"/>
              </w:rPr>
              <w:t>Заданието предвижда още, въз основа на резултатите от извършените анализи и оценки на вероятните значителни въздействия върху околната среда при реализирането на ИТС до 2030г., да бъдат препоръчани мерки за предотвратяване, намаляване и възможно най-пълно компенсиране (ако се налага) на неблагоприятните последствия от осъществяването на програмата върху околната среда и човешкото здраве, групирани в мерки за отразяване в окончателния вариант на ИТС и мерки за изпълнение при прилагането на ИТС.</w:t>
            </w:r>
          </w:p>
          <w:p>
            <w:pPr>
              <w:pStyle w:val="Normal"/>
              <w:spacing w:lineRule="atLeast" w:line="23"/>
              <w:jc w:val="both"/>
              <w:rPr>
                <w:sz w:val="20"/>
                <w:szCs w:val="20"/>
              </w:rPr>
            </w:pPr>
            <w:r>
              <w:rPr>
                <w:sz w:val="20"/>
                <w:szCs w:val="20"/>
              </w:rPr>
              <w:t>При разработване на горепосочените оценки и анализи е необходимо чрез заданието да се изисква:</w:t>
            </w:r>
          </w:p>
          <w:p>
            <w:pPr>
              <w:pStyle w:val="Normal"/>
              <w:numPr>
                <w:ilvl w:val="0"/>
                <w:numId w:val="3"/>
              </w:numPr>
              <w:spacing w:lineRule="atLeast" w:line="23"/>
              <w:jc w:val="both"/>
              <w:rPr>
                <w:sz w:val="20"/>
                <w:szCs w:val="20"/>
              </w:rPr>
            </w:pPr>
            <w:r>
              <w:rPr>
                <w:sz w:val="20"/>
                <w:szCs w:val="20"/>
              </w:rPr>
              <w:t>За определяне степента на въздействие върху факторите и компонентите на околната среда при необходимост да се използват прогнозни изчислителни модели и анализи.</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2.</w:t>
              <w:tab/>
              <w:t>За определяне на степента на здравен риск да се извърши идентифициране и характеризиране на всички възможни рискови фактори, които могат до доведат до неблагоприятно повлияване на човешкото здраве при реализиране на стратегията.</w:t>
            </w:r>
          </w:p>
          <w:p>
            <w:pPr>
              <w:pStyle w:val="Normal"/>
              <w:spacing w:lineRule="atLeast" w:line="23"/>
              <w:jc w:val="both"/>
              <w:rPr>
                <w:sz w:val="20"/>
                <w:szCs w:val="20"/>
              </w:rPr>
            </w:pPr>
            <w:r>
              <w:rPr>
                <w:sz w:val="20"/>
                <w:szCs w:val="20"/>
              </w:rPr>
              <w:t>3. При извършване на оценка на въздействието и избор на сценарий, водещ критерий да бъде степента на очаквано въздействие и риска за човешкото здраве, което да позволи избирането на сценария, при който това въздействие ще е най-благоприятно най-вече по отношение очаквано замърсяване на атмосферния въздух, нива на шум в територии и обекти, подлежащи на здравна защита, запазване качеството и количеството на питейните води, водите за къпане и др.</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Препоръките са съобразени в доклада за екологична оценка.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Моделиране и прогнози са правени по отношение на атмосферния въздух, който има най-пряко значение като отрицателен ефект на транспорта върху населението и човешкото здраве. Подробността на ИТС не позволява използване на други модели за прогнози.</w:t>
            </w:r>
          </w:p>
          <w:p>
            <w:pPr>
              <w:pStyle w:val="Normal"/>
              <w:spacing w:lineRule="atLeast" w:line="23"/>
              <w:jc w:val="both"/>
              <w:rPr>
                <w:sz w:val="20"/>
                <w:szCs w:val="20"/>
              </w:rPr>
            </w:pPr>
            <w:r>
              <w:rPr>
                <w:sz w:val="20"/>
                <w:szCs w:val="20"/>
              </w:rPr>
              <w:t xml:space="preserve">Човешкото здраве и рискът за него от развитието на транспорта, е взето предвид като критерий при сравнението и оценката на сценариите. </w:t>
            </w:r>
          </w:p>
          <w:p>
            <w:pPr>
              <w:pStyle w:val="Normal"/>
              <w:spacing w:lineRule="atLeast" w:line="23"/>
              <w:jc w:val="both"/>
              <w:rPr>
                <w:sz w:val="20"/>
                <w:szCs w:val="20"/>
              </w:rPr>
            </w:pPr>
            <w:r>
              <w:rPr>
                <w:sz w:val="20"/>
                <w:szCs w:val="20"/>
              </w:rPr>
              <w:t>Съобразено е при сравнението на въздействието на отделните сценарии.</w:t>
            </w:r>
          </w:p>
          <w:p>
            <w:pPr>
              <w:pStyle w:val="Normal"/>
              <w:spacing w:lineRule="atLeast" w:line="23"/>
              <w:jc w:val="both"/>
              <w:rPr>
                <w:sz w:val="20"/>
                <w:szCs w:val="20"/>
                <w:highlight w:val="yellow"/>
              </w:rPr>
            </w:pPr>
            <w:r>
              <w:rPr>
                <w:sz w:val="20"/>
                <w:szCs w:val="20"/>
              </w:rPr>
              <w:t xml:space="preserve">Препоръчани са мерки в т. </w:t>
            </w:r>
            <w:r>
              <w:rPr>
                <w:sz w:val="20"/>
                <w:szCs w:val="20"/>
                <w:lang w:val="en-US"/>
              </w:rPr>
              <w:t>VII</w:t>
            </w:r>
            <w:r>
              <w:rPr>
                <w:sz w:val="20"/>
                <w:szCs w:val="20"/>
              </w:rPr>
              <w:t xml:space="preserve"> на доклада за ЕО за ограничаване на отрицателните въздействия върху здравето на хората и населениет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ИОСВ – Варна</w:t>
            </w:r>
          </w:p>
          <w:p>
            <w:pPr>
              <w:pStyle w:val="Normal"/>
              <w:spacing w:lineRule="atLeast" w:line="23"/>
              <w:rPr>
                <w:b/>
                <w:b/>
                <w:sz w:val="20"/>
                <w:szCs w:val="20"/>
              </w:rPr>
            </w:pPr>
            <w:r>
              <w:rPr>
                <w:b/>
                <w:sz w:val="20"/>
                <w:szCs w:val="20"/>
              </w:rPr>
              <w:t>Изх. № 04-00-1297/21/ 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Във връзка с провежданите консултации, съгласно изискванията на чл. 19а от Наредбата за условията,и реда за извършване на ЕО на Планове и програми (обн. ДВ, бр. 57/2004 г., изм.), Ви информираме, че по гореописаното задание, постъпило в РИОСВ-Варна, с вх. № 04-00-1297/23.02.2017 г. г., нямаме забележки, с изключение на следното: </w:t>
            </w:r>
          </w:p>
          <w:p>
            <w:pPr>
              <w:pStyle w:val="Normal"/>
              <w:spacing w:lineRule="atLeast" w:line="23"/>
              <w:jc w:val="both"/>
              <w:rPr/>
            </w:pPr>
            <w:r>
              <w:rPr>
                <w:sz w:val="20"/>
                <w:szCs w:val="20"/>
              </w:rPr>
              <w:t xml:space="preserve">• </w:t>
            </w:r>
            <w:r>
              <w:rPr>
                <w:sz w:val="20"/>
                <w:szCs w:val="20"/>
              </w:rPr>
              <w:t>В.III.9. Отпадъци е упоменато, че излишните земни и скални маси, които се генерират при ново строителство на сухоземни трасета, не се разглеждат като отпадъци по смисъла па ЗУО. Съгласно изискванията на чл. 2, ал, 2 , т. 4' от Закона за управление на отпадъците (Обн. ДВ бр. 53/2012 г. с изм. и доп.) не са обект на внимание единствено, незамърсена почва и други материали в естествено състояние, изкопани по време на строителни дейности, когато е сигурно, че същите ще бъдат използвани за целите на строителството в естественото си състоянието на площадката, от която са изкопани.</w:t>
            </w:r>
          </w:p>
          <w:p>
            <w:pPr>
              <w:pStyle w:val="Normal"/>
              <w:spacing w:lineRule="atLeast" w:line="23"/>
              <w:jc w:val="both"/>
              <w:rPr>
                <w:sz w:val="20"/>
                <w:szCs w:val="20"/>
              </w:rPr>
            </w:pPr>
            <w:r>
              <w:rPr>
                <w:sz w:val="20"/>
                <w:szCs w:val="20"/>
              </w:rPr>
              <w:t>След като е посочено изрично, че изкопаните земни маси са излишни същите получават статут на отпадък и са обект на вниманието на ЗУО и подзаконовите нормативни актове, свързани с определения специфичен отпадъчен поток.</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Приема се забележката. </w:t>
              <w:br/>
              <w:t>Отразена в т. ІІІ.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Областен управител на област Плевен</w:t>
            </w:r>
          </w:p>
          <w:p>
            <w:pPr>
              <w:pStyle w:val="Normal"/>
              <w:spacing w:lineRule="atLeast" w:line="23"/>
              <w:jc w:val="both"/>
              <w:rPr>
                <w:b/>
                <w:b/>
                <w:sz w:val="20"/>
                <w:szCs w:val="20"/>
              </w:rPr>
            </w:pPr>
            <w:r>
              <w:rPr>
                <w:b/>
                <w:sz w:val="20"/>
                <w:szCs w:val="20"/>
              </w:rPr>
              <w:t>Изх. № РД-03-12(19)/ 10.03.2017 г.</w:t>
            </w:r>
          </w:p>
        </w:tc>
        <w:tc>
          <w:tcPr>
            <w:tcW w:w="691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ind w:hanging="0"/>
              <w:rPr>
                <w:sz w:val="20"/>
                <w:szCs w:val="20"/>
              </w:rPr>
            </w:pPr>
            <w:r>
              <w:rPr>
                <w:sz w:val="20"/>
                <w:szCs w:val="20"/>
              </w:rPr>
              <w:t>Във връзка с Ваши писма с изходящи номера 28-00-12/21.02.2017 и 29-00-12/01.03.2017 г. на Министерство на транспорта, инфорамционните технологии и съобщенията, относно провеждането на консултации, Ви информирам, че Областна администрация Плевен няма забележки по така предоставеното ни заданието за обхват и съдържание на доклад за екологична оценка на проект на Интегрирана транспортна стратегия за периода до 2030 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8</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Областен управител на област София</w:t>
            </w:r>
          </w:p>
          <w:p>
            <w:pPr>
              <w:pStyle w:val="Normal"/>
              <w:spacing w:lineRule="atLeast" w:line="23"/>
              <w:jc w:val="both"/>
              <w:rPr>
                <w:b/>
                <w:b/>
                <w:sz w:val="20"/>
                <w:szCs w:val="20"/>
              </w:rPr>
            </w:pPr>
            <w:r>
              <w:rPr>
                <w:b/>
                <w:sz w:val="20"/>
                <w:szCs w:val="20"/>
              </w:rPr>
              <w:t>Изх. № 0412/2-001</w:t>
            </w:r>
          </w:p>
          <w:p>
            <w:pPr>
              <w:pStyle w:val="Normal"/>
              <w:spacing w:lineRule="atLeast" w:line="23"/>
              <w:jc w:val="both"/>
              <w:rPr>
                <w:sz w:val="20"/>
                <w:szCs w:val="20"/>
              </w:rPr>
            </w:pPr>
            <w:r>
              <w:rPr>
                <w:b/>
                <w:sz w:val="20"/>
                <w:szCs w:val="20"/>
              </w:rPr>
              <w:t>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sz w:val="20"/>
                <w:szCs w:val="20"/>
              </w:rPr>
              <w:t>С вх. № 0412/2 от 23.02.2017 г. в Областната администрация на Област София, е постъпило за становище, задание за обхват и съдържание на доклад за екологична оценка на проект на Интегрирана транспортна стратегия в периода до 2030 г.</w:t>
            </w:r>
          </w:p>
          <w:p>
            <w:pPr>
              <w:pStyle w:val="Normal"/>
              <w:spacing w:lineRule="atLeast" w:line="23"/>
              <w:jc w:val="both"/>
              <w:rPr>
                <w:sz w:val="20"/>
                <w:szCs w:val="20"/>
              </w:rPr>
            </w:pPr>
            <w:r>
              <w:rPr>
                <w:sz w:val="20"/>
                <w:szCs w:val="20"/>
              </w:rPr>
              <w:t>В рамките на нашата компетентност, Ви уведомявам, че нямам предложения по така предложеното задание за обхват и съдържание на доклад за екологична оценка на проект на Интегрирана транспортна стратегия в перки да до 2030 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длож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2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Style w:val="FontStyle15"/>
                <w:sz w:val="20"/>
                <w:szCs w:val="20"/>
              </w:rPr>
            </w:pPr>
            <w:r>
              <w:rPr>
                <w:rStyle w:val="FontStyle15"/>
                <w:sz w:val="20"/>
                <w:szCs w:val="20"/>
              </w:rPr>
              <w:t>Агенция „Пътна инфраструктура"</w:t>
            </w:r>
          </w:p>
          <w:p>
            <w:pPr>
              <w:pStyle w:val="Normal"/>
              <w:spacing w:lineRule="atLeast" w:line="23"/>
              <w:jc w:val="both"/>
              <w:rPr>
                <w:sz w:val="20"/>
                <w:szCs w:val="20"/>
              </w:rPr>
            </w:pPr>
            <w:r>
              <w:rPr>
                <w:rStyle w:val="FontStyle15"/>
                <w:sz w:val="20"/>
                <w:szCs w:val="20"/>
              </w:rPr>
              <w:t>Изх. № 04-18-102/16.03.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Във връзка с внесеното в Агенция „Пътна инфраструктура"/АПИ/ задание за обхват и съдържание на доклад за екологична оценка /ЕО/ на проект на Интегрирана транспортна стратегия в периода до 2030г. изразяваме следното становище:</w:t>
            </w:r>
          </w:p>
          <w:p>
            <w:pPr>
              <w:pStyle w:val="Normal"/>
              <w:spacing w:lineRule="atLeast" w:line="23"/>
              <w:jc w:val="both"/>
              <w:rPr>
                <w:sz w:val="20"/>
                <w:szCs w:val="20"/>
              </w:rPr>
            </w:pPr>
            <w:r>
              <w:rPr>
                <w:sz w:val="20"/>
                <w:szCs w:val="20"/>
              </w:rPr>
              <w:t>Съгласно предложението за обхват, в доклада за ЕО ще бъде представена подробна характеристика и оценка на текущото състояние на компонентите и факторите на околната среда и ще бъдат оценени вероятните значителни въздействия върху околната среда и човешкото здраве при реализирането на предвижданията на Интегрирана транспортна стратегия в периода до 203Ог.</w:t>
            </w:r>
          </w:p>
          <w:p>
            <w:pPr>
              <w:pStyle w:val="Normal"/>
              <w:spacing w:lineRule="atLeast" w:line="23"/>
              <w:jc w:val="both"/>
              <w:rPr>
                <w:sz w:val="20"/>
                <w:szCs w:val="20"/>
              </w:rPr>
            </w:pPr>
            <w:r>
              <w:rPr>
                <w:sz w:val="20"/>
                <w:szCs w:val="20"/>
              </w:rPr>
              <w:t>При изготвянето на заданието е съобразена структурата и задължителното съдържание на доклада за ЕО, посочени в чл. 86, ал. 3 от Закона за опазване на околната среда.</w:t>
            </w:r>
          </w:p>
          <w:p>
            <w:pPr>
              <w:pStyle w:val="Normal"/>
              <w:spacing w:lineRule="atLeast" w:line="23"/>
              <w:jc w:val="both"/>
              <w:rPr>
                <w:sz w:val="20"/>
                <w:szCs w:val="20"/>
              </w:rPr>
            </w:pPr>
            <w:r>
              <w:rPr>
                <w:sz w:val="20"/>
                <w:szCs w:val="20"/>
              </w:rPr>
              <w:t>Заложените обекти в отделните сценарии в етап „завършен" може да се оценяват единствено по време на експлоатацията.</w:t>
            </w:r>
          </w:p>
          <w:p>
            <w:pPr>
              <w:pStyle w:val="Normal"/>
              <w:spacing w:lineRule="atLeast" w:line="23"/>
              <w:jc w:val="both"/>
              <w:rPr>
                <w:sz w:val="20"/>
                <w:szCs w:val="20"/>
              </w:rPr>
            </w:pPr>
            <w:r>
              <w:rPr>
                <w:sz w:val="20"/>
                <w:szCs w:val="20"/>
              </w:rPr>
              <w:t>Предвид горното, АПИ съгласува задание за обхват и съдържание на доклад за ЕО на проект на Интегрирана транспортна стратегия в периода до 2030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Прието е предложението за оценка при сценариит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ИОСВ – Русе</w:t>
            </w:r>
          </w:p>
          <w:p>
            <w:pPr>
              <w:pStyle w:val="Normal"/>
              <w:spacing w:lineRule="atLeast" w:line="23"/>
              <w:rPr>
                <w:b/>
                <w:b/>
                <w:sz w:val="20"/>
                <w:szCs w:val="20"/>
              </w:rPr>
            </w:pPr>
            <w:r>
              <w:rPr>
                <w:b/>
                <w:sz w:val="20"/>
                <w:szCs w:val="20"/>
              </w:rPr>
              <w:t>Изх. № 617/ 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sz w:val="20"/>
                <w:szCs w:val="20"/>
              </w:rPr>
              <w:t>Регионална инспекция по околната среда и водите - Русе приема представеното задание за определяне на обхвата и съдържанието на доклада за екологична оценка(ДЕО) на Интегрирана транспортна стратегия в периода до 2030 г. В тази връзка, изразявам следното становище по представената документация:</w:t>
            </w:r>
          </w:p>
          <w:p>
            <w:pPr>
              <w:pStyle w:val="Normal"/>
              <w:spacing w:lineRule="atLeast" w:line="23"/>
              <w:jc w:val="both"/>
              <w:rPr>
                <w:sz w:val="20"/>
                <w:szCs w:val="20"/>
              </w:rPr>
            </w:pPr>
            <w:r>
              <w:rPr>
                <w:sz w:val="20"/>
                <w:szCs w:val="20"/>
              </w:rPr>
              <w:t>Заданието е изготвено, като са следвани изискванията на нормативната уредба. Структурата и.съдържанието на доклада за екологична оценка е в съответствие с изискванията Закона за опазване на околната среда - ЗООС (ДВ, бр. 91/2002 г., изм, и доп. на чл. 86, ад. 3 от ДВ,бр. 12/2017г.)</w:t>
            </w:r>
          </w:p>
          <w:p>
            <w:pPr>
              <w:pStyle w:val="Normal"/>
              <w:spacing w:lineRule="atLeast" w:line="23"/>
              <w:jc w:val="both"/>
              <w:rPr/>
            </w:pPr>
            <w:r>
              <w:rPr>
                <w:sz w:val="20"/>
                <w:szCs w:val="20"/>
              </w:rPr>
              <w:t xml:space="preserve"> </w:t>
            </w:r>
            <w:r>
              <w:rPr>
                <w:sz w:val="20"/>
                <w:szCs w:val="20"/>
              </w:rPr>
              <w:t>При разработване на ДЕО и по-конкретно Доклад за оценка на съвместимостта (ДОСВ), да се обърне особено внимание на предвидените в него мерки, насочени към опазване на защитените зони от екологичната мрежа Натура 2000. Би следвало да се въведат конкретни забрани и ограничения, посредством които да се осигури запазване и подобряване на благоприятното природозащитно състояние на видовете и местообитанията. Съдържанието на всяка отделна мярка следва да е съобразено с рисковете и негативните последици, идентифицирани при прилагането на предходната стратегия, Необходимо е да се опишат конкретни забрани, разработени отделно за всяка защитена зона от мрежата Натура 2000. В допълнение, мерките в ДЕО на проект на Интегрирана транспортна стратегия в периода до 2030 г. следва да бъдат съобразени и с режимите нй защитените територии, определени съгласно Закона за защитените територии и заповедите им за обявяване.</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pPr>
            <w:r>
              <w:rPr>
                <w:sz w:val="20"/>
                <w:szCs w:val="20"/>
              </w:rPr>
              <w:t>Съгласно чл. 19, ал. 3 от Наредбата за условията и реда за извършване нa екологична оценка на планове и програми (Наредбата за ЕО), приета с ПМС №139 (ДВ, бр.57|2004г. изм. и доп. ДВ, бр.12/2016г.), разработената от възложителя схема се консултира с компетентния орган, в случая -</w:t>
            </w:r>
          </w:p>
          <w:p>
            <w:pPr>
              <w:pStyle w:val="Normal"/>
              <w:spacing w:lineRule="atLeast" w:line="23"/>
              <w:jc w:val="both"/>
              <w:rPr>
                <w:sz w:val="20"/>
                <w:szCs w:val="20"/>
              </w:rPr>
            </w:pPr>
            <w:r>
              <w:rPr>
                <w:sz w:val="20"/>
                <w:szCs w:val="20"/>
              </w:rPr>
              <w:t>Министерство на околната среда и водите. На страница 6, раздел „Въведение" от Заданието е посочено, че е изготвена Схема като отделен документ, съгласно изискванията на чл. 19, ал. 3 от Наредбата за ЕО. Към заданието и документацията към него, не е представена разработената схема. В тази връзка» РИОСВ-Русе не е възможно да предостави становище ш изготвената схема за провеждане на консултации.</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С е рамков документ, очертаващ развитието на транспорта в България, като са разгледани 3 сценария. В случая ЕО е „стратегическа“ в тесния смисъл на думата, и целта ѝ е да препоръча най-добър от екологична гледна точка сценарий. ИТС е документ, който разглежда отделните сценарии като комбинация от проекти, чрез които да постигне набелязани стратегически цели. </w:t>
            </w:r>
          </w:p>
          <w:p>
            <w:pPr>
              <w:pStyle w:val="Normal"/>
              <w:jc w:val="both"/>
              <w:rPr/>
            </w:pPr>
            <w:r>
              <w:rPr>
                <w:sz w:val="20"/>
                <w:szCs w:val="20"/>
              </w:rPr>
              <w:t xml:space="preserve">Съгласно писмото на МОСВ по заданието, описано по-горе, за ИТС няма необходимост от разработване на ДОСВ, тъй като ИТС не се очаква да доведе до значително отрицателно въздействие върху защитените зони при съответните условия и мерки в т. </w:t>
            </w:r>
            <w:r>
              <w:rPr>
                <w:sz w:val="20"/>
                <w:szCs w:val="20"/>
                <w:lang w:val="en-US"/>
              </w:rPr>
              <w:t>VII</w:t>
            </w:r>
            <w:r>
              <w:rPr>
                <w:sz w:val="20"/>
                <w:szCs w:val="20"/>
              </w:rPr>
              <w:t xml:space="preserve"> на доклада за ЕО.  </w:t>
            </w:r>
          </w:p>
          <w:p>
            <w:pPr>
              <w:pStyle w:val="Normal"/>
              <w:jc w:val="both"/>
              <w:rPr>
                <w:sz w:val="20"/>
                <w:szCs w:val="20"/>
              </w:rPr>
            </w:pPr>
            <w:r>
              <w:rPr>
                <w:sz w:val="20"/>
                <w:szCs w:val="20"/>
              </w:rPr>
              <w:t>Част от тези проекти са с много ниско ниво на подробност, а останалите са в процедура, или са вече оценени. За първите е невъзможно да се дадат мерки, поради липсата на достатъчно информация. Освен това всеки ще бъде оценяван по приложимата процедура, когато/ако се стигне до реализацията му. За вторите, които са вече одобрени, не съществува процедура, която да вмени нови/допълнителни мерки. Освен всичко казано дотук, следва да се има предвид, че разписването на „конкретни забрани, разработени отделно за всяка защитена зона“ е не само ненужно (поради рамковия характер на документа), но и невъзможно (поради ниско ниво на подробност или минали процедури, и не на последно място – поради броя на ЗЗ в страната). Мерките, които ще бъдат предписани, ще имат общ, рамков характер, с информативна цел при бъдещото, по-подробно разработване на отделните проекти,</w:t>
            </w:r>
            <w:bookmarkStart w:id="1" w:name="_GoBack"/>
            <w:bookmarkEnd w:id="1"/>
          </w:p>
          <w:p>
            <w:pPr>
              <w:pStyle w:val="Normal"/>
              <w:spacing w:lineRule="atLeast" w:line="23"/>
              <w:jc w:val="both"/>
              <w:rPr>
                <w:sz w:val="20"/>
                <w:szCs w:val="20"/>
              </w:rPr>
            </w:pPr>
            <w:r>
              <w:rPr>
                <w:sz w:val="20"/>
                <w:szCs w:val="20"/>
              </w:rPr>
              <w:t>Схемата за консултации е предоставена в МОСВ, който е компетентният орган за становище по не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0"/>
                <w:szCs w:val="20"/>
              </w:rPr>
            </w:pPr>
            <w:r>
              <w:rPr>
                <w:b/>
                <w:sz w:val="20"/>
                <w:szCs w:val="20"/>
              </w:rPr>
              <w:t>РИОСВ – Благоевград</w:t>
            </w:r>
          </w:p>
          <w:p>
            <w:pPr>
              <w:pStyle w:val="Normal"/>
              <w:spacing w:lineRule="atLeast" w:line="23"/>
              <w:jc w:val="both"/>
              <w:rPr>
                <w:sz w:val="20"/>
                <w:szCs w:val="20"/>
              </w:rPr>
            </w:pPr>
            <w:r>
              <w:rPr>
                <w:b/>
                <w:sz w:val="20"/>
                <w:szCs w:val="20"/>
              </w:rPr>
              <w:t>Изх. № 802/1// 10.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Уведомяваме Ви, че РИОСВ-Благоевград няма бележки и предложения по така представеното Задание за обхват и съдържание на доклад за екологична оценка на проект на Интегрирана транспортна стратегия в периода до 2030 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длож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Style w:val="FontStyle25"/>
                <w:b/>
                <w:b/>
                <w:sz w:val="20"/>
                <w:szCs w:val="20"/>
              </w:rPr>
            </w:pPr>
            <w:r>
              <w:rPr>
                <w:rStyle w:val="FontStyle25"/>
                <w:b/>
                <w:sz w:val="20"/>
                <w:szCs w:val="20"/>
              </w:rPr>
              <w:t>Областна администрация Смолян</w:t>
            </w:r>
          </w:p>
          <w:p>
            <w:pPr>
              <w:pStyle w:val="Normal"/>
              <w:spacing w:lineRule="atLeast" w:line="23"/>
              <w:jc w:val="both"/>
              <w:rPr>
                <w:b/>
                <w:b/>
                <w:sz w:val="20"/>
                <w:szCs w:val="20"/>
              </w:rPr>
            </w:pPr>
            <w:r>
              <w:rPr>
                <w:rStyle w:val="FontStyle25"/>
                <w:b/>
                <w:sz w:val="20"/>
                <w:szCs w:val="20"/>
              </w:rPr>
              <w:t>Изх.№ РД-01-20-306 09.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ай-късно до средата на 2019 г., предстои да бъде открит новия гранично-пропускателен пункт „Рудозем-Ксанти", което неминуемо ще повиши интензивността на движението на пътя „Асеновград - Смолян - Рудозем".</w:t>
            </w:r>
          </w:p>
          <w:p>
            <w:pPr>
              <w:pStyle w:val="Normal"/>
              <w:spacing w:lineRule="atLeast" w:line="23"/>
              <w:jc w:val="both"/>
              <w:rPr>
                <w:sz w:val="20"/>
                <w:szCs w:val="20"/>
              </w:rPr>
            </w:pPr>
            <w:r>
              <w:rPr>
                <w:sz w:val="20"/>
                <w:szCs w:val="20"/>
              </w:rPr>
              <w:t>В тази връзка, моля, в заданието за обхват и съдържание на доклада за екологична оценка на проекта на Интегрирана транспортна стратегия в периода до 2030 г. да бъде отразено и заложено подобряване характеристиките на Път П-86 Пловдив-Рудозем и неговото развитие до скоростен път.</w:t>
            </w:r>
          </w:p>
          <w:p>
            <w:pPr>
              <w:pStyle w:val="Normal"/>
              <w:spacing w:lineRule="atLeast" w:line="23"/>
              <w:jc w:val="both"/>
              <w:rPr>
                <w:sz w:val="20"/>
                <w:szCs w:val="20"/>
              </w:rPr>
            </w:pPr>
            <w:r>
              <w:rPr>
                <w:sz w:val="20"/>
                <w:szCs w:val="20"/>
              </w:rPr>
              <w:t>Път П-86 е единствената транспортна връзка до областния град и е най-високият клас път, довеждащ до област Смолян. Той има изключително важно значение за развитието на региона. Модернизирането на пътя ще подобри съществено транспортната свързаност между Република България и Република Гърция, туристическата достъпност и мобилността на хора, стоки и услуги.</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отношение към заданието за обхват и съдържание на ЕО.</w:t>
            </w:r>
          </w:p>
          <w:p>
            <w:pPr>
              <w:pStyle w:val="Normal"/>
              <w:spacing w:lineRule="atLeast" w:line="23"/>
              <w:jc w:val="both"/>
              <w:rPr>
                <w:sz w:val="20"/>
                <w:szCs w:val="20"/>
              </w:rPr>
            </w:pPr>
            <w:r>
              <w:rPr>
                <w:sz w:val="20"/>
                <w:szCs w:val="20"/>
              </w:rPr>
              <w:t>Искането е от техническо естество, но е отразено в сценариите, като то не води до промяна в съдържанието и същността на Интегрирана Транспортна стратегия в периода до 2030 годи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3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Style w:val="FontStyle25"/>
                <w:b/>
                <w:b/>
                <w:sz w:val="20"/>
                <w:szCs w:val="20"/>
              </w:rPr>
            </w:pPr>
            <w:r>
              <w:rPr>
                <w:rStyle w:val="FontStyle25"/>
                <w:b/>
                <w:sz w:val="20"/>
                <w:szCs w:val="20"/>
              </w:rPr>
              <w:t>Изпълнителна агенция „Поддържане и проучване на р. Дунав</w:t>
            </w:r>
          </w:p>
          <w:p>
            <w:pPr>
              <w:pStyle w:val="Normal"/>
              <w:spacing w:lineRule="atLeast" w:line="23"/>
              <w:jc w:val="both"/>
              <w:rPr>
                <w:rStyle w:val="FontStyle25"/>
                <w:b/>
                <w:b/>
                <w:sz w:val="20"/>
                <w:szCs w:val="20"/>
              </w:rPr>
            </w:pPr>
            <w:r>
              <w:rPr>
                <w:rStyle w:val="FontStyle25"/>
                <w:b/>
                <w:sz w:val="20"/>
                <w:szCs w:val="20"/>
              </w:rPr>
              <w:t>е-</w:t>
            </w:r>
            <w:r>
              <w:rPr>
                <w:rStyle w:val="FontStyle25"/>
                <w:b/>
                <w:sz w:val="20"/>
                <w:szCs w:val="20"/>
                <w:lang w:val="en-US"/>
              </w:rPr>
              <w:t>mail</w:t>
            </w:r>
            <w:r>
              <w:rPr>
                <w:rStyle w:val="FontStyle25"/>
                <w:b/>
                <w:sz w:val="20"/>
                <w:szCs w:val="20"/>
              </w:rPr>
              <w:t xml:space="preserve"> от d.balcheva@appd-bg.org / 13.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ИА"ППД" няма коментари по  Заданието за обхват и съдържание на доклада за екологична оценка на проекта на Интегрирана транспортна стратегия в периода до 2030 г.</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Няма препоръ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34.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rStyle w:val="FontStyle25"/>
                <w:b/>
                <w:sz w:val="20"/>
                <w:szCs w:val="20"/>
              </w:rPr>
              <w:t>Национален институт за недвижимо културно наследство</w:t>
            </w:r>
          </w:p>
          <w:p>
            <w:pPr>
              <w:pStyle w:val="Normal"/>
              <w:spacing w:lineRule="atLeast" w:line="23"/>
              <w:jc w:val="both"/>
              <w:rPr/>
            </w:pPr>
            <w:r>
              <w:rPr>
                <w:rStyle w:val="FontStyle25"/>
                <w:b/>
                <w:sz w:val="20"/>
                <w:szCs w:val="20"/>
              </w:rPr>
              <w:t>Изх.№0400-197/16.03.2017 г.</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sz w:val="20"/>
                <w:szCs w:val="20"/>
              </w:rPr>
              <w:t>След запознаването ни със задание за обхват и съдържание на доклад за екологична оценка на проект на Интегрирана транспортна стратегия в периода до 2030 г., от сайта на Министерство на транспорта, информационните технологии и съобщенията, Ви уведомяваме за следното: в точка II. 1.8. Културно историческо наследство, наред с набелязаните в текста мерки, трябва да се предложат специфични правила и нормативи за устройство на защитените територии и териториите за превантивна устройствена защита за недвижимото културно наследство.</w:t>
            </w:r>
          </w:p>
          <w:p>
            <w:pPr>
              <w:pStyle w:val="Normal"/>
              <w:spacing w:lineRule="atLeast" w:line="23"/>
              <w:jc w:val="both"/>
              <w:rPr>
                <w:sz w:val="20"/>
                <w:szCs w:val="20"/>
              </w:rPr>
            </w:pPr>
            <w:r>
              <w:rPr>
                <w:sz w:val="20"/>
                <w:szCs w:val="20"/>
              </w:rPr>
              <w:t>Във връзка с горното предлагаме точка II. 1.8. Културно историческо наследство от задание за обхват и съдържание на доклад за екологична оценка на проект на Интегрирана транспортна стратегия в периода до 2030 г. да бъде разработена от експерти в областта на културно историческото наследство.</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 xml:space="preserve">Препоръката е приета и предложенията са отразени в т. ІІ.1.8. </w:t>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r>
          </w:p>
          <w:p>
            <w:pPr>
              <w:pStyle w:val="Normal"/>
              <w:spacing w:lineRule="atLeast" w:line="23"/>
              <w:jc w:val="both"/>
              <w:rPr>
                <w:sz w:val="20"/>
                <w:szCs w:val="20"/>
              </w:rPr>
            </w:pPr>
            <w:r>
              <w:rPr>
                <w:sz w:val="20"/>
                <w:szCs w:val="20"/>
              </w:rPr>
              <w:t>Точката е разработена от археолог.</w:t>
            </w:r>
          </w:p>
        </w:tc>
      </w:tr>
    </w:tbl>
    <w:p>
      <w:pPr>
        <w:pStyle w:val="Normal"/>
        <w:spacing w:lineRule="atLeast" w:line="23"/>
        <w:jc w:val="both"/>
        <w:rPr>
          <w:sz w:val="20"/>
          <w:szCs w:val="20"/>
        </w:rPr>
      </w:pPr>
      <w:r>
        <w:rPr>
          <w:sz w:val="20"/>
          <w:szCs w:val="20"/>
        </w:rPr>
      </w:r>
    </w:p>
    <w:p>
      <w:pPr>
        <w:pStyle w:val="Normal"/>
        <w:rPr>
          <w:sz w:val="20"/>
          <w:szCs w:val="20"/>
        </w:rPr>
      </w:pPr>
      <w:r>
        <w:rPr>
          <w:sz w:val="20"/>
          <w:szCs w:val="20"/>
        </w:rPr>
      </w:r>
    </w:p>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hd w:fill="D2D2D2" w:val="clear"/>
      <w:spacing w:before="480" w:after="0"/>
      <w:outlineLvl w:val="0"/>
    </w:pPr>
    <w:rPr>
      <w:rFonts w:ascii="Calibri" w:hAnsi="Calibri" w:eastAsia="SimSun;宋体" w:cs="Calibri"/>
      <w:color w:val="E80061"/>
      <w:sz w:val="30"/>
      <w:szCs w:val="30"/>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SimSun;宋体" w:cs="Calibri"/>
      <w:color w:val="AA0042"/>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SimSun;宋体" w:cs="Calibri"/>
      <w:color w:val="002676"/>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SimSun;宋体" w:cs="Calibri"/>
      <w:i/>
      <w:iCs/>
      <w:color w:val="00439E"/>
      <w:sz w:val="25"/>
      <w:szCs w:val="2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SimSun;宋体" w:cs="Calibri"/>
      <w:i/>
      <w:iCs/>
      <w:color w:val="72002C"/>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SimSun;宋体" w:cs="Calibri"/>
      <w:i/>
      <w:iCs/>
      <w:color w:val="00194F"/>
      <w:sz w:val="23"/>
      <w:szCs w:val="23"/>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SimSun;宋体" w:cs="Calibri"/>
      <w:color w:val="9C0041"/>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eastAsia="SimSun;宋体" w:cs="Calibri"/>
      <w:color w:val="72002C"/>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w:hAnsi="Calibri" w:eastAsia="SimSun;宋体" w:cs="Calibri"/>
      <w:color w:val="00194F"/>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cs="Times New Roman"/>
      <w:color w:val="E80061"/>
      <w:sz w:val="30"/>
      <w:szCs w:val="30"/>
      <w:shd w:fill="D2D2D2" w:val="clear"/>
    </w:rPr>
  </w:style>
  <w:style w:type="character" w:styleId="Heading2Char">
    <w:name w:val="Heading 2 Char"/>
    <w:qFormat/>
    <w:rPr>
      <w:rFonts w:cs="Times New Roman"/>
      <w:color w:val="AA0042"/>
      <w:sz w:val="28"/>
      <w:szCs w:val="28"/>
    </w:rPr>
  </w:style>
  <w:style w:type="character" w:styleId="Heading3Char">
    <w:name w:val="Heading 3 Char"/>
    <w:qFormat/>
    <w:rPr>
      <w:rFonts w:cs="Times New Roman"/>
      <w:color w:val="002676"/>
      <w:sz w:val="26"/>
      <w:szCs w:val="26"/>
    </w:rPr>
  </w:style>
  <w:style w:type="character" w:styleId="Heading4Char">
    <w:name w:val="Heading 4 Char"/>
    <w:qFormat/>
    <w:rPr>
      <w:rFonts w:cs="Times New Roman"/>
      <w:i/>
      <w:iCs/>
      <w:color w:val="00439E"/>
      <w:sz w:val="25"/>
      <w:szCs w:val="25"/>
    </w:rPr>
  </w:style>
  <w:style w:type="character" w:styleId="Heading5Char">
    <w:name w:val="Heading 5 Char"/>
    <w:qFormat/>
    <w:rPr>
      <w:rFonts w:cs="Times New Roman"/>
      <w:i/>
      <w:iCs/>
      <w:color w:val="72002C"/>
      <w:sz w:val="24"/>
      <w:szCs w:val="24"/>
    </w:rPr>
  </w:style>
  <w:style w:type="character" w:styleId="Heading6Char">
    <w:name w:val="Heading 6 Char"/>
    <w:qFormat/>
    <w:rPr>
      <w:rFonts w:cs="Times New Roman"/>
      <w:i/>
      <w:iCs/>
      <w:color w:val="00194F"/>
      <w:sz w:val="23"/>
      <w:szCs w:val="23"/>
    </w:rPr>
  </w:style>
  <w:style w:type="character" w:styleId="Heading7Char">
    <w:name w:val="Heading 7 Char"/>
    <w:qFormat/>
    <w:rPr>
      <w:rFonts w:cs="Times New Roman"/>
      <w:color w:val="9C0041"/>
    </w:rPr>
  </w:style>
  <w:style w:type="character" w:styleId="Heading8Char">
    <w:name w:val="Heading 8 Char"/>
    <w:qFormat/>
    <w:rPr>
      <w:rFonts w:cs="Times New Roman"/>
      <w:color w:val="72002C"/>
      <w:sz w:val="21"/>
      <w:szCs w:val="21"/>
    </w:rPr>
  </w:style>
  <w:style w:type="character" w:styleId="Heading9Char">
    <w:name w:val="Heading 9 Char"/>
    <w:qFormat/>
    <w:rPr>
      <w:rFonts w:cs="Times New Roman"/>
      <w:color w:val="00194F"/>
    </w:rPr>
  </w:style>
  <w:style w:type="character" w:styleId="TitleChar">
    <w:name w:val="Title Char"/>
    <w:qFormat/>
    <w:rPr>
      <w:rFonts w:cs="Times New Roman"/>
      <w:color w:val="E80061"/>
      <w:spacing w:val="-10"/>
      <w:sz w:val="28"/>
      <w:szCs w:val="52"/>
    </w:rPr>
  </w:style>
  <w:style w:type="character" w:styleId="SubtitleChar">
    <w:name w:val="Subtitle Char"/>
    <w:qFormat/>
    <w:rPr>
      <w:rFonts w:cs="Times New Roman"/>
      <w:b/>
      <w:sz w:val="56"/>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eastAsia="zh-CN" w:bidi="ar-SA"/>
    </w:rPr>
  </w:style>
  <w:style w:type="character" w:styleId="ListParagraphChar">
    <w:name w:val="List Paragraph Char"/>
    <w:qFormat/>
    <w:rPr>
      <w:rFonts w:ascii="Times New Roman" w:hAnsi="Times New Roman" w:cs="Times New Roman"/>
      <w:sz w:val="24"/>
      <w:szCs w:val="24"/>
    </w:rPr>
  </w:style>
  <w:style w:type="character" w:styleId="QuoteChar">
    <w:name w:val="Quote Char"/>
    <w:qFormat/>
    <w:rPr>
      <w:i/>
      <w:iCs/>
    </w:rPr>
  </w:style>
  <w:style w:type="character" w:styleId="IntenseQuoteChar">
    <w:name w:val="Intense Quote Char"/>
    <w:qFormat/>
    <w:rPr>
      <w:rFonts w:cs="Times New Roman"/>
      <w:color w:val="FF388C"/>
      <w:sz w:val="24"/>
      <w:szCs w:val="24"/>
    </w:rPr>
  </w:style>
  <w:style w:type="character" w:styleId="SubtleEmphasis">
    <w:name w:val="Subtle Emphasis"/>
    <w:qFormat/>
    <w:rPr>
      <w:i/>
      <w:iCs/>
      <w:color w:val="404040"/>
    </w:rPr>
  </w:style>
  <w:style w:type="character" w:styleId="IntenseEmphasis">
    <w:name w:val="Intense Emphasis"/>
    <w:qFormat/>
    <w:rPr>
      <w:b w:val="false"/>
      <w:bCs w:val="false"/>
      <w:i/>
      <w:iCs/>
      <w:color w:val="FF388C"/>
    </w:rPr>
  </w:style>
  <w:style w:type="character" w:styleId="SubtleReference">
    <w:name w:val="Subtle Reference"/>
    <w:qFormat/>
    <w:rPr>
      <w:smallCaps/>
      <w:color w:val="404040"/>
      <w:u w:val="single" w:color="7F7F7F"/>
    </w:rPr>
  </w:style>
  <w:style w:type="character" w:styleId="IntenseReference">
    <w:name w:val="Intense Reference"/>
    <w:qFormat/>
    <w:rPr>
      <w:b/>
      <w:bCs/>
      <w:smallCaps/>
      <w:color w:val="FF388C"/>
      <w:spacing w:val="5"/>
      <w:u w:val="single"/>
    </w:rPr>
  </w:style>
  <w:style w:type="character" w:styleId="BookTitle">
    <w:name w:val="Book Title"/>
    <w:qFormat/>
    <w:rPr>
      <w:b/>
      <w:bCs/>
      <w:smallCaps/>
    </w:rPr>
  </w:style>
  <w:style w:type="character" w:styleId="BodyChar">
    <w:name w:val="Body Char"/>
    <w:qFormat/>
    <w:rPr>
      <w:rFonts w:ascii="Times New Roman" w:hAnsi="Times New Roman" w:cs="Times New Roman"/>
      <w:color w:val="000000"/>
      <w:sz w:val="24"/>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ntStyle25">
    <w:name w:val="Font Style25"/>
    <w:qFormat/>
    <w:rPr>
      <w:rFonts w:ascii="Times New Roman" w:hAnsi="Times New Roman" w:cs="Times New Roman"/>
      <w:sz w:val="24"/>
      <w:szCs w:val="24"/>
    </w:rPr>
  </w:style>
  <w:style w:type="paragraph" w:styleId="Heading">
    <w:name w:val="Heading"/>
    <w:basedOn w:val="Normal"/>
    <w:next w:val="Normal"/>
    <w:qFormat/>
    <w:pPr>
      <w:spacing w:before="0" w:after="0"/>
      <w:contextualSpacing/>
    </w:pPr>
    <w:rPr>
      <w:rFonts w:ascii="Calibri" w:hAnsi="Calibri" w:eastAsia="SimSun;宋体" w:cs="Calibri"/>
      <w:color w:val="E80061"/>
      <w:spacing w:val="-10"/>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FF388C"/>
      <w:spacing w:val="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exact" w:line="560" w:before="240" w:after="240"/>
      <w:jc w:val="center"/>
    </w:pPr>
    <w:rPr>
      <w:rFonts w:ascii="Calibri" w:hAnsi="Calibri" w:eastAsia="SimSun;宋体" w:cs="Calibri"/>
      <w:b/>
      <w:sz w:val="56"/>
      <w:szCs w:val="20"/>
      <w:lang w:val="en-US"/>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ListParagraph">
    <w:name w:val="List Paragraph"/>
    <w:basedOn w:val="Normal"/>
    <w:qFormat/>
    <w:pPr>
      <w:spacing w:before="0" w:after="0"/>
      <w:ind w:left="720" w:hanging="0"/>
      <w:contextualSpacing/>
    </w:pPr>
    <w:rPr>
      <w:rFonts w:eastAsia="SimSun;宋体"/>
      <w:lang w:val="en-US"/>
    </w:rPr>
  </w:style>
  <w:style w:type="paragraph" w:styleId="Quote">
    <w:name w:val="Quote"/>
    <w:basedOn w:val="Normal"/>
    <w:next w:val="Normal"/>
    <w:qFormat/>
    <w:pPr>
      <w:spacing w:before="120" w:after="0"/>
      <w:ind w:left="720" w:right="720" w:hanging="0"/>
      <w:jc w:val="center"/>
    </w:pPr>
    <w:rPr>
      <w:rFonts w:ascii="Calibri" w:hAnsi="Calibri" w:eastAsia="SimSun;宋体" w:cs="Calibri"/>
      <w:i/>
      <w:iCs/>
      <w:sz w:val="20"/>
      <w:szCs w:val="20"/>
      <w:lang w:val="en-US"/>
    </w:rPr>
  </w:style>
  <w:style w:type="paragraph" w:styleId="IntenseQuote">
    <w:name w:val="Intense Quote"/>
    <w:basedOn w:val="Normal"/>
    <w:next w:val="Normal"/>
    <w:qFormat/>
    <w:pPr>
      <w:spacing w:lineRule="auto" w:line="300" w:before="120" w:after="0"/>
      <w:ind w:left="576" w:right="576" w:hanging="0"/>
      <w:jc w:val="center"/>
    </w:pPr>
    <w:rPr>
      <w:rFonts w:ascii="Calibri" w:hAnsi="Calibri" w:eastAsia="SimSun;宋体" w:cs="Calibri"/>
      <w:color w:val="FF388C"/>
      <w:lang w:val="en-US"/>
    </w:rPr>
  </w:style>
  <w:style w:type="paragraph" w:styleId="TOCHeading">
    <w:name w:val="TOC Heading"/>
    <w:basedOn w:val="Heading1"/>
    <w:next w:val="Normal"/>
    <w:qFormat/>
    <w:pPr>
      <w:numPr>
        <w:ilvl w:val="0"/>
        <w:numId w:val="0"/>
      </w:numPr>
      <w:outlineLvl w:val="9"/>
    </w:pPr>
    <w:rPr/>
  </w:style>
  <w:style w:type="paragraph" w:styleId="Body">
    <w:name w:val="Body"/>
    <w:basedOn w:val="Normal"/>
    <w:qFormat/>
    <w:pPr>
      <w:suppressAutoHyphens w:val="true"/>
      <w:spacing w:before="60" w:after="60"/>
    </w:pPr>
    <w:rPr>
      <w:rFonts w:eastAsia="SimSun;宋体"/>
      <w:color w:val="000000"/>
      <w:szCs w:val="20"/>
      <w:lang w:val="en-US"/>
    </w:rPr>
  </w:style>
  <w:style w:type="paragraph" w:styleId="NormalWeb">
    <w:name w:val="Normal (Web)"/>
    <w:basedOn w:val="Normal"/>
    <w:qFormat/>
    <w:pPr>
      <w:spacing w:before="0" w:after="0"/>
      <w:ind w:left="720" w:hanging="0"/>
      <w:contextualSpacing/>
    </w:pPr>
    <w:rPr>
      <w:rFonts w:eastAsia="Calibri"/>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en-GB"/>
    </w:rPr>
  </w:style>
  <w:style w:type="paragraph" w:styleId="ListBullet">
    <w:name w:val="List Bullet"/>
    <w:basedOn w:val="Normal"/>
    <w:qFormat/>
    <w:pPr>
      <w:numPr>
        <w:ilvl w:val="0"/>
        <w:numId w:val="2"/>
      </w:numPr>
      <w:spacing w:before="0" w:after="0"/>
      <w:contextualSpacing/>
    </w:pPr>
    <w:rPr/>
  </w:style>
  <w:style w:type="paragraph" w:styleId="Style11">
    <w:name w:val="Style1"/>
    <w:basedOn w:val="Normal"/>
    <w:qFormat/>
    <w:pPr>
      <w:widowControl w:val="false"/>
      <w:autoSpaceDE w:val="false"/>
      <w:spacing w:lineRule="exact" w:line="598"/>
    </w:pPr>
    <w:rPr>
      <w:rFonts w:eastAsia="SimSun;宋体"/>
      <w:lang w:eastAsia="zh-CN"/>
    </w:rPr>
  </w:style>
  <w:style w:type="paragraph" w:styleId="Style5">
    <w:name w:val="Style5"/>
    <w:basedOn w:val="Normal"/>
    <w:qFormat/>
    <w:pPr>
      <w:widowControl w:val="false"/>
      <w:autoSpaceDE w:val="false"/>
      <w:spacing w:lineRule="exact" w:line="418"/>
      <w:ind w:firstLine="720"/>
      <w:jc w:val="both"/>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9:19:00Z</dcterms:created>
  <dc:creator>Diana</dc:creator>
  <dc:description/>
  <cp:keywords/>
  <dc:language>en-US</dc:language>
  <cp:lastModifiedBy>Rayna</cp:lastModifiedBy>
  <dcterms:modified xsi:type="dcterms:W3CDTF">2017-04-29T07:22:00Z</dcterms:modified>
  <cp:revision>14</cp:revision>
  <dc:subject/>
  <dc:title/>
</cp:coreProperties>
</file>