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  <w:t>Име на приоритетна ос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  <w:t>Име на проек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договор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Прогнозна стойност на поръчкат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ата стойнос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Възложител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lang w:val="bg-BG"/>
              </w:rPr>
              <w:t>КАК ДА СЕ ИЗПОЛЗВА КОНТРОЛНИЯТ ЛИСТ:</w:t>
            </w:r>
            <w:r>
              <w:rPr>
                <w:rFonts w:cs="Arial" w:ascii="Bookman Old Style" w:hAnsi="Bookman Old Style"/>
                <w:lang w:val="bg-BG"/>
              </w:rPr>
              <w:t xml:space="preserve">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lang w:val="bg-BG"/>
              </w:rPr>
              <w:t xml:space="preserve">- </w:t>
              <w:tab/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Надзорът от страна на директора на дирекция се отнася до извършените дейности за  контрол и одобрение на качеството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Одобрението от страна на Ръководителя на Управляващия орган се отнася до извършените дейности за  контрол, одобрение и надзор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Отбелязването в квадратчето може да става чрез знака “х” или знак “v” </w:t>
            </w:r>
            <w:r>
              <w:rPr>
                <w:rFonts w:cs="Arial" w:ascii="Bookman Old Style" w:hAnsi="Bookman Old Style"/>
                <w:sz w:val="18"/>
                <w:szCs w:val="18"/>
                <w:lang w:val="ru-RU"/>
              </w:rPr>
              <w:t>или по друг подходящ начин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-</w:t>
              <w:tab/>
              <w:t>Ако въпроса, предвиден за проверка е неотносим към конкретния случая в съответното квадратче се отбелязва N/A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  <w:p>
            <w:pPr>
              <w:pStyle w:val="Normal"/>
              <w:ind w:left="180" w:hanging="180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онтролният лист трябва да бъде подписан от лицата, извършили контролните проверки. 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готовка на контролния лист и първоначален контрол от експерта от отдел “Предварителен контрол”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е започнала на:  </w:t>
              <w:tab/>
              <w:t xml:space="preserve">Дата: __ / __ / ___ в  __ : __ 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940"/>
        <w:gridCol w:w="900"/>
        <w:gridCol w:w="900"/>
        <w:gridCol w:w="720"/>
        <w:gridCol w:w="720"/>
      </w:tblGrid>
      <w:tr>
        <w:trPr>
          <w:tblHeader w:val="true"/>
          <w:trHeight w:val="662" w:hRule="atLeast"/>
        </w:trPr>
        <w:tc>
          <w:tcPr>
            <w:tcW w:w="6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и одобрение на качеството на документи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639" w:hRule="atLeast"/>
        </w:trPr>
        <w:tc>
          <w:tcPr>
            <w:tcW w:w="6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 на  качеството на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 на  качеството на докумен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Експерт от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Началник отдел П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Ръководител на У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Бележка№“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А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fr-FR"/>
              </w:rPr>
              <w:t xml:space="preserve">Основни въпроси за проверка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ектът, по който се провежда процедурата, фигурира ли в индикативния списък с проектите от ОП „Транспорт”?</w:t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sz w:val="24"/>
                <w:szCs w:val="24"/>
                <w:lang w:val="bg-BG" w:eastAsia="fr-FR"/>
              </w:rPr>
              <w:t>Забележка: Статус на документацията да се опише в бележките към Контролния ли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лучаите, когато поръчката е по проект от Приоритетна ос 5, „Техническа помощ”, има одобрен про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/>
            </w:pPr>
            <w:r>
              <w:rPr>
                <w:sz w:val="24"/>
                <w:szCs w:val="24"/>
                <w:lang w:val="bg-BG" w:eastAsia="fr-FR"/>
              </w:rPr>
              <w:t>Извършен е предварителен контрол на Решението да откриване на процедурата по чл.19, ал.2, т.24 – приложено становище на АОП</w:t>
            </w:r>
            <w:r>
              <w:rPr>
                <w:sz w:val="24"/>
                <w:szCs w:val="24"/>
                <w:lang w:val="ru-RU" w:eastAsia="fr-FR"/>
              </w:rPr>
              <w:t xml:space="preserve"> </w:t>
            </w:r>
            <w:r>
              <w:rPr>
                <w:sz w:val="24"/>
                <w:szCs w:val="24"/>
                <w:lang w:val="bg-BG" w:eastAsia="fr-FR"/>
              </w:rPr>
              <w:t>от дата 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eastAsia="fr-FR"/>
              </w:rPr>
              <w:t>Спазени ли са правилата за определяне на прогнозната стойност на поръчката, включително на чл. 15, ал. 4 и ал. 6 от З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</w:rPr>
              <w:t xml:space="preserve">При избора на вида процедура възложителят правилно ли се е позовал на едно от основания </w:t>
            </w:r>
            <w:r>
              <w:rPr>
                <w:sz w:val="24"/>
                <w:szCs w:val="24"/>
                <w:lang w:val="bg-BG"/>
              </w:rPr>
              <w:t>по чл.90,ал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Б.                                              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пълнена титулната страница на документацията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Точно и изчерпателно ли са изброени документите в съдържанието на документация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 ли е проект на решението за откриване на процедур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а ли е покан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и ли са указанията за участие в процедур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и ли са техническите спецификаци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иложени ли са всички необходимите образци (на оферта, на декларации и т.н.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а ли е проектната документация? (за строител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В.        Решение за откриване на процедура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7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шението за откриване на процедурата съответства ли на изискуемия формат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пълнен раздел І.1 и посочени ли са наименованието, адреса и лицата за контакти на Възложителя (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авилно ли е посочен вида на Възложителя и основната му дейност (раздел І.1 от решение по образец на АОП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процедурата се открива по реда на ЗОП  (раздел ІІ.1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вид на процедурата е процедура на договаряне без обявление (раздел ІІ.2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правното основание е чл. 90 от ЗОП (раздел ІІІ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обектът на поръчката и описанието му (раздел ІV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мотивите за избор на процедурата (раздел V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"/>
              <w:spacing w:before="120" w:after="0"/>
              <w:ind w:hanging="0"/>
              <w:rPr>
                <w:b/>
                <w:b/>
                <w:sz w:val="20"/>
                <w:szCs w:val="20"/>
                <w:highlight w:val="red"/>
                <w:lang w:val="ru-RU"/>
              </w:rPr>
            </w:pPr>
            <w:r>
              <w:rPr/>
              <w:t>Фигурират ли в решението за откриване на процедурата като мотиви всички факти и обстоятелства, обосноваващи позоваването на съответното основани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се одобряват поканата и документацията за участие (раздел VІ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а информацията относно органа, който отговаря за процедурите по обжалване (раздел VІІ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Г.      Покана за участие в договарянето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пълнени данните на участника (наименование, адрес,  телефон, електронната поща) 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записано наименованието на предмета на обществената поръчка за услуг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едвидено ли е ясно да бъде указана датата, часа и мястото на провеждане на договарян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описан предметът на поръчката и изискванията за изпълнението 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  <w:lang w:eastAsia="fr-FR"/>
              </w:rPr>
            </w:pPr>
            <w:r>
              <w:rPr>
                <w:sz w:val="24"/>
                <w:szCs w:val="24"/>
                <w:lang w:eastAsia="fr-FR"/>
              </w:rPr>
              <w:t>Предметът на обществената поръчка от поканата за участие осигурява ли спазване на принципите за свободна и лоялна конкуренция, равен достъп и недопускане на дискриминация на лицата? (</w:t>
            </w:r>
            <w:r>
              <w:rPr>
                <w:sz w:val="24"/>
                <w:szCs w:val="24"/>
                <w:u w:val="single"/>
                <w:lang w:eastAsia="fr-FR"/>
              </w:rPr>
              <w:t>За процедури, открити на основание чл.</w:t>
            </w:r>
            <w:r>
              <w:rPr>
                <w:sz w:val="24"/>
                <w:szCs w:val="24"/>
                <w:u w:val="single"/>
              </w:rPr>
              <w:t xml:space="preserve"> 90, ал. 1, т. 1, т. 2, т. 4, т. 5, т. 7 от ЗОП)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  <w:lang w:eastAsia="fr-FR"/>
              </w:rPr>
            </w:pPr>
            <w:r>
              <w:rPr>
                <w:sz w:val="24"/>
                <w:szCs w:val="24"/>
                <w:u w:val="single"/>
                <w:lang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В</w:t>
            </w:r>
            <w:r>
              <w:rPr>
                <w:sz w:val="24"/>
                <w:szCs w:val="24"/>
                <w:lang w:eastAsia="fr-FR"/>
              </w:rPr>
              <w:t xml:space="preserve">ключени </w:t>
            </w:r>
            <w:r>
              <w:rPr>
                <w:sz w:val="24"/>
                <w:szCs w:val="24"/>
                <w:lang w:val="bg-BG" w:eastAsia="fr-FR"/>
              </w:rPr>
              <w:t xml:space="preserve">са </w:t>
            </w:r>
            <w:r>
              <w:rPr>
                <w:sz w:val="24"/>
                <w:szCs w:val="24"/>
                <w:lang w:eastAsia="fr-FR"/>
              </w:rPr>
              <w:t xml:space="preserve">в предмета на поръчката услуги или доставки, които са свързани </w:t>
            </w:r>
            <w:r>
              <w:rPr>
                <w:sz w:val="24"/>
                <w:szCs w:val="24"/>
                <w:lang w:val="bg-BG" w:eastAsia="fr-FR"/>
              </w:rPr>
              <w:t xml:space="preserve">само </w:t>
            </w:r>
            <w:r>
              <w:rPr>
                <w:sz w:val="24"/>
                <w:szCs w:val="24"/>
                <w:lang w:eastAsia="fr-FR"/>
              </w:rPr>
              <w:t xml:space="preserve">с изпълнението на строителството </w:t>
            </w:r>
            <w:r>
              <w:rPr>
                <w:sz w:val="24"/>
                <w:szCs w:val="24"/>
                <w:lang w:val="bg-BG" w:eastAsia="fr-FR"/>
              </w:rPr>
              <w:t xml:space="preserve">съгласно </w:t>
            </w:r>
            <w:r>
              <w:rPr>
                <w:sz w:val="24"/>
                <w:szCs w:val="24"/>
                <w:lang w:eastAsia="fr-FR"/>
              </w:rPr>
              <w:t>легалното определение за строителство</w:t>
            </w:r>
            <w:r>
              <w:rPr>
                <w:sz w:val="24"/>
                <w:szCs w:val="24"/>
                <w:lang w:val="bg-BG" w:eastAsia="fr-FR"/>
              </w:rPr>
              <w:t xml:space="preserve"> </w:t>
            </w:r>
            <w:r>
              <w:rPr>
                <w:sz w:val="24"/>
                <w:szCs w:val="24"/>
                <w:lang w:eastAsia="fr-FR"/>
              </w:rPr>
              <w:t>(чл. 15, ал. 7 от ЗОП, чл. 3, ал. 1, т. 3 от ЗОП)?</w:t>
            </w:r>
            <w:r>
              <w:rPr>
                <w:sz w:val="24"/>
                <w:szCs w:val="24"/>
                <w:lang w:val="bg-BG" w:eastAsia="fr-FR"/>
              </w:rPr>
              <w:t xml:space="preserve"> (ако процедурата е за строител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обема на поръчката и обособени позиции (ако има такива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ът за изпълнение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административни изисквания към участниците и съответстват ли на изискванията на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изискванията за икономически и финансови възможности и съответстват ли на обем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изискванията за технически възможности и съответстват ли на естеството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Няма ф</w:t>
            </w:r>
            <w:r>
              <w:rPr>
                <w:sz w:val="24"/>
                <w:szCs w:val="24"/>
              </w:rPr>
              <w:t>ормулирани условия или изисквания, които дават предимство или необосновано ограничават участието на лица в процедурата?</w:t>
            </w:r>
            <w:r>
              <w:rPr>
                <w:color w:val="008000"/>
                <w:sz w:val="24"/>
                <w:szCs w:val="24"/>
                <w:u w:val="single"/>
              </w:rPr>
              <w:t xml:space="preserve"> (</w:t>
            </w:r>
            <w:r>
              <w:rPr>
                <w:sz w:val="24"/>
                <w:szCs w:val="24"/>
                <w:u w:val="single"/>
                <w:lang w:eastAsia="fr-FR"/>
              </w:rPr>
              <w:t>За процедури, открити на основание чл.</w:t>
            </w:r>
            <w:r>
              <w:rPr>
                <w:sz w:val="24"/>
                <w:szCs w:val="24"/>
                <w:u w:val="single"/>
              </w:rPr>
              <w:t xml:space="preserve"> 90, ал. 1, т. 1, т. 2, т. 4, т. 5 от ЗО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 използване на критерий икон.най-изгодната оферта, методиката съдържа ли точни указания за определяне на оценката по всеки показател и за определяне на комплексната оценка на офертата, включително за относителната тежест на всеки от показатели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Няма в</w:t>
            </w:r>
            <w:r>
              <w:rPr>
                <w:sz w:val="24"/>
                <w:szCs w:val="24"/>
                <w:lang w:eastAsia="fr-FR"/>
              </w:rPr>
              <w:t>ключени в поканата за участие и в методиката за оценка на офертите като показатели за оценка критерии за подбор на участниците ?</w:t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а цената на документацията за участие и начините за получаването 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размерът на гаранцията за участие и условията за осигуряването й ?</w:t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т срок за получаване на първоначалните оферти подходящ ли е с оглед принципите за равнопоставеност и недопускане на дискриминация по чл. 2, ал. 1, т. 3 от ЗОП?</w:t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.     Условия за участие в процедурата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описан обектът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за обособени позици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за място и срок на изпълнение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за схемата на плащане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Общите изисквания към участниците отговарят ли на ЗОП? (чл. 9, чл. 46-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искванията за икономически и финансови възможности релевантни ли са към същността и сложност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искванията за технически възможности релевантни ли са към същността и сложност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Ясно ли са посочени начините и средствата за комуникация по време на процедурата и  съответстват ли на изискванията на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Условията за участие  фигурират ли ясни указания за изготвяне на предложението и начина на представянето му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Описан ли е начина за разглеждане, оценка и класиране на офертите и съответства ли на изискванията на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рокът на валидност на гаранцията за участие отговаря ли на характера и сложността на оценката за избор на изпълнител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азмерът на гаранцията за участие отговаря ли на изискванията на ЗОП и на прогнозната стойност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азмерът на гаранцията за изпълнение отговаря ли на изискванията на ЗОП и на прогнозната стойност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Цената на документацията отговаря ли на посочената в поканата, на изискванията на ЗОП и на реалните разходи за изготвяне на документация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ъдържанието на офертата посочена ли е необходимостта да се представи декларацията за обособени позиции, ако поръчката има обособени позици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а за подаване на оферти и съобразен ли е той със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мястото и датата на отварянето на офертит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мястото и датата на провеждане на преговорите, съобразно посоченото в покан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 xml:space="preserve">Е.   Образци и приложения към документацията по процедурата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опълнена ли е правилно информацията в приложените образци на офертата, административните сведения и декларациит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ясно ли е дефиниран предме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о ли е ясно да бъде посочен срока на изпълнение на договора и начало на изпълнени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о ли е ясно да бъде посочена цена по договора, начин и срокове на плащан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В приложения образец на договор предвидени ли са правата и задълженията на страните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едвидена и дефинирана ли е ролята на консултант/независим строителен надзор (при договори за строителство)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В приложения образец на договор предвидени ли са ангажименти на Изпълнителя за осигуряване на публичност? </w:t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sz w:val="24"/>
                <w:szCs w:val="24"/>
                <w:lang w:val="bg-BG" w:eastAsia="fr-FR"/>
              </w:rPr>
              <w:t>Изискано е становище от</w:t>
            </w:r>
            <w:r>
              <w:rPr>
                <w:i/>
                <w:sz w:val="24"/>
                <w:szCs w:val="24"/>
                <w:lang w:val="ru-RU" w:eastAsia="fr-FR"/>
              </w:rPr>
              <w:t xml:space="preserve"> </w:t>
            </w:r>
            <w:r>
              <w:rPr>
                <w:i/>
                <w:sz w:val="24"/>
                <w:szCs w:val="24"/>
                <w:lang w:val="bg-BG" w:eastAsia="fr-FR"/>
              </w:rPr>
              <w:t>експерта, отговорен за проследяване на мерките за информация и публичност в 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т ли ясни формулировки за доклади и осъществяване на проверки по изпълнени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т ли ясни формулировки за гаранции и застраховки по договор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указани ли са условията за промяна на договора и съответстват ли на ЗОП, чл. 43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ормулирани ли са гаранционни сроков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и ли са неустойки и отговорнос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и ли са условия за прекратяване и разваляне на договор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 ли информация за приложенията на договора, неразделна част от нег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ият образец на оферта съдържа ли декларация за съгласие с поставените от възложителя условия в документацията и ангажимент за изпълнение на поръчката с конкретни параметр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ата техническа документация (количествено-стойностни сметки и чертежи) пълна ли е и всички части, посочени в съдържанието налични ли са? (при строител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едставен ли е доклад за оценка на съответствието на проектната документация със съществените изисквания към строежа? (при строител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</w:tbl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контрол на качеството на документацията от експерт от отдел “ПК”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контрол на качество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1910</wp:posOffset>
                      </wp:positionV>
                      <wp:extent cx="2820035" cy="532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003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2.05pt;height:41.95pt;mso-wrap-distance-left:9.05pt;mso-wrap-distance-right:9.05pt;mso-wrap-distance-top:0pt;mso-wrap-distance-bottom:0pt;margin-top:3.3pt;mso-position-vertical-relative:text;margin-left:25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документацията.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одобряване на качеството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 документацията.          </w:t>
            </w:r>
          </w:p>
          <w:p>
            <w:pPr>
              <w:pStyle w:val="Normal"/>
              <w:rPr>
                <w:bdr w:val="single" w:sz="4" w:space="0" w:color="000000"/>
                <w:lang w:val="en-US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en-US"/>
              </w:rPr>
            </w:pPr>
            <w:r>
              <w:rPr>
                <w:bdr w:val="single" w:sz="4" w:space="0" w:color="000000"/>
                <w:lang w:val="en-US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одобряване на качеството на документацията от началник отдел “ПК”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контрол и одобряване 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42310</wp:posOffset>
                      </wp:positionH>
                      <wp:positionV relativeFrom="paragraph">
                        <wp:posOffset>247015</wp:posOffset>
                      </wp:positionV>
                      <wp:extent cx="2821305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30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2.15pt;height:41.95pt;mso-wrap-distance-left:9.05pt;mso-wrap-distance-right:9.05pt;mso-wrap-distance-top:0pt;mso-wrap-distance-bottom:0pt;margin-top:19.45pt;mso-position-vertical-relative:text;margin-left:2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качеството на документацията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аване за надзор и одобрение 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документацията.          </w:t>
            </w:r>
          </w:p>
          <w:p>
            <w:pPr>
              <w:pStyle w:val="Normal"/>
              <w:rPr>
                <w:bdr w:val="single" w:sz="4" w:space="0" w:color="000000"/>
                <w:lang w:val="en-US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en-US"/>
              </w:rPr>
            </w:pPr>
            <w:r>
              <w:rPr>
                <w:bdr w:val="single" w:sz="4" w:space="0" w:color="000000"/>
                <w:lang w:val="en-US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u w:val="single"/>
          <w:lang w:val="en-US"/>
        </w:rPr>
      </w:pPr>
      <w:r>
        <w:rPr>
          <w:rFonts w:cs="Arial" w:ascii="Bookman Old Style" w:hAnsi="Bookman Old Style"/>
          <w:b/>
          <w:bCs/>
          <w:u w:val="single"/>
          <w:lang w:val="en-US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en-US"/>
        </w:rPr>
      </w:pPr>
      <w:r>
        <w:rPr>
          <w:rFonts w:cs="Arial" w:ascii="Bookman Old Style" w:hAnsi="Bookman Old Style"/>
          <w:b/>
          <w:bCs/>
          <w:u w:val="single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дзор: Директор на дирекция  „КПП”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надзор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добрение : Ръководител на Управляващ орган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одобрениет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  <w:t>БЕЛЕЖКИ/КОМЕНТАРИ/ИНСТРУКЦИИ: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Експерт от отдел “ПК”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Началник отдел “ПК”</w:t>
            </w:r>
          </w:p>
        </w:tc>
      </w:tr>
      <w:tr>
        <w:trPr>
          <w:trHeight w:val="1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u w:val="sing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 xml:space="preserve">Директор на дирекция </w:t>
            </w:r>
          </w:p>
        </w:tc>
      </w:tr>
      <w:tr>
        <w:trPr>
          <w:trHeight w:val="157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Ръководител на Управляващ орган</w:t>
            </w:r>
          </w:p>
        </w:tc>
      </w:tr>
      <w:tr>
        <w:trPr>
          <w:trHeight w:val="157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  <w:t>БЕЛЕЖКА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  <w:t>При необходимост може да се използва и отделен лист, който се описва от съответния контролиращ в зоната за неговите коментари и се прилага към Контролния лист.</w:t>
      </w:r>
    </w:p>
    <w:p>
      <w:pPr>
        <w:pStyle w:val="Normal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33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Документация за обществена поръчка – процедура на договаряне без обявление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ru-RU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9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>/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9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ing2Char1Char">
    <w:name w:val="Heading 2 Char1 Char"/>
    <w:basedOn w:val="DefaultParagraphFont"/>
    <w:qFormat/>
    <w:rPr>
      <w:b/>
      <w:sz w:val="24"/>
      <w:lang w:val="pl-PL" w:bidi="ar-SA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39:00Z</dcterms:created>
  <dc:creator>vignatov</dc:creator>
  <dc:description/>
  <cp:keywords/>
  <dc:language>en-US</dc:language>
  <cp:lastModifiedBy>Valentin Ignatov</cp:lastModifiedBy>
  <dcterms:modified xsi:type="dcterms:W3CDTF">2013-03-04T11:43:00Z</dcterms:modified>
  <cp:revision>6</cp:revision>
  <dc:subject/>
  <dc:title>Име на приоритетна ос:</dc:title>
</cp:coreProperties>
</file>