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bg-BG"/>
        </w:rPr>
        <w:t xml:space="preserve">Номер на проекта: </w:t>
      </w:r>
    </w:p>
    <w:p>
      <w:pPr>
        <w:pStyle w:val="Header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Header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bg-BG"/>
        </w:rPr>
        <w:t xml:space="preserve">Име на проекта: </w:t>
      </w:r>
    </w:p>
    <w:p>
      <w:pPr>
        <w:pStyle w:val="Header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98"/>
        <w:gridCol w:w="1481"/>
        <w:gridCol w:w="1451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ят е изпълнен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Да</w:t>
            </w:r>
            <w:r>
              <w:rPr>
                <w:rFonts w:cs="Arial" w:ascii="Arial" w:hAnsi="Arial"/>
                <w:b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4"/>
                <w:lang w:val="bg-BG"/>
              </w:rPr>
              <w:t>Н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Номер на комента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120" w:after="0"/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представени данните на Договарящия орг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120" w:after="0"/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представени данните на Бенефициен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120" w:after="0"/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Коректно ли </w:t>
            </w:r>
            <w:r>
              <w:rPr>
                <w:rFonts w:cs="Arial" w:ascii="Arial" w:hAnsi="Arial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посочено наименованието на проекта/операцията в ал. 1, чл. 1 от договора, съгласно решението на ЕК/УО за финансиране н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120" w:after="0"/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е посочен номера на проекта в ал. 1, чл. 1 от договора</w:t>
            </w:r>
            <w:r>
              <w:rPr>
                <w:rFonts w:cs="Arial" w:ascii="Arial" w:hAnsi="Arial"/>
                <w:szCs w:val="24"/>
                <w:lang w:val="ru-RU"/>
              </w:rPr>
              <w:t>, съгласно решението на ЕК/УО за финансиране н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120" w:after="0"/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посочени началната дата и датата на приключване на проекта в ал. 2, чл. 1 от договора</w:t>
            </w:r>
            <w:r>
              <w:rPr>
                <w:rFonts w:cs="Arial" w:ascii="Arial" w:hAnsi="Arial"/>
                <w:szCs w:val="24"/>
                <w:lang w:val="ru-RU"/>
              </w:rPr>
              <w:t xml:space="preserve">, съгласно одобрения формуляр за кандидатстване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120" w:after="0"/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 дела (в%) на безвъзмездната финансова помощ от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ЕК/УО за предоставянето на безвъзмездна финансова помощ з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стойността на безвъзмездната финансова помощ от приемливите разходи за проекта в договор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ЕК/УО за предоставянето на безвъзмездна финансова помощ з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 дела (в%) на националното съфинансиране от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ЕК/УО за предоставянето на безвъзмездна финансова помощ з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60" w:hanging="7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стойността на националното съфинансиране от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ЕК/УО за предоставянето на безвъзмездна финансова помощ з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0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Коректно ли е посочен дела (в%) на неприемливите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разходи от общата стойност н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ЕК/УО за предоставянето на безвъзмездна финансова помощ з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1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общата стойност на неприемливите разходи за проекта в договор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ЕК/УО за предоставянето на безвъзмездна финансова помощ за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е посочено местоположението на обекта в чл. 4 от договора, съгласно одобрения формуляр за кандидатстван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ъгласуван ли е договора от всички служители от съответните структури, съгласно приложимата процедура за съгласуване на договора описана в т. 10 от ПНУИОП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Коментари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ключ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добр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Изготв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694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69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28"/>
                            <w:gridCol w:w="2880"/>
                            <w:gridCol w:w="2160"/>
                            <w:gridCol w:w="420"/>
                            <w:gridCol w:w="15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2628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инистерство н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транспорта, информационните технологии и съобщенията</w:t>
                                </w:r>
                              </w:p>
                            </w:tc>
                            <w:tc>
                              <w:tcPr>
                                <w:tcW w:w="5460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24.8.1.</w:t>
                                </w:r>
                              </w:p>
                            </w:tc>
                          </w:tr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262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7020" w:type="dxa"/>
                                <w:gridSpan w:val="4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ПРОВЕРКА НА ДОГОВОР ЗА ПРЕДОСТАВЯНЕ НА БЕЗВЪЗМЕЗДНА ФИНАНСОВА ПОМОЩ</w:t>
                                </w:r>
                              </w:p>
                            </w:tc>
                          </w:tr>
                          <w:tr>
                            <w:trPr>
                              <w:trHeight w:val="541" w:hRule="atLeast"/>
                            </w:trPr>
                            <w:tc>
                              <w:tcPr>
                                <w:tcW w:w="262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</w:rPr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822960" cy="5670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2960" cy="567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 з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120"/>
                                  <w:jc w:val="center"/>
                                  <w:rPr>
                                    <w:color w:val="00000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207135" cy="7378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49" r="-3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7135" cy="737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II 2013</w:t>
                                </w:r>
                              </w:p>
                            </w:tc>
                          </w:tr>
                          <w:tr>
                            <w:trPr>
                              <w:trHeight w:val="1240" w:hRule="atLeast"/>
                            </w:trPr>
                            <w:tc>
                              <w:tcPr>
                                <w:tcW w:w="262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ПНУИ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на Управляващия орган на 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0" w:after="120"/>
                                  <w:ind w:left="0" w:hanging="0"/>
                                  <w:jc w:val="center"/>
                                  <w:rPr>
                                    <w:rStyle w:val="A9"/>
                                    <w:b w:val="false"/>
                                    <w:b w:val="false"/>
                                    <w:i/>
                                    <w:i/>
                                    <w:color w:val="000000"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 /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33.4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28"/>
                      <w:gridCol w:w="2880"/>
                      <w:gridCol w:w="2160"/>
                      <w:gridCol w:w="420"/>
                      <w:gridCol w:w="15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2628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инистерство 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транспорта, информационните технологии и съобщенията</w:t>
                          </w:r>
                        </w:p>
                      </w:tc>
                      <w:tc>
                        <w:tcPr>
                          <w:tcW w:w="5460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24.8.1.</w:t>
                          </w:r>
                        </w:p>
                      </w:tc>
                    </w:tr>
                    <w:tr>
                      <w:trPr>
                        <w:trHeight w:val="464" w:hRule="atLeast"/>
                      </w:trPr>
                      <w:tc>
                        <w:tcPr>
                          <w:tcW w:w="262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7020" w:type="dxa"/>
                          <w:gridSpan w:val="4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ПРОВЕРКА НА ДОГОВОР ЗА ПРЕДОСТАВЯНЕ НА БЕЗВЪЗМЕЗДНА ФИНАНСОВА ПОМОЩ</w:t>
                          </w:r>
                        </w:p>
                      </w:tc>
                    </w:tr>
                    <w:tr>
                      <w:trPr>
                        <w:trHeight w:val="541" w:hRule="atLeast"/>
                      </w:trPr>
                      <w:tc>
                        <w:tcPr>
                          <w:tcW w:w="262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</w:rPr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822960" cy="5670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567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Европейски фонд з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регионално развит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1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120"/>
                            <w:jc w:val="center"/>
                            <w:rPr>
                              <w:color w:val="000000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207135" cy="73787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0" t="-49" r="-3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7135" cy="737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II 2013</w:t>
                          </w:r>
                        </w:p>
                      </w:tc>
                    </w:tr>
                    <w:tr>
                      <w:trPr>
                        <w:trHeight w:val="1240" w:hRule="atLeast"/>
                      </w:trPr>
                      <w:tc>
                        <w:tcPr>
                          <w:tcW w:w="262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ПНУИ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на Управляващия орган на 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>8</w:t>
                          </w:r>
                        </w:p>
                      </w:tc>
                      <w:tc>
                        <w:tcPr>
                          <w:tcW w:w="288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1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0" w:after="120"/>
                            <w:ind w:left="0" w:hanging="0"/>
                            <w:jc w:val="center"/>
                            <w:rPr>
                              <w:rStyle w:val="A9"/>
                              <w:b w:val="false"/>
                              <w:b w:val="false"/>
                              <w:i/>
                              <w:i/>
                              <w:color w:val="000000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7:32:00Z</dcterms:created>
  <dc:creator>vignatov</dc:creator>
  <dc:description/>
  <cp:keywords/>
  <dc:language>en-US</dc:language>
  <cp:lastModifiedBy>Valentin Ignatov</cp:lastModifiedBy>
  <dcterms:modified xsi:type="dcterms:W3CDTF">2013-02-22T15:35:00Z</dcterms:modified>
  <cp:revision>4</cp:revision>
  <dc:subject/>
  <dc:title>Номер на проекта: </dc:title>
</cp:coreProperties>
</file>