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Годишен доклад за изпълнението на ОПТ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161497046"/>
      <w:bookmarkStart w:id="1" w:name="__Fieldmark__0_116149704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1161497046"/>
      <w:bookmarkStart w:id="3" w:name="__Fieldmark__1_1161497046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на програм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” 2007-2013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програм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(CCI №): 2007BG161PO004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на на докладв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на одобрение на годишния доклад от Комитета за наблюдение 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0"/>
        <w:gridCol w:w="1800"/>
        <w:gridCol w:w="1260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”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ind w:left="360" w:hanging="0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1161497046"/>
            <w:bookmarkStart w:id="5" w:name="__Fieldmark__2_1161497046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1161497046"/>
            <w:bookmarkStart w:id="7" w:name="__Fieldmark__3_1161497046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1161497046"/>
            <w:bookmarkStart w:id="9" w:name="__Fieldmark__4_1161497046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1161497046"/>
            <w:bookmarkStart w:id="11" w:name="__Fieldmark__5_1161497046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260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едварителен контрол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 </w:t>
            </w:r>
            <w:r>
              <w:rPr>
                <w:lang w:val="bg-BG" w:eastAsia="fr-FR"/>
              </w:rPr>
              <w:t>Данните в т.I са попълнени правил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1161497046"/>
            <w:bookmarkStart w:id="13" w:name="__Fieldmark__6_1161497046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1161497046"/>
            <w:bookmarkStart w:id="15" w:name="__Fieldmark__7_1161497046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1161497046"/>
            <w:bookmarkStart w:id="17" w:name="__Fieldmark__8_1161497046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fr-FR"/>
              </w:rPr>
              <w:t>Количествено измеримите ключови (core) индикатори на програмно ниво и съответните им стойности са попълнени правил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1161497046"/>
            <w:bookmarkStart w:id="19" w:name="__Fieldmark__9_1161497046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1161497046"/>
            <w:bookmarkStart w:id="21" w:name="__Fieldmark__10_1161497046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1161497046"/>
            <w:bookmarkStart w:id="23" w:name="__Fieldmark__11_1161497046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bg-BG" w:eastAsia="fr-FR"/>
              </w:rPr>
              <w:t>Информацията за финансово изпълнение на ОПТ е пълна и точн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1</w:t>
            </w:r>
            <w:r>
              <w:rPr>
                <w:lang w:val="bg-BG"/>
              </w:rPr>
              <w:t xml:space="preserve"> Финансовата информация за предоставената БФП по приоритетни оси и фондове се равнява с информацията в ИСУН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3.2 Финансовата информация за изплатените и верифицираните средства по приоритетни оси и фондове се равнява с информацията в ИСУН и </w:t>
            </w:r>
            <w:r>
              <w:rPr>
                <w:lang w:val="en-US"/>
              </w:rPr>
              <w:t>S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1161497046"/>
            <w:bookmarkStart w:id="25" w:name="__Fieldmark__12_1161497046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1161497046"/>
            <w:bookmarkStart w:id="27" w:name="__Fieldmark__13_1161497046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1161497046"/>
            <w:bookmarkStart w:id="29" w:name="__Fieldmark__14_1161497046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1161497046"/>
            <w:bookmarkStart w:id="31" w:name="__Fieldmark__15_1161497046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1161497046"/>
            <w:bookmarkStart w:id="33" w:name="__Fieldmark__16_1161497046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формацията за използване на средствата по двата фонда пълна и то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1161497046"/>
            <w:bookmarkStart w:id="35" w:name="__Fieldmark__17_1161497046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1161497046"/>
            <w:bookmarkStart w:id="37" w:name="__Fieldmark__18_1161497046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1161497046"/>
            <w:bookmarkStart w:id="39" w:name="__Fieldmark__19_1161497046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/>
              </w:rPr>
              <w:t>Посочени са всички случаи на възстановен или повторно използван принос в приложение на чл. 57 и чл. 98 ал. 2. от Регламент (ЕО) 1083/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1161497046"/>
            <w:bookmarkStart w:id="41" w:name="__Fieldmark__20_1161497046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1161497046"/>
            <w:bookmarkStart w:id="43" w:name="__Fieldmark__21_1161497046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1161497046"/>
            <w:bookmarkStart w:id="45" w:name="__Fieldmark__22_1161497046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нформацията за постигане целите на Лисабонската стратегия (Lisbon earmarking) е точна и изчерпате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1161497046"/>
            <w:bookmarkStart w:id="47" w:name="__Fieldmark__23_1161497046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1161497046"/>
            <w:bookmarkStart w:id="49" w:name="__Fieldmark__24_1161497046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1161497046"/>
            <w:bookmarkStart w:id="51" w:name="__Fieldmark__25_1161497046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1161497046"/>
            <w:bookmarkStart w:id="53" w:name="__Fieldmark__26_1161497046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нформацията за съответствие с правото на Общността е точна и изчерпате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1161497046"/>
            <w:bookmarkStart w:id="55" w:name="__Fieldmark__27_1161497046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1161497046"/>
            <w:bookmarkStart w:id="57" w:name="__Fieldmark__28_1161497046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1161497046"/>
            <w:bookmarkStart w:id="59" w:name="__Fieldmark__29_1161497046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0" w:name="__Fieldmark__30_1161497046"/>
            <w:bookmarkStart w:id="61" w:name="__Fieldmark__30_1161497046"/>
            <w:bookmarkEnd w:id="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2" w:name="__Fieldmark__31_1161497046"/>
            <w:bookmarkStart w:id="63" w:name="__Fieldmark__31_1161497046"/>
            <w:bookmarkEnd w:id="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4" w:name="__Fieldmark__32_1161497046"/>
            <w:bookmarkStart w:id="65" w:name="__Fieldmark__32_1161497046"/>
            <w:bookmarkEnd w:id="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очени са всички важни проблеми по време на изпълнението на ОПТ, както и мерките, предприети за разрешаването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6" w:name="__Fieldmark__33_1161497046"/>
            <w:bookmarkStart w:id="67" w:name="__Fieldmark__33_1161497046"/>
            <w:bookmarkEnd w:id="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8" w:name="__Fieldmark__34_1161497046"/>
            <w:bookmarkStart w:id="69" w:name="__Fieldmark__34_1161497046"/>
            <w:bookmarkEnd w:id="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0" w:name="__Fieldmark__35_1161497046"/>
            <w:bookmarkStart w:id="71" w:name="__Fieldmark__35_1161497046"/>
            <w:bookmarkEnd w:id="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2" w:name="__Fieldmark__36_1161497046"/>
            <w:bookmarkStart w:id="73" w:name="__Fieldmark__36_1161497046"/>
            <w:bookmarkEnd w:id="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4" w:name="__Fieldmark__37_1161497046"/>
            <w:bookmarkStart w:id="75" w:name="__Fieldmark__37_1161497046"/>
            <w:bookmarkEnd w:id="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6" w:name="__Fieldmark__38_1161497046"/>
            <w:bookmarkStart w:id="77" w:name="__Fieldmark__38_1161497046"/>
            <w:bookmarkEnd w:id="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формацията за промени в контекста на изпълнение на ОПТ е пълна и то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8" w:name="__Fieldmark__39_1161497046"/>
            <w:bookmarkStart w:id="79" w:name="__Fieldmark__39_1161497046"/>
            <w:bookmarkEnd w:id="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0" w:name="__Fieldmark__40_1161497046"/>
            <w:bookmarkStart w:id="81" w:name="__Fieldmark__40_1161497046"/>
            <w:bookmarkEnd w:id="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2" w:name="__Fieldmark__41_1161497046"/>
            <w:bookmarkStart w:id="83" w:name="__Fieldmark__41_1161497046"/>
            <w:bookmarkEnd w:id="8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4" w:name="__Fieldmark__42_1161497046"/>
            <w:bookmarkStart w:id="85" w:name="__Fieldmark__42_1161497046"/>
            <w:bookmarkEnd w:id="8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6" w:name="__Fieldmark__43_1161497046"/>
            <w:bookmarkStart w:id="87" w:name="__Fieldmark__43_1161497046"/>
            <w:bookmarkEnd w:id="8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8" w:name="__Fieldmark__44_1161497046"/>
            <w:bookmarkStart w:id="89" w:name="__Fieldmark__44_1161497046"/>
            <w:bookmarkEnd w:id="8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очени са всички случаи на съществени изменения по смисъла на чл.57 от Регламент (ЕО) №1083/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0" w:name="__Fieldmark__45_1161497046"/>
            <w:bookmarkStart w:id="91" w:name="__Fieldmark__45_1161497046"/>
            <w:bookmarkEnd w:id="9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2" w:name="__Fieldmark__46_1161497046"/>
            <w:bookmarkStart w:id="93" w:name="__Fieldmark__46_1161497046"/>
            <w:bookmarkEnd w:id="9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4" w:name="__Fieldmark__47_1161497046"/>
            <w:bookmarkStart w:id="95" w:name="__Fieldmark__47_1161497046"/>
            <w:bookmarkEnd w:id="9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6" w:name="__Fieldmark__48_1161497046"/>
            <w:bookmarkStart w:id="97" w:name="__Fieldmark__48_1161497046"/>
            <w:bookmarkEnd w:id="9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8" w:name="__Fieldmark__49_1161497046"/>
            <w:bookmarkStart w:id="99" w:name="__Fieldmark__49_1161497046"/>
            <w:bookmarkEnd w:id="9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едставената информация за допълняемост с други инструменти на Общността е пълна и точ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0" w:name="__Fieldmark__50_1161497046"/>
            <w:bookmarkStart w:id="101" w:name="__Fieldmark__50_1161497046"/>
            <w:bookmarkEnd w:id="10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2" w:name="__Fieldmark__51_1161497046"/>
            <w:bookmarkStart w:id="103" w:name="__Fieldmark__51_1161497046"/>
            <w:bookmarkEnd w:id="10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4" w:name="__Fieldmark__52_1161497046"/>
            <w:bookmarkStart w:id="105" w:name="__Fieldmark__52_1161497046"/>
            <w:bookmarkEnd w:id="10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6" w:name="__Fieldmark__53_1161497046"/>
            <w:bookmarkStart w:id="107" w:name="__Fieldmark__53_1161497046"/>
            <w:bookmarkEnd w:id="10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ставената информация за въпроси от хоризонтален характер е пълна и то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8" w:name="__Fieldmark__54_1161497046"/>
            <w:bookmarkStart w:id="109" w:name="__Fieldmark__54_1161497046"/>
            <w:bookmarkEnd w:id="10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0" w:name="__Fieldmark__55_1161497046"/>
            <w:bookmarkStart w:id="111" w:name="__Fieldmark__55_1161497046"/>
            <w:bookmarkEnd w:id="1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2" w:name="__Fieldmark__56_1161497046"/>
            <w:bookmarkStart w:id="113" w:name="__Fieldmark__56_1161497046"/>
            <w:bookmarkEnd w:id="1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4" w:name="__Fieldmark__57_1161497046"/>
            <w:bookmarkStart w:id="115" w:name="__Fieldmark__57_1161497046"/>
            <w:bookmarkEnd w:id="1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6" w:name="__Fieldmark__58_1161497046"/>
            <w:bookmarkStart w:id="117" w:name="__Fieldmark__58_1161497046"/>
            <w:bookmarkEnd w:id="1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очени са мерките за мониторинг и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8" w:name="__Fieldmark__59_1161497046"/>
            <w:bookmarkStart w:id="119" w:name="__Fieldmark__59_1161497046"/>
            <w:bookmarkEnd w:id="1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0" w:name="__Fieldmark__60_1161497046"/>
            <w:bookmarkStart w:id="121" w:name="__Fieldmark__60_1161497046"/>
            <w:bookmarkEnd w:id="1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2" w:name="__Fieldmark__61_1161497046"/>
            <w:bookmarkStart w:id="123" w:name="__Fieldmark__61_1161497046"/>
            <w:bookmarkEnd w:id="1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4" w:name="__Fieldmark__62_1161497046"/>
            <w:bookmarkStart w:id="125" w:name="__Fieldmark__62_1161497046"/>
            <w:bookmarkEnd w:id="1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осочена е информация за националния резерв за изпълнение </w:t>
            </w:r>
            <w:r>
              <w:rPr>
                <w:i/>
                <w:lang w:val="bg-BG"/>
              </w:rPr>
              <w:t>(единствено в годишния доклад за 2010 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6" w:name="__Fieldmark__63_1161497046"/>
            <w:bookmarkStart w:id="127" w:name="__Fieldmark__63_1161497046"/>
            <w:bookmarkEnd w:id="1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8" w:name="__Fieldmark__64_1161497046"/>
            <w:bookmarkStart w:id="129" w:name="__Fieldmark__64_1161497046"/>
            <w:bookmarkEnd w:id="1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0" w:name="__Fieldmark__65_1161497046"/>
            <w:bookmarkStart w:id="131" w:name="__Fieldmark__65_1161497046"/>
            <w:bookmarkEnd w:id="1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Посочената информация за финансовия и физически напредък, в т.ч к</w:t>
            </w:r>
            <w:r>
              <w:rPr>
                <w:lang w:val="bg-BG" w:eastAsia="fr-FR"/>
              </w:rPr>
              <w:t>оличествено измеримите индикатори</w:t>
            </w:r>
            <w:r>
              <w:rPr>
                <w:lang w:val="bg-BG"/>
              </w:rPr>
              <w:t xml:space="preserve">  по приоритетни оси от I до IV e пълна и точ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2" w:name="__Fieldmark__66_1161497046"/>
            <w:bookmarkStart w:id="133" w:name="__Fieldmark__66_1161497046"/>
            <w:bookmarkEnd w:id="1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4" w:name="__Fieldmark__67_1161497046"/>
            <w:bookmarkStart w:id="135" w:name="__Fieldmark__67_1161497046"/>
            <w:bookmarkEnd w:id="1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6" w:name="__Fieldmark__68_1161497046"/>
            <w:bookmarkStart w:id="137" w:name="__Fieldmark__68_1161497046"/>
            <w:bookmarkEnd w:id="1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8" w:name="__Fieldmark__69_1161497046"/>
            <w:bookmarkStart w:id="139" w:name="__Fieldmark__69_1161497046"/>
            <w:bookmarkEnd w:id="1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 xml:space="preserve">Представена е информация за изпълнението на всички големи проекти по съответните приоритетни оси от I до IV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0" w:name="__Fieldmark__70_1161497046"/>
            <w:bookmarkStart w:id="141" w:name="__Fieldmark__70_1161497046"/>
            <w:bookmarkEnd w:id="1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2" w:name="__Fieldmark__71_1161497046"/>
            <w:bookmarkStart w:id="143" w:name="__Fieldmark__71_1161497046"/>
            <w:bookmarkEnd w:id="1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4" w:name="__Fieldmark__72_1161497046"/>
            <w:bookmarkStart w:id="145" w:name="__Fieldmark__72_1161497046"/>
            <w:bookmarkEnd w:id="1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6" w:name="__Fieldmark__73_1161497046"/>
            <w:bookmarkStart w:id="147" w:name="__Fieldmark__73_1161497046"/>
            <w:bookmarkEnd w:id="1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ставена е информация за срещнатите проблеми и предприетите мерки по съответните приоритетни оси от I до 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8" w:name="__Fieldmark__74_1161497046"/>
            <w:bookmarkStart w:id="149" w:name="__Fieldmark__74_1161497046"/>
            <w:bookmarkEnd w:id="1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0" w:name="__Fieldmark__75_1161497046"/>
            <w:bookmarkStart w:id="151" w:name="__Fieldmark__75_1161497046"/>
            <w:bookmarkEnd w:id="1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2" w:name="__Fieldmark__76_1161497046"/>
            <w:bookmarkStart w:id="153" w:name="__Fieldmark__76_1161497046"/>
            <w:bookmarkEnd w:id="1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4" w:name="__Fieldmark__77_1161497046"/>
            <w:bookmarkStart w:id="155" w:name="__Fieldmark__77_1161497046"/>
            <w:bookmarkEnd w:id="1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6" w:name="__Fieldmark__78_1161497046"/>
            <w:bookmarkStart w:id="157" w:name="__Fieldmark__78_1161497046"/>
            <w:bookmarkEnd w:id="1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  <w:lang w:val="bg-BG" w:eastAsia="fr-FR"/>
              </w:rPr>
            </w:pPr>
            <w:r>
              <w:rPr>
                <w:bCs/>
                <w:lang w:val="bg-BG" w:eastAsia="fr-FR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едставена е точна и изчерпателна информация за изпълнението на проекти по V ос, в т.ч к</w:t>
            </w:r>
            <w:r>
              <w:rPr>
                <w:lang w:val="bg-BG" w:eastAsia="fr-FR"/>
              </w:rPr>
              <w:t>оличествено измеримите индикатори</w:t>
            </w:r>
            <w:r>
              <w:rPr>
                <w:lang w:val="bg-BG"/>
              </w:rPr>
              <w:t xml:space="preserve"> по 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8" w:name="__Fieldmark__79_1161497046"/>
            <w:bookmarkStart w:id="159" w:name="__Fieldmark__79_1161497046"/>
            <w:bookmarkEnd w:id="1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0" w:name="__Fieldmark__80_1161497046"/>
            <w:bookmarkStart w:id="161" w:name="__Fieldmark__80_1161497046"/>
            <w:bookmarkEnd w:id="1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2" w:name="__Fieldmark__81_1161497046"/>
            <w:bookmarkStart w:id="163" w:name="__Fieldmark__81_1161497046"/>
            <w:bookmarkEnd w:id="1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4" w:name="__Fieldmark__82_1161497046"/>
            <w:bookmarkStart w:id="165" w:name="__Fieldmark__82_1161497046"/>
            <w:bookmarkEnd w:id="1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6" w:name="__Fieldmark__83_1161497046"/>
            <w:bookmarkStart w:id="167" w:name="__Fieldmark__83_1161497046"/>
            <w:bookmarkEnd w:id="1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8" w:name="__Fieldmark__84_1161497046"/>
            <w:bookmarkStart w:id="169" w:name="__Fieldmark__84_1161497046"/>
            <w:bookmarkEnd w:id="1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ставена е информация за използването на техническата помощ по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0" w:name="__Fieldmark__85_1161497046"/>
            <w:bookmarkStart w:id="171" w:name="__Fieldmark__85_1161497046"/>
            <w:bookmarkEnd w:id="1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2" w:name="__Fieldmark__86_1161497046"/>
            <w:bookmarkStart w:id="173" w:name="__Fieldmark__86_1161497046"/>
            <w:bookmarkEnd w:id="1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4" w:name="__Fieldmark__87_1161497046"/>
            <w:bookmarkStart w:id="175" w:name="__Fieldmark__87_1161497046"/>
            <w:bookmarkEnd w:id="1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6" w:name="__Fieldmark__88_1161497046"/>
            <w:bookmarkStart w:id="177" w:name="__Fieldmark__88_1161497046"/>
            <w:bookmarkEnd w:id="1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едставена е информация за мерките за публичн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8" w:name="__Fieldmark__89_1161497046"/>
            <w:bookmarkStart w:id="179" w:name="__Fieldmark__89_1161497046"/>
            <w:bookmarkEnd w:id="1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0" w:name="__Fieldmark__90_1161497046"/>
            <w:bookmarkStart w:id="181" w:name="__Fieldmark__90_1161497046"/>
            <w:bookmarkEnd w:id="1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едварителен контрол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5669280" cy="82702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27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51.2pt;mso-wrap-distance-left:7.05pt;mso-wrap-distance-right:7.05pt;mso-wrap-distance-top:0pt;mso-wrap-distance-bottom:0pt;margin-top:10.3pt;mso-position-vertical-relative:text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изпълнението на ОП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2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изпълнението на ОП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6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изпълнението на ОП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1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Char1">
    <w:name w:val="Heading 3 Char Char1"/>
    <w:basedOn w:val="DefaultParagraphFont"/>
    <w:qFormat/>
    <w:rPr>
      <w:b/>
      <w:color w:val="000000"/>
      <w:sz w:val="24"/>
      <w:lang w:val="en-GB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1:00Z</dcterms:created>
  <dc:creator>LSirakov</dc:creator>
  <dc:description/>
  <cp:keywords/>
  <dc:language>en-US</dc:language>
  <cp:lastModifiedBy>Valentin Ignatov</cp:lastModifiedBy>
  <dcterms:modified xsi:type="dcterms:W3CDTF">2013-03-01T09:47:00Z</dcterms:modified>
  <cp:revision>6</cp:revision>
  <dc:subject/>
  <dc:title>Министерство на</dc:title>
</cp:coreProperties>
</file>