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иоритетна ос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проек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Име на договор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Прогнозна стойност на поръчката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  <w:t>Възложител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i/>
                <w:iCs/>
                <w:lang w:val="bg-BG"/>
              </w:rPr>
              <w:t>КАК ДА СЕ ИЗПОЛЗВА КОНТРОЛНИЯТ ЛИСТ:</w:t>
            </w:r>
            <w:r>
              <w:rPr>
                <w:rFonts w:cs="Arial" w:ascii="Bookman Old Style" w:hAnsi="Bookman Old Style"/>
                <w:lang w:val="bg-BG"/>
              </w:rPr>
              <w:t xml:space="preserve">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/>
            </w:pPr>
            <w:r>
              <w:rPr>
                <w:rFonts w:cs="Arial" w:ascii="Bookman Old Style" w:hAnsi="Bookman Old Style"/>
                <w:lang w:val="bg-BG"/>
              </w:rPr>
              <w:t xml:space="preserve">- </w:t>
              <w:tab/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Квадратчетата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bg-BG"/>
              </w:rPr>
              <w:t></w:t>
            </w: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 означават задължителни проверки, които следва да бъдат извършени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Надзорът от страна на директора на дирекция се отнася до извършените дейности за  контрол и одобрение на качеството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Одобрението от страна на Ръководителя на Управляващия орган се отнася до извършените дейности за  контрол, одобрение и надзор. 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Всички лица, предвидени като лица, които следва да извършват контрол, за всяка проверка, която извършват, трябва да отбелязват това в квадратчетата в съответната колона, която отговаря на позицията, която заемат. Отбелязването в квадратчето може да става чрез знака “х” или знак “v” или по друг подходящ начин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>-</w:t>
              <w:tab/>
              <w:t>Ако въпроса, предвиден за проверка е неотносим към конкретния случая в съответното квадратче се отбелязва N/A.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sz w:val="18"/>
                <w:szCs w:val="18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>Коментари и/или бележки могат да се добавят на последната страница на контролния лист и трябва се реферира към съответната бележка, чрез посочване на пореден номер в колоната “Бележка№“</w:t>
            </w:r>
          </w:p>
          <w:p>
            <w:pPr>
              <w:pStyle w:val="Normal"/>
              <w:spacing w:before="0" w:after="120"/>
              <w:ind w:left="181" w:hanging="181"/>
              <w:jc w:val="both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bg-BG"/>
              </w:rPr>
              <w:t xml:space="preserve">- </w:t>
              <w:tab/>
              <w:t xml:space="preserve">Контролният лист трябва да бъде подписан от лицата, извършили контролните проверки.  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дготовка на контролния лист и първоначален контрол от експерта от отдел “Предварителен контрол”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е започнала на:  </w:t>
              <w:tab/>
              <w:t xml:space="preserve">Дата: __ / __ / ___ в  __ : __ 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80"/>
        <w:gridCol w:w="900"/>
        <w:gridCol w:w="900"/>
        <w:gridCol w:w="900"/>
        <w:gridCol w:w="900"/>
      </w:tblGrid>
      <w:tr>
        <w:trPr>
          <w:tblHeader w:val="true"/>
          <w:trHeight w:val="893" w:hRule="atLeast"/>
        </w:trPr>
        <w:tc>
          <w:tcPr>
            <w:tcW w:w="6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КОНТР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и одобрение на качеството на документи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blHeader w:val="true"/>
          <w:trHeight w:val="892" w:hRule="atLeast"/>
        </w:trPr>
        <w:tc>
          <w:tcPr>
            <w:tcW w:w="6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  на  качеството на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Одобрение на  качеството на докумен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прос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Експерт от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Началник отдел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Бележка№“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fr-FR"/>
              </w:rPr>
              <w:t xml:space="preserve">Основни въпроси за проверка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оектът, по който се провежда процедурата, фигурира ли в индикативния списък с проектите от ОП „Транспорт”?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  <w:t>Забележка: Статус на документацията да се опише в бележките към Контролния ли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lang w:val="bg-BG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0" w:hanging="0"/>
              <w:outlineLvl w:val="1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ите, когато поръчката е по проект от Приоритетна ос 5, „Техническа помощ”, има одобрен прое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0"/>
                <w:lang w:val="bg-BG"/>
              </w:rPr>
              <w:t xml:space="preserve">3.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Документацията е изпратена за контрол в АОП (в случай, че е приложим чл.19, ал.2, т.22 от ЗОП)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- Получено е становище от дата ……………… </w:t>
            </w:r>
          </w:p>
          <w:p>
            <w:pPr>
              <w:pStyle w:val="Normal"/>
              <w:ind w:left="110"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- Получен е окончателен доклад за законосъобразност от дата ………………….</w:t>
            </w:r>
          </w:p>
          <w:p>
            <w:pPr>
              <w:pStyle w:val="Normal"/>
              <w:ind w:left="110" w:right="110" w:hanging="0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i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ind w:left="110" w:right="110" w:hanging="0"/>
              <w:rPr>
                <w:i/>
                <w:i/>
                <w:lang w:val="bg-BG" w:eastAsia="fr-FR"/>
              </w:rPr>
            </w:pPr>
            <w:r>
              <w:rPr>
                <w:i/>
                <w:lang w:val="bg-BG" w:eastAsia="fr-FR"/>
              </w:rPr>
              <w:t>Да се попълни и приложи Контролен лист 24.35 за проверка на кореспонденцията с А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Б.                                         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а титулната страница на документацията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Точно и изчерпателно ли са изброени документите в съдържанието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о ли е реш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о ли е обявлението за обществена поръчка?</w:t>
            </w:r>
          </w:p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о ли е обявлението за обществена поръчка до Официален вестник на ЕС (когато е приложи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Bookman Old Style" w:cs="Bookman Old Style" w:ascii="Bookman Old Style" w:hAnsi="Bookman Old Style"/>
                <w:sz w:val="36"/>
                <w:szCs w:val="36"/>
                <w:lang w:val="bg-BG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 ли са указанията за участие в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иложени ли са техническите спецификации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 xml:space="preserve">Приложени ли са всички необходимите образци (на оферта, на декларации и т.н.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485" w:hanging="360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 ли е проектната документация? (за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.        Решение за откриване на процедура                                                         </w:t>
            </w:r>
            <w:r>
              <w:rPr>
                <w:b/>
                <w:sz w:val="32"/>
                <w:szCs w:val="32"/>
                <w:lang w:val="bg-BG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7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Решението за откриване на процедурата съответства ли на изискуемия форма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 (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 от решение по образец на АОП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роцедурата се открива по реда на ЗОП  (раздел ІІ.1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вида на процедурата е открита процедура (раздел ІІ.2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правното основание (раздел І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описанието му (раздел ІV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І от решение по образец на АОП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Ако е взето решение за удължаване на срока за подаване на офертите, решението е изпратено за удължаване на срока за подаване на офертите до РОП и Официален вестник на ЕС (когато е приложим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10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 </w:t>
            </w:r>
            <w:r>
              <w:rPr>
                <w:sz w:val="24"/>
                <w:szCs w:val="24"/>
                <w:lang w:val="bg-BG" w:eastAsia="fr-FR"/>
              </w:rPr>
              <w:t>Ако е взето решение за удължаване на срока за подаване на офертите, основанията са в съответствие с чл. 27а, ал. 8 или ал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6"/>
                <w:szCs w:val="36"/>
                <w:lang w:val="bg-BG"/>
              </w:rPr>
            </w:pPr>
            <w:r>
              <w:rPr>
                <w:sz w:val="36"/>
                <w:szCs w:val="36"/>
                <w:lang w:val="bg-BG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Г.      Обявление за обществена поръчка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ползван ли е правилният образец на  А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Изпратено ли е обявлението за обществена поръчка до Официален вестник на ЕС (когато е приложимо) не по-късно от изпращането му в Р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пълнен раздел І.1 и посочени ли са наименованието, адреса и лицата за контакти на Възложител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авилно ли е посочен вида на Възложителя и основната му дейност (раздел І.1)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именованието на поръчката (раздел ІІ.1.1) и съответства ли на Решението за откриване на процеду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обектът на поръчката и мястото на изпълнение на поръчката (раздел ІІ.1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отбелязано дали се касае за възлагане на обществена поръчка, сключване на рамково споразумение или създаване на динамична система за доставки (раздел ІІ.1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рамково споразумение (раздел ІІ.1.4)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краткото описание на поръчката (раздел ІІ.1.5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наличието на обособени позиции (раздел ІІ.1.8)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 че няма да се приемат варианти (раздел ІІ.1.9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количеството или обема на поръчката (раздел ІІ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срокът за изпълнение на поръчката (раздел ІІ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изискуемите депозити и гаранции (раздел ІІІ.1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условията и начина на финансиране и плащане (раздел ІІІ.1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ето за създаване на юридическо лице (раздел ІІІ.1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изискванията към кандидатите или участниците (раздел ІІІ.2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Всички критерии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сички документи за доказване на критериите за подбор (раздел ІІІ.2.2 и раздел ІІІ.2.3) са посочени изчерпателно в обявлението  и съответстват на тези от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Налице ли е съответствие между обявените критерии за подбор </w:t>
            </w:r>
            <w:r>
              <w:rPr>
                <w:sz w:val="24"/>
                <w:szCs w:val="24"/>
                <w:lang w:val="ru-RU" w:eastAsia="fr-FR"/>
              </w:rPr>
              <w:t xml:space="preserve">– </w:t>
            </w:r>
            <w:r>
              <w:rPr>
                <w:sz w:val="24"/>
                <w:szCs w:val="24"/>
                <w:lang w:val="bg-BG" w:eastAsia="fr-FR"/>
              </w:rPr>
              <w:t>икономически и финансови възможности, както и технически възможности - и документите, изисквани за доказването 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налице условия и изисквания, които дават предимство или необосновано ограничават участието на лица в процедур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специфичните условия на обществената поръчка за услуги (раздел ІІІ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вида на процедурата  е открита (раздел ІV.1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критериите за оценка на офертите (раздел ІV.2) и съответства ли на документация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за използването на електронен търг (раздел ІV.2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сочени ли са предишните публикации, свързани с поръчката (раздел ІV.3.2) 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за получаване на документацията за участие (раздел ІV.3.3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Цената на документацията съответства ли на чл. 28 от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ът за получаване на оферти и съобразен ли е той с чл. 64 от ЗОП (раздел ІV.3.4)? Спазени са условията на чл. 64, ал. 2 от ЗОП, съответно чл. 64, ал. 3 от З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случай, че е намален срока за получаване на оферти, е спазено изискването на чл.104 от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езика, на който ще се подготвят офертите е българския (раздел ІV.3.6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е посочен срока на валидност на офертите (раздел ІV.3.7) и съответства ли на този, посочен в документацията за участи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условията за отваряне на офертите (раздел ІV.3.8) и съответстват ли на чл. 68, ал.4 от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о, че поръчката е предвидена за финансиране от ОП „Транспорт” (раздел VІ.2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а информацията относно органа, който отговаря за процедурите по обжалване (раздел VІ.4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в Приложение Б “Информация относно обособени позиции”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.</w:t>
            </w:r>
            <w:r>
              <w:rPr>
                <w:bCs/>
                <w:sz w:val="24"/>
                <w:szCs w:val="24"/>
                <w:lang w:val="bg-BG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Условия за участие в процедурата      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ъдържа ли необходимата информация за  предме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а ли е информацията за обособени позиции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бщите изисквания към участниците отговарят ли на тези от обявлението и на ЗОП? (чл. 9, чл. 46-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условията за участие и за отстраняване и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икономически и финансови  възможности отговарят ли на посочените в обявлението и съответстват ли на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искванията за технически възможности отговарят ли на посочените в обявлението и съответстват ли на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Ясно ли са посочени начините и средствата за комуникация по време на процедурата и 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Условията за участие  фигурират ли ясни указания за изготвяне на офертата и начина на представянето 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писан ли е начина за разглеждане, оценка и класиране на офертите и съответства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Описани ли са начините за приключване на процедурата: сключване на договор или прекратяване на процедурата и съответстват ли на изискванията на ЗОП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офертите отговаря ли на посочения в обявлението и съответства ли на към същността и сложността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участие отговаря ли на изискванията на ЗОП и на прогнозната стойност на поръчката?(1% от стойността на поръчк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рокът на валидност на гаранцията за участие отговаря ли на характера и сложността на оценката за избор на изпълнител на поръчк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азмерът на гаранцията за изпълнение отговаря ли на изискванията на ЗОП и на прогнозната стойност на поръчката? (3% от стойността на поръчк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fr-FR"/>
              </w:rPr>
              <w:t>Срокът за подаване на оферти съобразен ли е с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са посочени мястото и датата на отварянето на офер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авилно ли е посочен критерия за оценка на офертите и съобразен ли е той с посоченото в обявлението за обществената поръч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 използване на критерий икон.най-изгодната оферта, методиката съдържа ли точни указания за определяне на оценката по всеки показател и за определяне на комплексната оценка на офертата, включително за относителната тежест на всеки от показатели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Не са включени критерии за подбор (изисквания за финансово състояние, технически възможности, опит и квалификация) като показатели за оценка на офертата, когато критерият е икономически най-изгодна офе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Е.          Образци и приложения към документацията по процедурата           </w:t>
            </w:r>
            <w:r>
              <w:rPr>
                <w:rFonts w:eastAsia="Wingdings 2" w:cs="Wingdings 2" w:ascii="Wingdings 2" w:hAnsi="Wingdings 2"/>
                <w:sz w:val="32"/>
                <w:szCs w:val="32"/>
                <w:lang w:val="bg-BG"/>
              </w:rPr>
              <w:t>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опълнена ли е правилно информацията в приложените образци на заявлението за участие, административните сведения и декларациит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ясно ли е дефиниран предме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 срока на изпълнение на договора и начало на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о ли е ясно да бъде посочена цена по договора, начин и срокове на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звършването на непредвидени работи и начина за тяхното приемане и плащ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правата и задълженията на страните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Предвидена и дефинирана ли е ролята на консултант/независим строителен надзор (при договори за строителство)?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В приложения образец на договор предвидени ли са ангажименти на Изпълнителя за осигуряване на публичност?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 w:eastAsia="fr-FR"/>
              </w:rPr>
              <w:t>Изискано е становище от</w:t>
            </w:r>
            <w:r>
              <w:rPr>
                <w:i/>
                <w:sz w:val="24"/>
                <w:szCs w:val="24"/>
                <w:lang w:val="ru-RU" w:eastAsia="fr-FR"/>
              </w:rPr>
              <w:t xml:space="preserve"> </w:t>
            </w:r>
            <w:r>
              <w:rPr>
                <w:i/>
                <w:sz w:val="24"/>
                <w:szCs w:val="24"/>
                <w:lang w:val="bg-BG" w:eastAsia="fr-FR"/>
              </w:rPr>
              <w:t>експерта, отговорен за проследяване на мерките за информация и публичност в УО относно задълженията на изпълнителя за осигуряване на публично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sz w:val="36"/>
                <w:szCs w:val="36"/>
                <w:lang w:val="bg-BG" w:eastAsia="fr-FR"/>
              </w:rPr>
            </w:pPr>
            <w:r>
              <w:rPr>
                <w:rFonts w:cs="Arial" w:ascii="Bookman Old Style" w:hAnsi="Bookman Old Style"/>
                <w:i/>
                <w:sz w:val="36"/>
                <w:szCs w:val="36"/>
                <w:lang w:val="bg-BG" w:eastAsia="fr-FR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доклади и осъществяване на проверки по изпълнени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т ли ясни формулировки за гаранции и застраховки по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указани ли са условията за промяна на договора и съответстват ли на ЗОП, чл. 43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6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ормулирани ли са гаранционни срокове, ако е приложим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6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неустойки и отговорност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предвидени ли са условия за прекратяване и разваляне на догово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8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В приложения образец на договор фигурира ли информация за приложенията на договора, неразделна част от нег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  <w:tr>
        <w:trPr>
          <w:trHeight w:val="12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ият образец на оферта съдържа ли декларация за съгласие с поставените от възложителя условия в документацията и ангажимент за изпълнение на поръчката с конкретни параметр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highlight w:val="yellow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highlight w:val="yellow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highlight w:val="yellow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highlight w:val="yellow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485" w:leader="none"/>
              </w:tabs>
              <w:snapToGrid w:val="false"/>
              <w:spacing w:before="0" w:after="0"/>
              <w:ind w:left="720" w:hanging="595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Приложената техническа документация (количествено-стойностни сметки и чертежи) пълна ли е и всички части, посочени в съдържанието налични ли са? (при строител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36"/>
                <w:szCs w:val="36"/>
                <w:lang w:val="bg-BG"/>
              </w:rPr>
            </w:pPr>
            <w:r>
              <w:rPr>
                <w:rFonts w:cs="Arial" w:ascii="Bookman Old Style" w:hAnsi="Bookman Old Style"/>
                <w:sz w:val="36"/>
                <w:szCs w:val="36"/>
                <w:lang w:val="bg-BG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blHeader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контрол на качеството на документацията от експерт от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контрол на качество на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документацият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3810</wp:posOffset>
                      </wp:positionV>
                      <wp:extent cx="2980690" cy="450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35.45pt;mso-wrap-distance-left:9.05pt;mso-wrap-distance-right:9.05pt;mso-wrap-distance-top:0pt;mso-wrap-distance-bottom:0pt;margin-top:0.3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 Предаване за одобряване на качеството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 документацията.          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дварителен контрол – одобряване на качеството на документацията от началник отдел “ПК”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00" w:after="100"/>
              <w:ind w:left="252" w:hanging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контрол и одобряване 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45415</wp:posOffset>
                      </wp:positionV>
                      <wp:extent cx="27520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41.95pt;mso-wrap-distance-left:9.05pt;mso-wrap-distance-right:9.05pt;mso-wrap-distance-top:0pt;mso-wrap-distance-bottom:0pt;margin-top:11.45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качеството на документацият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00" w:after="100"/>
              <w:ind w:left="252" w:hanging="252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аване за надзор и одобрение на</w:t>
            </w:r>
          </w:p>
          <w:p>
            <w:pPr>
              <w:pStyle w:val="Normal"/>
              <w:ind w:left="252" w:hanging="0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документацията.    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дзор: Директор на дирекция  „КПП”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надзор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blHeader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добрение : Ръководител на Управляващ орган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 Приключване на одобрението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18745</wp:posOffset>
                      </wp:positionV>
                      <wp:extent cx="2869565" cy="5295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9565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Позиция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5pt;height:41.7pt;mso-wrap-distance-left:9.05pt;mso-wrap-distance-right:9.05pt;mso-wrap-distance-top:0pt;mso-wrap-distance-bottom:0pt;margin-top:9.3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Позиция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  <w:p>
            <w:pPr>
              <w:pStyle w:val="Normal"/>
              <w:rPr>
                <w:bdr w:val="single" w:sz="4" w:space="0" w:color="000000"/>
                <w:lang w:val="ru-RU"/>
              </w:rPr>
            </w:pPr>
            <w:r>
              <w:rPr>
                <w:bdr w:val="single" w:sz="4" w:space="0" w:color="000000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u w:val="single"/>
          <w:lang w:val="ru-RU"/>
        </w:rPr>
      </w:pPr>
      <w:r>
        <w:rPr>
          <w:rFonts w:cs="Arial" w:ascii="Bookman Old Style" w:hAnsi="Bookman Old Style"/>
          <w:b/>
          <w:bCs/>
          <w:u w:val="single"/>
          <w:lang w:val="ru-RU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  <w:t>БЕЛЕЖКИ/КОМЕНТАРИ/ИНСТРУКЦИИ: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  <w:lang w:val="bg-BG"/>
        </w:rPr>
      </w:pPr>
      <w:r>
        <w:rPr>
          <w:rFonts w:cs="Arial" w:ascii="Bookman Old Style" w:hAnsi="Bookman Old Style"/>
          <w:b/>
          <w:bCs/>
          <w:u w:val="single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Експерт от отдел “ПК”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Началник отдел “ПК”</w:t>
            </w:r>
          </w:p>
        </w:tc>
      </w:tr>
      <w:tr>
        <w:trPr>
          <w:trHeight w:val="28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 xml:space="preserve">Директор на дирекция 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lang w:val="bg-BG"/>
              </w:rPr>
              <w:t>Ръководител на Управляващ орган</w:t>
            </w:r>
          </w:p>
        </w:tc>
      </w:tr>
      <w:tr>
        <w:trPr>
          <w:trHeight w:val="157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bCs/>
                <w:u w:val="single"/>
                <w:lang w:val="bg-BG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 xml:space="preserve">Да се посочи съответния референтен номер от </w:t>
            </w:r>
            <w:r>
              <w:rPr>
                <w:rFonts w:cs="Arial" w:ascii="Bookman Old Style" w:hAnsi="Bookman Old Style"/>
                <w:b/>
                <w:sz w:val="16"/>
                <w:szCs w:val="16"/>
                <w:lang w:val="bg-BG"/>
              </w:rPr>
              <w:t>колоната “Бележка№“  и да се напише бележката/ коментара/инструкцията</w:t>
            </w: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val="bg-BG"/>
              </w:rPr>
              <w:t>:</w:t>
            </w:r>
          </w:p>
        </w:tc>
      </w:tr>
    </w:tbl>
    <w:p>
      <w:pPr>
        <w:pStyle w:val="Normal"/>
        <w:rPr>
          <w:rFonts w:ascii="Bookman Old Style" w:hAnsi="Bookman Old Style" w:cs="Arial"/>
          <w:lang w:val="bg-BG"/>
        </w:rPr>
      </w:pPr>
      <w:r>
        <w:rPr>
          <w:rFonts w:cs="Arial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bg-BG"/>
        </w:rPr>
      </w:pPr>
      <w:r>
        <w:rPr>
          <w:rFonts w:cs="Bookman Old Style" w:ascii="Bookman Old Style" w:hAnsi="Bookman Old Style"/>
          <w:b/>
          <w:i/>
          <w:lang w:val="bg-BG"/>
        </w:rPr>
        <w:t>БЕЛЕЖКА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  <w:t>При необходимост може да се използва и отделен лист, който се описва от съответния контролиращ в зоната за неговите коментари и се прилага към Контролния лист.</w:t>
      </w:r>
    </w:p>
    <w:p>
      <w:pPr>
        <w:pStyle w:val="Normal"/>
        <w:rPr>
          <w:rFonts w:ascii="Bookman Old Style" w:hAnsi="Bookman Old Style" w:cs="Bookman Old Style"/>
          <w:i/>
          <w:i/>
          <w:lang w:val="bg-BG"/>
        </w:rPr>
      </w:pPr>
      <w:r>
        <w:rPr>
          <w:rFonts w:cs="Bookman Old Style" w:ascii="Bookman Old Style" w:hAnsi="Bookman Old Style"/>
          <w:i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30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ументация за обществена поръчка – открита процедур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ru-RU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sz w:val="18"/>
              <w:szCs w:val="18"/>
              <w:lang w:val="bg-BG"/>
            </w:rPr>
            <w:t xml:space="preserve">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lasslbloperationalmap">
    <w:name w:val="classlbloperationalm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07:00Z</dcterms:created>
  <dc:creator>vignatov</dc:creator>
  <dc:description/>
  <cp:keywords/>
  <dc:language>en-US</dc:language>
  <cp:lastModifiedBy>Valentin Ignatov</cp:lastModifiedBy>
  <cp:lastPrinted>2012-08-06T15:44:00Z</cp:lastPrinted>
  <dcterms:modified xsi:type="dcterms:W3CDTF">2013-03-04T11:42:00Z</dcterms:modified>
  <cp:revision>6</cp:revision>
  <dc:subject/>
  <dc:title>Име на приоритетна ос:</dc:title>
</cp:coreProperties>
</file>