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highlight w:val="green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ата стойност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bg-BG"/>
              </w:rPr>
              <w:t>Попълва се съответното им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или по друг подходящ начин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ind w:left="180" w:hanging="180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040"/>
        <w:gridCol w:w="1080"/>
        <w:gridCol w:w="1080"/>
        <w:gridCol w:w="900"/>
        <w:gridCol w:w="900"/>
      </w:tblGrid>
      <w:tr>
        <w:trPr>
          <w:tblHeader w:val="true"/>
          <w:trHeight w:val="893" w:hRule="atLeast"/>
        </w:trPr>
        <w:tc>
          <w:tcPr>
            <w:tcW w:w="5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провежда процедурат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поръчката е по проект от Приоритетна ос 5, „Техническа помощ”, има одобрен прое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ументацията е изпратена за контрол в АОП (в случай, че е приложим чл.19, ал.2, т.22 от ЗОП)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- Получено е становище от дата ……………… 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- Получен е окончателен доклад за законосъобразност от дата ………………….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бележка: За процедури по чл. 76, ал. 3 и по чл. 86, ал. 3 не се издава доклад за законосъобразност (чл. 20а, ал. 7)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lang w:val="bg-BG" w:eastAsia="fr-FR"/>
              </w:rPr>
              <w:t>Да се попълни и приложи Контролен лист 24.35 за проверка на кореспонденцията с А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Б.                     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а титулната страница на документацията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Точно и изчерпателно ли са изброени документите в съдържанието на документация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о ли е решението за откриване на процедур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иложено ли е обявлението за обществена поръчка? 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о ли е обявлението за обществена поръчка до Официален вестник на ЕС (когато е приложим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указанията за участие в процедур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техническите спецификации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иложени ли са всички образци (на оферта, на декларации и т.н.)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роектната документация? (за строител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keepNext w:val="false"/>
              <w:spacing w:before="0" w:after="0"/>
              <w:ind w:left="125" w:hanging="0"/>
              <w:jc w:val="left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Cs w:val="24"/>
                <w:lang w:val="bg-BG"/>
              </w:rPr>
              <w:t>В.        Решение за откриване на процедура</w:t>
            </w:r>
            <w:r>
              <w:rPr>
                <w:b w:val="false"/>
                <w:szCs w:val="24"/>
                <w:lang w:val="bg-BG"/>
              </w:rPr>
              <w:t xml:space="preserve">                                                     </w:t>
            </w:r>
            <w:r>
              <w:rPr>
                <w:b w:val="false"/>
                <w:sz w:val="32"/>
                <w:szCs w:val="32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шението за откриване на процедурата съответства ли на изискуемия формат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 (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 от решение по образец на АОП)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оцедурата се открива по реда на ЗОП  (раздел ІІ.1 от 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вид на процедурата е ограничена процедура (раздел ІІ.2 от 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правното основание (раздел ІІІ от 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описанието му (раздел ІV от 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І от решение по образец на АОП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Ако е взето решение за удължаване на срока за подаване на офертите, решението е изпратено за удължаване на срока за подаване на офертите до РОП и Официален вестник на ЕС (когато е приложим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 </w:t>
            </w:r>
            <w:r>
              <w:rPr>
                <w:sz w:val="24"/>
                <w:szCs w:val="24"/>
                <w:lang w:val="bg-BG" w:eastAsia="fr-FR"/>
              </w:rPr>
              <w:t>Ако е взето решение за удължаване на срока за подаване на офертите, основанията са в съответствие с чл. 27а, ал. 8 или ал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Г.     Обявление за обществена поръчка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ползван ли е правилният образец на  А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пратено ли е обявлението за обществена поръчка до Официален вестник на ЕС (когато е приложимо) не по-късно от изпращането му в 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)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именованието на поръчката (раздел ІІ.1.1) и съответства ли на Решението за откриване на процедур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мястото на изпълнение на поръчката (раздел ІІ.1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отбелязано дали се касае за възлагане на обществена поръчка, сключване на рамково споразумение или създаване на динамична система за доставки (раздел ІІ.1.3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рамково споразумение (раздел ІІ.1.4), ако е приложим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краткото описание на поръчката (раздел ІІ.1.5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личието на обособени позиции (раздел ІІ.1.8), ако е приложим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че няма да се приемат варианти (раздел ІІ.1.9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количеството или обема на поръчката (раздел ІІ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срока за изпълнение на поръчката (раздел ІІ.3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уемите депозити и гаранции (раздел ІІІ.1.1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условията и начина на финансиране и плащане (раздел ІІІ.1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ето за създаване на юридическо лице (раздел ІІІ.1.3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ията към кандидатите или участниците (раздел ІІІ.2.1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сички критерии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сички документи за доказване на критериите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Налице ли е съответствие между обявените критерии за подбор </w:t>
            </w:r>
            <w:r>
              <w:rPr>
                <w:sz w:val="24"/>
                <w:szCs w:val="24"/>
                <w:lang w:val="ru-RU" w:eastAsia="fr-FR"/>
              </w:rPr>
              <w:t xml:space="preserve">– </w:t>
            </w:r>
            <w:r>
              <w:rPr>
                <w:sz w:val="24"/>
                <w:szCs w:val="24"/>
                <w:lang w:val="bg-BG" w:eastAsia="fr-FR"/>
              </w:rPr>
              <w:t>икономически и финансови възможности, както и технически възможности - и документите, изисквани за доказването 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налице условия и изисквания, които дават предимство или необосновано ограничават участието на лица в процедур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специфичните условия на обществената поръчка за услуги (раздел ІІІ.3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, че вида на процедурата  е ограничена (раздел ІV.1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дали се предвижда ограничаване на броя на кандидатите,  които ще бъдат поканени да представят оферти (раздел ІV.1.2)?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осочен  ли е броят на кандидатите,  които ще бъдат поканени да представят оферти (когато се предвижда, ограничаване на броя на кандидатите,  които ще бъдат поканени да представят оферти) (раздел ІV.1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са посочени критериите, по които ще се ограничава броя на кандидатите (раздел ІV.1.2)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критериите за оценка на офертите (раздел ІV.2) и съответства ли на документация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за използването на електронен търг (раздел ІV.2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сочени ли са предишните публикации, свързани с поръчката (раздел ІV.3.2), ако е приложим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за получаване на документацията за участие (раздел ІV.3.3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highlight w:val="yellow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highlight w:val="yellow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highlight w:val="yellow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highlight w:val="yellow"/>
                <w:lang w:val="bg-BG"/>
              </w:rPr>
            </w:pPr>
            <w:r>
              <w:rPr>
                <w:rFonts w:cs="Arial" w:ascii="Bookman Old Style" w:hAnsi="Bookman Old Style"/>
                <w:highlight w:val="yellow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получаване на оферти и съобразен ли е той с чл. 76 от ЗОП (раздел ІV.3.4)? Спазени са условията на чл. 64, ал. 2 от ЗОП, съответно чл. 64, ал. 3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езика, на който ще се подготвят офертите е българския (раздел ІV.3.6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на валидност на офертите (раздел ІV.3.7) и съответства ли на този, посочен в документацията за участие?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за отваряне на офертите (раздел ІV.3.8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оръчката е предвидена за финансиране от ОП „Транспорт” (раздел VІ.2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.4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в Приложение Б “Информация относно обособени позиции”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.   Условия за участие в процедурата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предмета на поръч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обособени позиции, ако е приложим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бщите изисквания към участниците отговарят ли на тези от обявлението и на ЗОП? (чл. 9, чл. 46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highlight w:val="yellow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условията за участие и за отстраняване и съответстват ли на изискванията на З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икономически и финансови възможности отговарят ли на посочените в обявлението и релевантни ли са към същността и сложността на поръч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технически възможности отговарят ли на посочените в обявлението и релевантни ли са към същността и сложността на поръч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осочено ли е дали се предвижда ограничаване на броя на кандидатите,  които ще бъдат поканени да представят офер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осочени ли са критериите и правилата, които възложителят ще приложи при подбора на кандидатите (в случаите, в които се предвижда ограничаване на броя на кандидатите,  които ще бъдат поканени да представят оферти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участие отговаря ли на изискванията на ЗОП и на прогнозната стойност на поръчката? (1% от стойността на поръчка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гаранцията за участие отговаря ли на характера и сложността на оценката за избор на изпълнител на поръч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ъдържанието на заявлението за участие посочена ли е необходимостта да се представи декларацията за обособени позиции, ако поръчката има обособени позици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подаване на заявления за участие и съобразен ли е той със ЗОП и обявлението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заявленията за участи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критерият за подбор на кандидатите и съобразен ли е той с посоченото в обявлението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офертите отговаря ли на посочения в обявлението и съответства ли на същността и сложността на поръч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подаване на оферти и съобразен ли е той със ЗОП и обявлението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офер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критерия за оценка на офертите и съобразен ли е той с посоченото в обявлението за обществената поръч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използване на критерий икон.най-изгодната оферта, методиката съдържа ли точни указания за определяне на оценката по всеки показател и за определяне на комплексната оценка на офертата, включително за относителната тежест на всеки от показател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изпълнение отговаря ли на изискванията на ЗОП и на прогнозната стойност на поръчката? (3% от стойността на поръчка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включени критерии за подбор (изисквания за финансово състояние, технически възможности, опит и квалификация) като показатели за оценка на офертата, когато критерият е икономически най-изгодна офе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Е.    Образци и приложения към документацията по процедурата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пълнена ли е правилно информацията в приложените образци на заявлението за участие, административните сведения и декларациит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ясно ли е дефиниран предме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 срока на изпълнение на договора и начало на изпълнение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а цена по договора, начин и срокове на плащан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звършването на непредвидени работи и начина за тяхното приемане и плащан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правата и задълженията на страните?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едвидена и дефинирана ли е ролята на консултант/независим строителен надзор (при договори за строителство)?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ангажименти на Изпълнителя за осигуряване на публичност?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Изискано е становище от</w:t>
            </w:r>
            <w:r>
              <w:rPr>
                <w:i/>
                <w:sz w:val="24"/>
                <w:szCs w:val="24"/>
                <w:lang w:val="ru-RU" w:eastAsia="fr-FR"/>
              </w:rPr>
              <w:t xml:space="preserve"> </w:t>
            </w:r>
            <w:r>
              <w:rPr>
                <w:i/>
                <w:sz w:val="24"/>
                <w:szCs w:val="24"/>
                <w:lang w:val="bg-BG" w:eastAsia="fr-FR"/>
              </w:rPr>
              <w:t>експерта, отговорен за проследяване на мерките за информация и публичност в У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доклади и осъществяване на проверки по изпълнениет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гаранции и застраховки по догов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указани ли са условията за промяна на договора и съответстват ли на ЗОП, чл. 43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ормулирани ли са гаранционни сроков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неустойки и отговор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условия за прекратяване и разваляне на догов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нформация за приложенията на договора, неразделна част от нег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18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ят образец на оферта съдържа ли декларация за съгласие с поставените от възложителя условия в документацията и ангажимент за изпълнение на поръчката с конкретни параметр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snapToGrid w:val="false"/>
              <w:spacing w:before="0" w:after="0"/>
              <w:ind w:left="305" w:hanging="30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та техническа документация (количествено-стойностни сметки и чертежи) пълна ли е и всички части, посочени в съдържанието налични ли са? (при строител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98425</wp:posOffset>
                      </wp:positionV>
                      <wp:extent cx="275082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6pt;height:41.95pt;mso-wrap-distance-left:9.05pt;mso-wrap-distance-right:9.05pt;mso-wrap-distance-top:0pt;mso-wrap-distance-bottom:0pt;margin-top:7.75pt;mso-position-vertical-relative:text;margin-left:2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902" w:hanging="190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</w:p>
          <w:p>
            <w:pPr>
              <w:pStyle w:val="Normal"/>
              <w:ind w:firstLine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spacing w:before="100" w:after="100"/>
              <w:ind w:left="1902" w:hanging="190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3175</wp:posOffset>
                      </wp:positionV>
                      <wp:extent cx="28663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1.95pt;mso-wrap-distance-left:9.05pt;mso-wrap-distance-right:9.05pt;mso-wrap-distance-top:0pt;mso-wrap-distance-bottom:0pt;margin-top:0.25pt;mso-position-vertical-relative:text;margin-left:2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30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1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ументация за обществена поръчка – ограничена процедур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ru-RU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35:00Z</dcterms:created>
  <dc:creator>vignatov</dc:creator>
  <dc:description/>
  <cp:keywords/>
  <dc:language>en-US</dc:language>
  <cp:lastModifiedBy>Valentin Ignatov</cp:lastModifiedBy>
  <dcterms:modified xsi:type="dcterms:W3CDTF">2013-03-04T11:42:00Z</dcterms:modified>
  <cp:revision>7</cp:revision>
  <dc:subject/>
  <dc:title>Име на приоритетна ос:</dc:title>
</cp:coreProperties>
</file>