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844664262"/>
      <w:bookmarkStart w:id="1" w:name="__Fieldmark__0_1844664262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844664262"/>
      <w:bookmarkStart w:id="3" w:name="__Fieldmark__1_1844664262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ра проверк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лучен съгласно определения срок и е на стандартен формуля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нтът на физическото изпълнение на проекта е посоч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 xml:space="preserve">(данните имат информативен характер и целят съпоставяне на финансовото с физическото изпълнение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 на специфичните за проекта индикат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финираните индикатори са измерим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то на индикаторите се отчита лесно и точ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 отговарят на декларирания напредъ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 / 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 / 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контрол и 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Изпълнение и координация”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Изпълнение и координация” </w:t>
                            </w:r>
                            <w:r>
                              <w:rPr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sz w:val="24"/>
                <w:szCs w:val="24"/>
                <w:lang w:val="bg-BG"/>
              </w:rPr>
              <w:t>Началник отдел „Изпълнение и координация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277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7.3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134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0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Доклад за напредъка по проек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>І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5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5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12:00Z</dcterms:created>
  <dc:creator>LDimovska</dc:creator>
  <dc:description/>
  <cp:keywords/>
  <dc:language>en-US</dc:language>
  <cp:lastModifiedBy>Valentin Ignatov</cp:lastModifiedBy>
  <cp:lastPrinted>2012-10-02T15:10:00Z</cp:lastPrinted>
  <dcterms:modified xsi:type="dcterms:W3CDTF">2013-03-06T12:09:00Z</dcterms:modified>
  <cp:revision>20</cp:revision>
  <dc:subject/>
  <dc:title>24</dc:title>
</cp:coreProperties>
</file>