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5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bg-BG"/>
              </w:rPr>
              <w:t>Име на проекта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bg-BG"/>
              </w:rPr>
              <w:t>Номер на проекта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bg-BG"/>
              </w:rPr>
              <w:t>Име на бенефициента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bg-BG"/>
              </w:rPr>
              <w:t>БУЛСТАТ/ЕИ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910"/>
        <w:gridCol w:w="1766"/>
        <w:gridCol w:w="158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одлежащи на проверка обстоятелства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бенефициента и проек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ъответствие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ентар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яма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данни за бенефициент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е са н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лични записи за проект/и на бенефициент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е са налични данни за проект със същото име на проект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е са налични данни за проект/и със същото  име на проекта и със същото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ясто на изпълнение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е са налични са  данни за проект/и със същите дейности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е са установени данни за двойно-финансиране на дейностите по проект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Коментари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  <w:lang w:val="bg-BG"/>
        </w:rPr>
        <w:t>(при необходимост се добавят още редове)</w:t>
      </w:r>
    </w:p>
    <w:p>
      <w:pPr>
        <w:pStyle w:val="Normal"/>
        <w:jc w:val="center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Извършил проверката:</w:t>
      </w:r>
      <w:r>
        <w:rPr>
          <w:sz w:val="24"/>
          <w:szCs w:val="24"/>
        </w:rPr>
        <w:t>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</w:t>
      </w:r>
    </w:p>
    <w:p>
      <w:pPr>
        <w:pStyle w:val="Normal"/>
        <w:jc w:val="center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</w:rPr>
        <w:t xml:space="preserve">трите имена </w:t>
      </w:r>
      <w:r>
        <w:rPr>
          <w:b/>
          <w:i/>
          <w:iCs/>
          <w:vertAlign w:val="superscript"/>
          <w:lang w:val="bg-BG"/>
        </w:rPr>
        <w:t>на служителя извършил проверката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</w:rPr>
        <w:t>длъжност, отдел, дирекция, администрац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дпис: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b/>
          <w:sz w:val="24"/>
          <w:szCs w:val="24"/>
        </w:rPr>
        <w:t>Дата</w:t>
      </w:r>
      <w:r>
        <w:rPr>
          <w:b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>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 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ителната комисия :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</w:rPr>
        <w:t xml:space="preserve">трите имена </w:t>
      </w:r>
    </w:p>
    <w:p>
      <w:pPr>
        <w:pStyle w:val="Normal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  <w:lang w:val="bg-BG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</w:rPr>
        <w:t>длъжност, отдел, дирекция, администрац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дпис: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Дата</w:t>
      </w:r>
      <w:r>
        <w:rPr>
          <w:b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>.......................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vertAlign w:val="superscript"/>
        <w:lang w:val="bg-BG"/>
      </w:rPr>
      <w:t xml:space="preserve">1 </w:t>
    </w:r>
    <w:r>
      <w:rPr/>
      <w:t>Информационна система за управление и наблюдение на Структурните инструменти на ЕС /ИСУН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88265</wp:posOffset>
              </wp:positionV>
              <wp:extent cx="6858000" cy="16891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168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80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48"/>
                            <w:gridCol w:w="3612"/>
                            <w:gridCol w:w="2520"/>
                            <w:gridCol w:w="420"/>
                            <w:gridCol w:w="180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2448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инистерство н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транспорта, информационните технологии и съобщенията</w:t>
                                </w:r>
                              </w:p>
                            </w:tc>
                            <w:tc>
                              <w:tcPr>
                                <w:tcW w:w="6552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24.70.</w:t>
                                </w:r>
                              </w:p>
                            </w:tc>
                          </w:tr>
                          <w:tr>
                            <w:trPr>
                              <w:trHeight w:val="464" w:hRule="atLeast"/>
                            </w:trPr>
                            <w:tc>
                              <w:tcPr>
                                <w:tcW w:w="2448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2" w:type="dxa"/>
                                <w:gridSpan w:val="4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</w:t>
                                </w:r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ПРОВЕРКА </w:t>
                                </w:r>
                                <w:r>
                                  <w:rPr>
                                    <w:b/>
                                  </w:rPr>
                                  <w:t>ЗА ДВОЙНО ФИНА</w:t>
                                </w:r>
                                <w:r>
                                  <w:rPr>
                                    <w:b/>
                                    <w:lang w:val="bg-BG"/>
                                  </w:rPr>
                                  <w:t>Н</w:t>
                                </w:r>
                                <w:r>
                                  <w:rPr>
                                    <w:b/>
                                  </w:rPr>
                                  <w:t>СИРАНЕ В ИСУН</w:t>
                                </w:r>
                              </w:p>
                            </w:tc>
                          </w:tr>
                          <w:tr>
                            <w:trPr>
                              <w:trHeight w:val="541" w:hRule="atLeast"/>
                            </w:trPr>
                            <w:tc>
                              <w:tcPr>
                                <w:tcW w:w="2448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8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8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3612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</w:rPr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822960" cy="56705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2960" cy="567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bg-BG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ROFB+HSGroteskBg-Regular;HS Grotesk Bg" w:hAnsi="NOROFB+HSGroteskBg-Regular;HS Grotesk Bg" w:cs="NOROFB+HSGroteskBg-Regular;HS Grotesk Bg"/>
                                    <w:sz w:val="14"/>
                                    <w:szCs w:val="1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 з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ROFB+HSGroteskBg-Regular;HS Grotesk Bg" w:hAnsi="NOROFB+HSGroteskBg-Regular;HS Grotesk Bg" w:cs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120"/>
                                  <w:jc w:val="center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207135" cy="73787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0" t="-49" r="-30" b="-4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7135" cy="7378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220" w:type="dxa"/>
                                <w:gridSpan w:val="2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bg-BG"/>
                                  </w:rPr>
                                  <w:t>І 201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1240" w:hRule="atLeast"/>
                            </w:trPr>
                            <w:tc>
                              <w:tcPr>
                                <w:tcW w:w="24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  <w:t>ПНУИОП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  <w:t>на Управляващия орган на ОП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  <w:t>Версия 8</w:t>
                                </w:r>
                              </w:p>
                            </w:tc>
                            <w:tc>
                              <w:tcPr>
                                <w:tcW w:w="3612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0" w:after="120"/>
                                  <w:ind w:left="0" w:hanging="0"/>
                                  <w:jc w:val="center"/>
                                  <w:rPr>
                                    <w:rStyle w:val="A9"/>
                                    <w:b w:val="false"/>
                                    <w:b w:val="false"/>
                                    <w:i/>
                                    <w:i/>
                                    <w:color w:val="000000"/>
                                    <w:sz w:val="15"/>
                                    <w:szCs w:val="15"/>
                                    <w:lang w:val="en-US"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20" w:type="dxa"/>
                                <w:gridSpan w:val="2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 /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33pt;mso-wrap-distance-left:7.05pt;mso-wrap-distance-right:7.05pt;mso-wrap-distance-top:0pt;mso-wrap-distance-bottom:0pt;margin-top:6.95pt;mso-position-vertical-relative:text;margin-left:-43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80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48"/>
                      <w:gridCol w:w="3612"/>
                      <w:gridCol w:w="2520"/>
                      <w:gridCol w:w="420"/>
                      <w:gridCol w:w="180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2448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инистерство н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транспорта, информационните технологии и съобщенията</w:t>
                          </w:r>
                        </w:p>
                      </w:tc>
                      <w:tc>
                        <w:tcPr>
                          <w:tcW w:w="6552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24.70.</w:t>
                          </w:r>
                        </w:p>
                      </w:tc>
                    </w:tr>
                    <w:tr>
                      <w:trPr>
                        <w:trHeight w:val="464" w:hRule="atLeast"/>
                      </w:trPr>
                      <w:tc>
                        <w:tcPr>
                          <w:tcW w:w="2448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8352" w:type="dxa"/>
                          <w:gridSpan w:val="4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/>
                            </w:rPr>
                            <w:t xml:space="preserve">ПРОВЕРКА </w:t>
                          </w:r>
                          <w:r>
                            <w:rPr>
                              <w:b/>
                            </w:rPr>
                            <w:t>ЗА ДВОЙНО ФИНА</w:t>
                          </w:r>
                          <w:r>
                            <w:rPr>
                              <w:b/>
                              <w:lang w:val="bg-BG"/>
                            </w:rPr>
                            <w:t>Н</w:t>
                          </w:r>
                          <w:r>
                            <w:rPr>
                              <w:b/>
                            </w:rPr>
                            <w:t>СИРАНЕ В ИСУН</w:t>
                          </w:r>
                        </w:p>
                      </w:tc>
                    </w:tr>
                    <w:tr>
                      <w:trPr>
                        <w:trHeight w:val="541" w:hRule="atLeast"/>
                      </w:trPr>
                      <w:tc>
                        <w:tcPr>
                          <w:tcW w:w="2448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3612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</w:rPr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822960" cy="56705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2960" cy="567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NOROFB+HSGroteskBg-Regular;HS Grotesk Bg" w:hAnsi="NOROFB+HSGroteskBg-Regular;HS Grotesk Bg" w:cs="NOROFB+HSGroteskBg-Regular;HS Grotesk Bg"/>
                              <w:sz w:val="14"/>
                              <w:szCs w:val="14"/>
                              <w:lang w:val="bg-BG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Европейски фонд з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NOROFB+HSGroteskBg-Regular;HS Grotesk Bg" w:hAnsi="NOROFB+HSGroteskBg-Regular;HS Grotesk Bg" w:cs="NOROFB+HSGroteskBg-Regular;HS Grotesk Bg"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регионално развит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</w:tc>
                      <w:tc>
                        <w:tcPr>
                          <w:tcW w:w="252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120"/>
                            <w:jc w:val="center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207135" cy="73787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0" t="-49" r="-3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7135" cy="737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220" w:type="dxa"/>
                          <w:gridSpan w:val="2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>I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bg-BG"/>
                            </w:rPr>
                            <w:t>І 201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1240" w:hRule="atLeast"/>
                      </w:trPr>
                      <w:tc>
                        <w:tcPr>
                          <w:tcW w:w="24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  <w:t>ПНУИОП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  <w:t>на Управляващия орган на ОП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  <w:t>Версия 8</w:t>
                          </w:r>
                        </w:p>
                      </w:tc>
                      <w:tc>
                        <w:tcPr>
                          <w:tcW w:w="3612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252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0" w:after="120"/>
                            <w:ind w:left="0" w:hanging="0"/>
                            <w:jc w:val="center"/>
                            <w:rPr>
                              <w:rStyle w:val="A9"/>
                              <w:b w:val="false"/>
                              <w:b w:val="false"/>
                              <w:i/>
                              <w:i/>
                              <w:color w:val="000000"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20" w:type="dxa"/>
                          <w:gridSpan w:val="2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17:00Z</dcterms:created>
  <dc:creator>vignatov</dc:creator>
  <dc:description/>
  <cp:keywords/>
  <dc:language>en-US</dc:language>
  <cp:lastModifiedBy>AJekova</cp:lastModifiedBy>
  <dcterms:modified xsi:type="dcterms:W3CDTF">2013-02-04T09:35:00Z</dcterms:modified>
  <cp:revision>4</cp:revision>
  <dc:subject/>
  <dc:title>Име на проекта:</dc:title>
</cp:coreProperties>
</file>