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197580713"/>
      <w:bookmarkStart w:id="1" w:name="__Fieldmark__0_119758071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197580713"/>
      <w:bookmarkStart w:id="3" w:name="__Fieldmark__1_119758071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Наименовани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мер и дата на одобрение на Комуникационния план на инвестиционния проект от Ръководителя на УО на ОПТ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„Мониторинг, информация и комуникация”,  дирекция „КПП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дел „Мониторинг, информация и комуникация”, дирекция „КПП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ru-RU"/>
              </w:rPr>
              <w:t xml:space="preserve"> 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Отговорен експерт за мерките за информация и публичност от страна на Бенефициен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ru-RU"/>
              </w:rPr>
              <w:t xml:space="preserve"> :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Етап </w:t>
            </w:r>
            <w:r>
              <w:rPr>
                <w:color w:val="FFFFFF"/>
                <w:sz w:val="28"/>
                <w:szCs w:val="28"/>
                <w:lang w:val="ru-RU"/>
              </w:rPr>
              <w:t>1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Подготовка и първи контрол: 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 xml:space="preserve">Експерт, отговорен за мерките за информация и публичност от страна на </w:t>
            </w:r>
            <w:r>
              <w:rPr>
                <w:b/>
                <w:bCs/>
                <w:color w:val="FFFFFF"/>
                <w:sz w:val="24"/>
                <w:szCs w:val="24"/>
                <w:lang w:val="bg-BG"/>
              </w:rPr>
              <w:t>Бенефициен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одготовката е започната на</w:t>
            </w:r>
            <w:r>
              <w:rPr>
                <w:b/>
                <w:sz w:val="22"/>
                <w:szCs w:val="22"/>
                <w:lang w:val="ru-RU"/>
              </w:rPr>
              <w:t xml:space="preserve">:  </w:t>
            </w:r>
            <w:r>
              <w:rPr>
                <w:b/>
                <w:sz w:val="22"/>
                <w:szCs w:val="22"/>
                <w:lang w:val="bg-BG"/>
              </w:rPr>
              <w:t>Дата</w:t>
            </w:r>
            <w:r>
              <w:rPr>
                <w:b/>
                <w:sz w:val="22"/>
                <w:szCs w:val="22"/>
                <w:lang w:val="ru-RU"/>
              </w:rPr>
              <w:t xml:space="preserve"> : _____ / _____ / _______</w:t>
              <w:tab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520"/>
        <w:gridCol w:w="1000"/>
        <w:gridCol w:w="1000"/>
        <w:gridCol w:w="1000"/>
        <w:gridCol w:w="840"/>
      </w:tblGrid>
      <w:tr>
        <w:trPr>
          <w:tblHeader w:val="true"/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ИП на Бенефициен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 xml:space="preserve">Експерт в отдел „МИК” 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ОП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ачалник отдел „МИК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ОПТ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Отчетът е попълнен в изискуемия формат.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формацията за отчетния период е отбелязана коректно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нните за бенефициента са отбелязани коректно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нните за избрания/те изпълнител/и са отбелязани коректно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нните за инженер-консултанта са отбелязани коректно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ставеният бюджет отговаря на заложения в КПИП индикативен бюджет 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 на напредъка по изпълнение на КПИП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й-важни събития от развитието на КПИП преди отчетния период са отразени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едъкът на КПИП през отчетния период е представен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ите дейности за следващия отчетен период са представени с индикативни срокове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ставени са комуникационните дейности, извършени от Инженер-консултанта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ставени са комуникационните дейности, извършени от Бенефициента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инансово изпълнение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та на изплатените през предходните периоди средства е попълнена и аритметически вярна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ойността на изплатените през отчетния период средства е попълнен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лкулациите между редовете и колоните са аритметически верни 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мерими индикатори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ите и техните целеви стойности, отговарят на заложените в одобрения КПИП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та стойност на индикаторите на КПИП е представена коректно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та стойностите на индикаторите отговаря на декларирания напредък в изпълнение на КПИП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ите за изпълнение на КПИП са представени поотделно за всеки избран изпълнител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та стойност на индикаторите на комуникационните дейности на Бенефициента е представена коректно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bg-BG"/>
              </w:rPr>
              <w:t xml:space="preserve">Настоящата стойностите на индикаторите на комуникационните дейности на Бенефициента отговаря на декларирания напредъ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ставена е обобщена информация за изпълнените комуникационни дейности по проекта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ехнически, финансови и правни проблеми при изпълнението на мерките за информация и публичност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дентифицираните проблеми при изпълнение на мерките за информация и публичност на  проекта и предприетите корективни действия са описани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ите проверки на място от УО, с дадени препоръки по отношение на изпълнението на мерките за информация и публичност, са описан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те на УО са изброени;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ът за изпълнение на направените предписания е представен;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ът на изпълнението на плана е изложен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ите проверки на място от други институции с дадени препоръки по отношение на изпълнението на мерките за информация и публичност, са надлежно описан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те са изброени;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ът за изпълнение на направените предписания е представен;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ът на изпълнението на плана е изложен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вършените одити, включващи препоръки по отношение на мерките за информация и публичност на проекта и са описани, в т.ч. отправените препоръки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тчетът за изпълнение на мерките за информация и публичност е изготвен и одобрен от оторизираните лица.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кларация на бенефициента е подписана от оторизираното лице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16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</w:t>
            </w:r>
            <w:r>
              <w:rPr>
                <w:bdr w:val="single" w:sz="4" w:space="0" w:color="000000"/>
                <w:lang w:val="ru-RU"/>
              </w:rPr>
              <w:t>: ......................</w:t>
            </w:r>
            <w:r>
              <w:rPr>
                <w:bdr w:val="single" w:sz="4" w:space="0" w:color="000000"/>
                <w:lang w:val="bg-BG"/>
              </w:rPr>
              <w:t>г.</w:t>
            </w:r>
            <w:r>
              <w:rPr>
                <w:bdr w:val="single" w:sz="4" w:space="0" w:color="000000"/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дел „Мониторинг, информация и комуникация”, дирекция „КПП”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bg-BG"/>
              </w:rPr>
              <w:t>Дата</w:t>
            </w:r>
            <w:r>
              <w:rPr>
                <w:b w:val="false"/>
                <w:sz w:val="22"/>
                <w:szCs w:val="22"/>
                <w:lang w:val="ru-RU"/>
              </w:rPr>
              <w:t xml:space="preserve"> : _____ / _____ / ____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bg-BG"/>
              </w:rPr>
              <w:t>Проверката започната на</w:t>
            </w:r>
            <w:r>
              <w:rPr>
                <w:b w:val="false"/>
                <w:sz w:val="22"/>
                <w:szCs w:val="22"/>
                <w:lang w:val="ru-RU"/>
              </w:rPr>
              <w:t xml:space="preserve">  :   </w:t>
            </w:r>
            <w:r>
              <w:rPr>
                <w:b w:val="false"/>
                <w:sz w:val="22"/>
                <w:szCs w:val="22"/>
                <w:lang w:val="bg-BG"/>
              </w:rPr>
              <w:t>Дата</w:t>
            </w:r>
            <w:r>
              <w:rPr>
                <w:b w:val="false"/>
                <w:sz w:val="22"/>
                <w:szCs w:val="22"/>
                <w:lang w:val="ru-RU"/>
              </w:rPr>
              <w:t xml:space="preserve"> : _____ / ______/ ____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ru-RU" w:eastAsia="fr-FR"/>
              </w:rPr>
            </w:pPr>
            <w:r>
              <w:rPr>
                <w:color w:val="FF0000"/>
                <w:sz w:val="22"/>
                <w:szCs w:val="22"/>
                <w:lang w:val="ru-RU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ru-RU" w:eastAsia="fr-FR"/>
              </w:rPr>
            </w:pPr>
            <w:r>
              <w:rPr>
                <w:color w:val="FF0000"/>
                <w:sz w:val="28"/>
                <w:szCs w:val="28"/>
                <w:lang w:val="ru-RU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  <w:tab w:val="left" w:pos="552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аване за преглед/одобрение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</w:t>
            </w:r>
            <w:r>
              <w:rPr>
                <w:bdr w:val="single" w:sz="4" w:space="0" w:color="000000"/>
                <w:lang w:val="ru-RU"/>
              </w:rPr>
              <w:t xml:space="preserve">:.................................                                    </w:t>
            </w: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 xml:space="preserve">Началник отдел „Мониторинг,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 xml:space="preserve"> информация и комуникация</w:t>
            </w:r>
            <w:r>
              <w:rPr>
                <w:color w:val="FFFFFF"/>
                <w:sz w:val="24"/>
                <w:szCs w:val="24"/>
                <w:lang w:val="bg-BG"/>
              </w:rPr>
              <w:t>”, дирекция „КПП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ru-RU"/>
              </w:rPr>
            </w:pPr>
            <w:r>
              <w:rPr>
                <w:color w:val="FFFFFF"/>
                <w:sz w:val="22"/>
                <w:szCs w:val="22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bg-BG"/>
              </w:rPr>
              <w:t>Документите са получени на</w:t>
            </w:r>
            <w:r>
              <w:rPr>
                <w:b w:val="false"/>
                <w:sz w:val="22"/>
                <w:szCs w:val="22"/>
                <w:lang w:val="ru-RU"/>
              </w:rPr>
              <w:t xml:space="preserve">:  </w:t>
            </w:r>
            <w:r>
              <w:rPr>
                <w:b w:val="false"/>
                <w:sz w:val="22"/>
                <w:szCs w:val="22"/>
                <w:lang w:val="bg-BG"/>
              </w:rPr>
              <w:t>Дата</w:t>
            </w:r>
            <w:r>
              <w:rPr>
                <w:b w:val="false"/>
                <w:sz w:val="22"/>
                <w:szCs w:val="22"/>
                <w:lang w:val="ru-RU"/>
              </w:rPr>
              <w:t xml:space="preserve"> : _____ / ____ / ______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ru-RU" w:eastAsia="fr-FR"/>
              </w:rPr>
            </w:pPr>
            <w:r>
              <w:rPr>
                <w:color w:val="FF0000"/>
                <w:sz w:val="22"/>
                <w:szCs w:val="22"/>
                <w:lang w:val="ru-RU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ru-RU" w:eastAsia="fr-FR"/>
              </w:rPr>
            </w:pPr>
            <w:r>
              <w:rPr>
                <w:color w:val="FF0000"/>
                <w:sz w:val="28"/>
                <w:szCs w:val="28"/>
                <w:lang w:val="ru-RU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</w:tabs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</w:t>
            </w:r>
            <w:r>
              <w:rPr>
                <w:bdr w:val="single" w:sz="4" w:space="0" w:color="000000"/>
                <w:lang w:val="ru-RU"/>
              </w:rPr>
              <w:t xml:space="preserve">:................................                                    </w:t>
            </w:r>
            <w:r>
              <w:rPr>
                <w:lang w:val="ru-RU"/>
              </w:rPr>
              <w:t xml:space="preserve">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60"/>
        <w:gridCol w:w="1440"/>
        <w:gridCol w:w="4680"/>
        <w:gridCol w:w="1680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ind w:left="2880" w:hanging="27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left="2880" w:hanging="27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</w:t>
            </w:r>
            <w:r>
              <w:rPr>
                <w:b/>
                <w:bCs/>
                <w:sz w:val="24"/>
                <w:szCs w:val="24"/>
                <w:lang w:val="bg-BG"/>
              </w:rPr>
              <w:t>оментари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/ </w:t>
            </w:r>
            <w:r>
              <w:rPr>
                <w:b/>
                <w:bCs/>
                <w:sz w:val="24"/>
                <w:szCs w:val="24"/>
                <w:lang w:val="bg-BG"/>
              </w:rPr>
              <w:t>забележки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/ </w:t>
            </w:r>
            <w:r>
              <w:rPr>
                <w:b/>
                <w:bCs/>
                <w:sz w:val="24"/>
                <w:szCs w:val="24"/>
                <w:lang w:val="bg-BG"/>
              </w:rPr>
              <w:t>препоръки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/ </w:t>
            </w:r>
            <w:r>
              <w:rPr>
                <w:b/>
                <w:bCs/>
                <w:sz w:val="24"/>
                <w:szCs w:val="24"/>
                <w:lang w:val="bg-BG"/>
              </w:rPr>
              <w:t>и др. от УО на ОП „Транспорт”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ind w:left="2880" w:hanging="270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bg-BG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лъжно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7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3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lang w:val="bg-BG"/>
            </w:rPr>
            <w:t>КОНТРОЛЕН ЛИСТ- ОТЧЕТ ЗА ИЗПЪЛНЕНИЕ НА МЕРКИТЕ ЗА ИНФОРМАЦИЯ И ПУБЛИЧНОСТ НА ИНВЕСТИЦИОНЕН ПРОЕКТ, ФИНАНСИРАН ОТ ОП „ТРАНСПОРТ” 2007-2013 Г.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2">
    <w:name w:val=" Char Char2"/>
    <w:qFormat/>
    <w:rPr>
      <w:b/>
      <w:color w:val="000000"/>
      <w:sz w:val="24"/>
      <w:lang w:val="pl-PL" w:bidi="ar-SA"/>
    </w:rPr>
  </w:style>
  <w:style w:type="character" w:styleId="CharChar">
    <w:name w:val=" Cha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6:00Z</dcterms:created>
  <dc:creator>Valentin Ignatov</dc:creator>
  <dc:description/>
  <cp:keywords/>
  <dc:language>en-US</dc:language>
  <cp:lastModifiedBy>Valentin Ignatov</cp:lastModifiedBy>
  <dcterms:modified xsi:type="dcterms:W3CDTF">2013-03-05T07:34:00Z</dcterms:modified>
  <cp:revision>6</cp:revision>
  <dc:subject/>
  <dc:title>Как да използваме Контролния лист: </dc:title>
</cp:coreProperties>
</file>