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5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Име на приоритетна ос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lang w:val="bg-BG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Име на проект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Име на договора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lang w:val="bg-BG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Прогнозна стойност на поръчката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lang w:val="bg-BG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Възложител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КАК ДА СЕ ИЗПОЛЗВА КОНТРОЛНИЯТ ЛИСТ: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/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 xml:space="preserve">Квадратчетата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</w:t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 означават задължителни проверки, които следва да бъдат извършени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Надзорът от страна на директора на дирекция се отнася до извършените дейности за  контрол и одобрение на качеството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Одобрението от страна на Ръководителя на Управляващия орган се отнася до извършените дейности за  контрол, одобрение и надзор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 xml:space="preserve">Всички лица, предвидени като лица, които следва да извършват контрол, за всяка проверка, която извършват, трябва да отбелязват това в квадратчетата в съответната колона, която отговаря на позицията, която заемат. Отбелязването в квадратчето може да става чрез знака “х” или знак “v” </w:t>
            </w:r>
            <w:r>
              <w:rPr>
                <w:rFonts w:cs="Arial" w:ascii="Bookman Old Style" w:hAnsi="Bookman Old Style"/>
                <w:sz w:val="18"/>
                <w:szCs w:val="18"/>
                <w:lang w:val="ru-RU"/>
              </w:rPr>
              <w:t>или по друг подходящ начин</w:t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>.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>-</w:t>
              <w:tab/>
              <w:t>Ако въпроса, предвиден за проверка е неотносим към конкретния случая в съответното квадратче се отбелязва N/A.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>Коментари и/или бележки могат да се добавят на последната страница на контролния лист и трябва се реферира към съответната бележка, чрез посочване на пореден номер в колоната “Бележка№“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 xml:space="preserve">Контролният лист трябва да бъде подписан от лицата, извършили контролните проверки.  </w:t>
            </w:r>
          </w:p>
        </w:tc>
      </w:tr>
    </w:tbl>
    <w:p>
      <w:pPr>
        <w:pStyle w:val="Normal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дготовка на контролния лист и първоначален контрол от експерта от отдел “Предварителен контрол”: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е започнала на:  </w:t>
              <w:tab/>
              <w:t xml:space="preserve">Дата: __ / __ / ___ в  __ : __ 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5580"/>
        <w:gridCol w:w="900"/>
        <w:gridCol w:w="900"/>
        <w:gridCol w:w="900"/>
        <w:gridCol w:w="900"/>
      </w:tblGrid>
      <w:tr>
        <w:trPr>
          <w:tblHeader w:val="true"/>
          <w:trHeight w:val="893" w:hRule="atLeast"/>
        </w:trPr>
        <w:tc>
          <w:tcPr>
            <w:tcW w:w="6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КОНТРО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 и одобрение на качеството на документит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Одобр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blHeader w:val="true"/>
          <w:trHeight w:val="892" w:hRule="atLeast"/>
        </w:trPr>
        <w:tc>
          <w:tcPr>
            <w:tcW w:w="6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  на  качеството на док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Одобрение на  качеството на документ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4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прос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Експерт от отдел 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Началник отдел 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Ръководител на 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Бележка№“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 w:eastAsia="fr-FR"/>
              </w:rPr>
              <w:t xml:space="preserve">Основни въпроси за проверка                      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0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0"/>
                <w:lang w:val="bg-BG"/>
              </w:rPr>
              <w:t xml:space="preserve">3. 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110" w:hanging="0"/>
              <w:rPr>
                <w:rFonts w:ascii="Bookman Old Style" w:hAnsi="Bookman Old Style" w:cs="Bookman Old Style"/>
                <w:bCs/>
                <w:i/>
                <w:i/>
                <w:iCs/>
                <w:sz w:val="24"/>
                <w:szCs w:val="24"/>
                <w:lang w:val="bg-BG" w:eastAsia="fr-FR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ind w:left="110"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Обявлението за обществена поръчка и методиката за оценка на оферти (при критерий „икономически най-изгодна оферта) са изпратени за контрол в АОП преди откриване на процедурата (чл. 20а, ал.1)</w:t>
            </w:r>
          </w:p>
          <w:p>
            <w:pPr>
              <w:pStyle w:val="Normal"/>
              <w:ind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36"/>
                <w:szCs w:val="36"/>
                <w:lang w:val="bg-BG" w:eastAsia="fr-FR"/>
              </w:rPr>
            </w:pPr>
            <w:r>
              <w:rPr>
                <w:sz w:val="36"/>
                <w:szCs w:val="36"/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485" w:hanging="36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Получено е становище от АОП за съответствие с изискванията на ЗОП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i/>
                <w:sz w:val="24"/>
                <w:szCs w:val="24"/>
                <w:lang w:val="bg-BG" w:eastAsia="fr-FR"/>
              </w:rPr>
              <w:t>Дата/№ 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485" w:hanging="36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Констатирани ли са несъответствия и съдържа ли становището препоръки за отстраняването им?</w:t>
            </w:r>
          </w:p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485" w:hanging="36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ъзложителят е взел под внимание препоръките в становището на АОП  и препоръките са отразени навсякъде в документацията</w:t>
            </w:r>
          </w:p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485" w:hanging="36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случай на неприемане на направени препоръки в становището на АОП, изпратени ли са писмени мотиви от възложителя до АОП при изпращане на Обявлението за публикуване (не се прилага за процедури по чл.76, ал.3 и чл.86, ал.3 от ЗОП)?</w:t>
            </w:r>
          </w:p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Bookman Old Style" w:cs="Bookman Old Style" w:ascii="Bookman Old Style" w:hAnsi="Bookman Old Style"/>
                <w:sz w:val="36"/>
                <w:szCs w:val="36"/>
                <w:lang w:val="bg-BG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485" w:hanging="36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олучен ли е окончателен доклад за законосъобразност от АОП (не се прилага за процедури по чл.76, ал.3 и чл.86, ал.3 от ЗОП)? (чл. 20а, ал. 5)</w:t>
            </w:r>
          </w:p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485" w:hanging="36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Ако в доклада се съдържат констатации за незаконосъобразност, направена ли е промяна в обявлението и/или документацията (не се прилага за процедури по чл.76, ал.3 и чл.86, ал.3 от ЗОП)? </w:t>
            </w:r>
          </w:p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485" w:hanging="36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случай, че е направената промяна, публикувано ли е Решение за промяна РОП и Официален вестник на ЕС (когато е приложимо) в 14-дневен срок от публикуване на обявлението за откриване на процедур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485" w:hanging="36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случай, че е направената промяна, не са променени дейности и/или доставки по обявения предмет на поръчката.</w:t>
            </w:r>
          </w:p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485" w:hanging="36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случай, че е направената промяна на срока, новият срок за получаване на оферти не е по-кратък от първоначално опред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 w:eastAsia="fr-FR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</w:tbl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blHeader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дварителен контрол – контрол на качеството на документацията от експерт от отдел “ПК”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контрол на качество на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документацият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3810</wp:posOffset>
                      </wp:positionV>
                      <wp:extent cx="2980690" cy="450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7pt;height:35.45pt;mso-wrap-distance-left:9.05pt;mso-wrap-distance-right:9.05pt;mso-wrap-distance-top:0pt;mso-wrap-distance-bottom:0pt;margin-top:0.3pt;mso-position-vertical-relative:text;margin-left:2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 Предаване за одобряване на качеството</w:t>
            </w:r>
          </w:p>
          <w:p>
            <w:pPr>
              <w:pStyle w:val="Normal"/>
              <w:ind w:left="252" w:hanging="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 документацията.          </w:t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дварителен контрол – одобряване на качеството на документацията от началник отдел “ПК”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before="100" w:after="100"/>
              <w:ind w:left="252" w:hanging="252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риключване на контрол и одобряване н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95955</wp:posOffset>
                      </wp:positionH>
                      <wp:positionV relativeFrom="paragraph">
                        <wp:posOffset>145415</wp:posOffset>
                      </wp:positionV>
                      <wp:extent cx="2752090" cy="5327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7pt;height:41.95pt;mso-wrap-distance-left:9.05pt;mso-wrap-distance-right:9.05pt;mso-wrap-distance-top:0pt;mso-wrap-distance-bottom:0pt;margin-top:11.45pt;mso-position-vertical-relative:text;margin-left:25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52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качеството на документацият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before="100" w:after="100"/>
              <w:ind w:left="252" w:hanging="252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едаване за надзор и одобрение на</w:t>
            </w:r>
          </w:p>
          <w:p>
            <w:pPr>
              <w:pStyle w:val="Normal"/>
              <w:ind w:left="252" w:hanging="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документацията.    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дзор: Директор на дирекция  „КПП”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надзор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18745</wp:posOffset>
                      </wp:positionV>
                      <wp:extent cx="2869565" cy="5295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5pt;height:41.7pt;mso-wrap-distance-left:9.05pt;mso-wrap-distance-right:9.05pt;mso-wrap-distance-top:0pt;mso-wrap-distance-bottom:0pt;margin-top:9.35pt;mso-position-vertical-relative:text;margin-left:2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добрение : Ръководител на Управляващ орган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одобрението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18745</wp:posOffset>
                      </wp:positionV>
                      <wp:extent cx="2869565" cy="5295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5pt;height:41.7pt;mso-wrap-distance-left:9.05pt;mso-wrap-distance-right:9.05pt;mso-wrap-distance-top:0pt;mso-wrap-distance-bottom:0pt;margin-top:9.35pt;mso-position-vertical-relative:text;margin-left:2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ru-RU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u w:val="single"/>
          <w:lang w:val="ru-RU"/>
        </w:rPr>
      </w:pPr>
      <w:r>
        <w:rPr>
          <w:rFonts w:cs="Arial" w:ascii="Bookman Old Style" w:hAnsi="Bookman Old Style"/>
          <w:b/>
          <w:bCs/>
          <w:u w:val="single"/>
          <w:lang w:val="ru-RU"/>
        </w:rPr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ru-RU"/>
        </w:rPr>
      </w:pPr>
      <w:r>
        <w:rPr>
          <w:rFonts w:cs="Arial" w:ascii="Bookman Old Style" w:hAnsi="Bookman Old Style"/>
          <w:b/>
          <w:bCs/>
          <w:u w:val="single"/>
          <w:lang w:val="ru-RU"/>
        </w:rPr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ru-RU"/>
        </w:rPr>
      </w:pPr>
      <w:r>
        <w:rPr>
          <w:rFonts w:cs="Arial" w:ascii="Bookman Old Style" w:hAnsi="Bookman Old Style"/>
          <w:b/>
          <w:bCs/>
          <w:u w:val="single"/>
          <w:lang w:val="ru-RU"/>
        </w:rPr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ru-RU"/>
        </w:rPr>
      </w:pPr>
      <w:r>
        <w:rPr>
          <w:rFonts w:cs="Arial" w:ascii="Bookman Old Style" w:hAnsi="Bookman Old Style"/>
          <w:b/>
          <w:bCs/>
          <w:u w:val="single"/>
          <w:lang w:val="ru-RU"/>
        </w:rPr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  <w:t>БЕЛЕЖКИ/КОМЕНТАРИ/ИНСТРУКЦИИ:</w:t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>
          <w:trHeight w:val="2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Експерт от отдел “ПК”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Началник отдел “ПК”</w:t>
            </w:r>
          </w:p>
        </w:tc>
      </w:tr>
      <w:tr>
        <w:trPr>
          <w:trHeight w:val="15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u w:val="sing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 xml:space="preserve">Директор на дирекция </w:t>
            </w:r>
          </w:p>
        </w:tc>
      </w:tr>
      <w:tr>
        <w:trPr>
          <w:trHeight w:val="96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Ръководител на Управляващ орган</w:t>
            </w:r>
          </w:p>
        </w:tc>
      </w:tr>
      <w:tr>
        <w:trPr>
          <w:trHeight w:val="853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</w:tc>
      </w:tr>
    </w:tbl>
    <w:p>
      <w:pPr>
        <w:pStyle w:val="Normal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  <w:t>БЕЛЕЖКА: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lang w:val="bg-BG"/>
        </w:rPr>
      </w:pPr>
      <w:r>
        <w:rPr>
          <w:rFonts w:cs="Bookman Old Style" w:ascii="Bookman Old Style" w:hAnsi="Bookman Old Style"/>
          <w:i/>
          <w:lang w:val="bg-BG"/>
        </w:rPr>
        <w:t>При необходимост може да се използва и отделен лист, който се описва от съответния контролиращ в зоната за неговите коментари и се прилага към Контролния лист.</w:t>
      </w:r>
    </w:p>
    <w:p>
      <w:pPr>
        <w:pStyle w:val="Normal"/>
        <w:rPr>
          <w:rFonts w:ascii="Bookman Old Style" w:hAnsi="Bookman Old Style" w:cs="Bookman Old Style"/>
          <w:i/>
          <w:i/>
          <w:lang w:val="bg-BG"/>
        </w:rPr>
      </w:pPr>
      <w:r>
        <w:rPr>
          <w:rFonts w:cs="Bookman Old Style" w:ascii="Bookman Old Style" w:hAnsi="Bookman Old Style"/>
          <w:i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35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 xml:space="preserve">Контролен лист – Доклад  за законосъобразност от АОП за поръчки с прогнозна стойност над праговете по чл. 19, ал. 2, т. 22 от ЗОП         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>Стр</w:t>
          </w:r>
          <w:r>
            <w:rPr>
              <w:sz w:val="18"/>
              <w:szCs w:val="18"/>
              <w:lang w:val="bg-BG"/>
            </w:rPr>
            <w:t xml:space="preserve">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4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4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1Char">
    <w:name w:val="Heading 2 Char1 Char"/>
    <w:basedOn w:val="DefaultParagraphFont"/>
    <w:qFormat/>
    <w:rPr>
      <w:b/>
      <w:sz w:val="24"/>
      <w:lang w:val="pl-PL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lasslbloperationalmap">
    <w:name w:val="classlbloperationalma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40:00Z</dcterms:created>
  <dc:creator>vignatov</dc:creator>
  <dc:description/>
  <cp:keywords/>
  <dc:language>en-US</dc:language>
  <cp:lastModifiedBy>AJekova</cp:lastModifiedBy>
  <cp:lastPrinted>2012-08-06T15:44:00Z</cp:lastPrinted>
  <dcterms:modified xsi:type="dcterms:W3CDTF">2013-02-20T08:18:00Z</dcterms:modified>
  <cp:revision>5</cp:revision>
  <dc:subject/>
  <dc:title>Име на приоритетна ос:</dc:title>
</cp:coreProperties>
</file>