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Стойност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220"/>
        <w:gridCol w:w="1080"/>
        <w:gridCol w:w="900"/>
        <w:gridCol w:w="900"/>
        <w:gridCol w:w="900"/>
      </w:tblGrid>
      <w:tr>
        <w:trPr>
          <w:tblHeader w:val="true"/>
          <w:trHeight w:val="463" w:hRule="atLeast"/>
        </w:trPr>
        <w:tc>
          <w:tcPr>
            <w:tcW w:w="5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463" w:hRule="atLeast"/>
        </w:trPr>
        <w:tc>
          <w:tcPr>
            <w:tcW w:w="5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на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“ПК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“ПК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 №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 w:eastAsia="fr-FR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, по който се сключва договора, фигурира ли в индикативния списък с проектите от ОП „Транспорт”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Забележка: Статус на документацията да се опише в бележките към Контролния л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Arial"/>
                <w:b/>
                <w:b/>
                <w:lang w:val="bg-BG" w:eastAsia="fr-FR"/>
              </w:rPr>
            </w:pPr>
            <w:r>
              <w:rPr>
                <w:rFonts w:cs="Arial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jc w:val="both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ите, когато договорът е по проект от Приоритетна ос 5, „Техническа помощ”, има одобрен прое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Arial"/>
                <w:b/>
                <w:b/>
                <w:lang w:val="bg-BG" w:eastAsia="fr-FR"/>
              </w:rPr>
            </w:pPr>
            <w:r>
              <w:rPr>
                <w:rFonts w:cs="Arial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Извършен е контрол върху документацията за участие в процедура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Контролен лист/Дата…………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Извършен е контрол върху протокола от оценката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fr-FR"/>
              </w:rPr>
              <w:t>Контролен лист/Доклад/</w:t>
            </w:r>
            <w:r>
              <w:rPr>
                <w:i/>
                <w:sz w:val="24"/>
                <w:szCs w:val="24"/>
                <w:lang w:val="bg-BG" w:eastAsia="fr-FR"/>
              </w:rPr>
              <w:t>Дата 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ма издадено решение на възложителя по чл. 73, ал. 1 от ЗОП за класиране на участниците и за определяне на изпълн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за обжалване на Решението по чл. 73, ал.1 е изтекъ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Bookman Old Style"/>
                <w:sz w:val="36"/>
                <w:szCs w:val="36"/>
                <w:lang w:val="bg-BG" w:eastAsia="fr-FR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е подадена жалба до Комисията за защита на конкуренцията (КЗК) срещу решението за класиране на участниците и за определяне на изпълнител, която е придружена с искане за налагане на временна мярка „спиране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Bookman Old Style"/>
                <w:sz w:val="36"/>
                <w:szCs w:val="36"/>
                <w:lang w:val="bg-BG" w:eastAsia="fr-FR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е наложена временна мярка „спиране” в резултат на подадена жалба до КЗ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Bookman Old Style"/>
                <w:sz w:val="36"/>
                <w:szCs w:val="36"/>
                <w:lang w:val="bg-BG" w:eastAsia="fr-FR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Има</w:t>
            </w:r>
            <w:r>
              <w:rPr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sz w:val="24"/>
                <w:szCs w:val="24"/>
                <w:lang w:val="bg-BG" w:eastAsia="fr-FR"/>
              </w:rPr>
              <w:t>влязло в сила определение на Върховния административен съд, с което се отхвърля искането за налагане на временна мярка „спиране”(ако е приложимо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Bookman Old Style"/>
                <w:sz w:val="36"/>
                <w:szCs w:val="36"/>
                <w:lang w:val="bg-BG" w:eastAsia="fr-FR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ма потвърждение от спечелилия участник за удължаване на срока на валидност на офертата, ако е необходим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Bookman Old Style"/>
                <w:sz w:val="36"/>
                <w:szCs w:val="36"/>
                <w:lang w:val="bg-BG" w:eastAsia="fr-FR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говорът е подготвен за сключване с участника, който е класиран на първо място в Решението на възлож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Bookman Old Style"/>
                <w:sz w:val="36"/>
                <w:szCs w:val="36"/>
                <w:lang w:val="bg-BG" w:eastAsia="fr-FR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ookman Old Style" w:hAnsi="Bookman Old Style" w:cs="Bookman Old Style"/>
                <w:lang w:val="bg-BG" w:eastAsia="fr-FR"/>
              </w:rPr>
            </w:pPr>
            <w:r>
              <w:rPr>
                <w:rFonts w:cs="Bookman Old Style" w:ascii="Bookman Old Style" w:hAnsi="Bookman Old Style"/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rFonts w:ascii="Bookman Old Style" w:hAnsi="Bookman Old Style" w:cs="Bookman Old Style"/>
                <w:b/>
                <w:b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говорът е подготвен за сключване с участника, който е класиран на второ място в Решението на възложителя, ако са налице условията за т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едставени са необходимите документи, доказващи липсата на обстоятелствата по чл.47, ал.1, ал.2 и ал.5 от З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говорът е подготвен за подписване в рамките на законоустановения срок (чл.41 от ЗОП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вете договорни страни правилно са идентифицирани.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108" w:right="108" w:hanging="0"/>
              <w:jc w:val="both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Клаузите на договора съответстват на клаузите на проекто - договора,  както е включен в документацията за тър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рокът на договора е ясно указан и съответства на срока за изпълнение на поръчката съгласно обявлението за обществена поръч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за изпълнение на договора е в рамките на периода, в който се считат за допустими разходите по ОП „Транспорт”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Стойността на договора съответства на стойността на ценовото предложение на избрания изпълн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Ценовото предложение/ценовата оферта е включена в договора, така както е подадена от участ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Техническите спецификации са включени, така както са фигурирали в документацията за тър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595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Като приложения към проекта на договора са включени всички предложения от офертата на участника, въз основа на които той е бил определен за изпълни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 xml:space="preserve">Надзор и одобрение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112395</wp:posOffset>
                      </wp:positionV>
                      <wp:extent cx="28663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8.85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spacing w:before="100" w:after="10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. 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198120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15.6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надзор и одобрение на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eastAsia="Bookman Old Style" w:cs="Bookman Old Style" w:ascii="Bookman Old Style" w:hAnsi="Bookman Old Style"/>
          <w:b/>
          <w:bCs/>
          <w:u w:val="single"/>
          <w:lang w:val="bg-BG"/>
        </w:rPr>
        <w:t xml:space="preserve">  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30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29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42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- Договор за  обществена поръчка        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5:00Z</dcterms:created>
  <dc:creator>vignatov</dc:creator>
  <dc:description/>
  <cp:keywords/>
  <dc:language>en-US</dc:language>
  <cp:lastModifiedBy>AJekova</cp:lastModifiedBy>
  <dcterms:modified xsi:type="dcterms:W3CDTF">2013-02-20T08:24:00Z</dcterms:modified>
  <cp:revision>5</cp:revision>
  <dc:subject/>
  <dc:title>Име на приоритетна ос:</dc:title>
</cp:coreProperties>
</file>