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8349615" cy="295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1310"/>
                              <w:gridCol w:w="3496"/>
                              <w:gridCol w:w="1557"/>
                              <w:gridCol w:w="1260"/>
                              <w:gridCol w:w="1152"/>
                              <w:gridCol w:w="2268"/>
                              <w:gridCol w:w="1701"/>
                            </w:tblGrid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анни за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ланирани провер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Референтен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И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Бене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Ниво на рис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lang w:val="bg-BG"/>
                                    </w:rPr>
                                    <w:t>(в резултат на извършената оценка на риска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Брой проверки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Планирана 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Комента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>(цел на проверката, специфични нужди, д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233.05pt;mso-wrap-distance-left:7.05pt;mso-wrap-distance-right:7.05pt;mso-wrap-distance-top:0pt;mso-wrap-distance-bottom:0pt;margin-top:8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1310"/>
                        <w:gridCol w:w="3496"/>
                        <w:gridCol w:w="1557"/>
                        <w:gridCol w:w="1260"/>
                        <w:gridCol w:w="1152"/>
                        <w:gridCol w:w="2268"/>
                        <w:gridCol w:w="1701"/>
                      </w:tblGrid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6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анни за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1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ланирани провер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Референтен 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И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Бенефици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Ниво на рис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lang w:val="bg-BG"/>
                              </w:rPr>
                              <w:t>(в резултат на извършената оценка на риска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 xml:space="preserve">Брой проверки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Планирана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Комента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(цел на проверката, специфични нужди, д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5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Прове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Директор на дирекция „Координация на програми и проект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510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104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61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7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64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118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widowControl w:val="false"/>
            <w:numPr>
              <w:ilvl w:val="0"/>
              <w:numId w:val="0"/>
            </w:numPr>
            <w:jc w:val="center"/>
            <w:outlineLvl w:val="0"/>
            <w:rPr>
              <w:sz w:val="28"/>
              <w:szCs w:val="28"/>
              <w:lang w:val="bg-BG"/>
            </w:rPr>
          </w:pPr>
          <w:r>
            <w:rPr>
              <w:sz w:val="28"/>
              <w:szCs w:val="28"/>
              <w:lang w:val="bg-BG"/>
            </w:rPr>
            <w:t>ГОДИШЕН ПЛАН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sz w:val="28"/>
              <w:szCs w:val="28"/>
              <w:lang w:val="bg-BG"/>
            </w:rPr>
            <w:t>за извършване на проверки на място от УО на ОПТ за ……. годин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812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65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8"/>
              <w:szCs w:val="18"/>
              <w:lang w:val="bg-BG"/>
            </w:rPr>
            <w:t xml:space="preserve">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24:00Z</dcterms:created>
  <dc:creator>AJekova</dc:creator>
  <dc:description/>
  <cp:keywords/>
  <dc:language>en-US</dc:language>
  <cp:lastModifiedBy>Valentin Ignatov</cp:lastModifiedBy>
  <dcterms:modified xsi:type="dcterms:W3CDTF">2013-03-04T11:40:00Z</dcterms:modified>
  <cp:revision>9</cp:revision>
  <dc:subject/>
  <dc:title>Данни за проекта</dc:title>
</cp:coreProperties>
</file>