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7403"/>
      </w:tblGrid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омер на проек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проекта: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бенефициен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тивна оценка/провер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ценка/проверка за допустимост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ru-RU"/>
        </w:rPr>
        <w:t>Техническа и финансова оцен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епоръка за одобрение или отхвърлян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 стойност н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ял (в %) на приемливит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ходи от обшата стойност н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 стойност на приемливите разходи з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ял (в %) на безвъзмездната финансова помощ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приемливите разходи з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йност на безвъзмездната финансова помощ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и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4.1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ОКЛАД ЗА ОЦЕНКА НА ПРОЕКТИ ПО ПРИОРИТЕТНА ОС „ТЕХНИЧЕСКА ПОМОЩ” И ПРОЕКТИ ЗА ТЕХНИЧЕСКА ПОМОЩ ЗА ПОДГОТОВКА НА ИНВЕСТИЦИОННИ ПРОЕКТИ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10:00Z</dcterms:created>
  <dc:creator>vignatov</dc:creator>
  <dc:description/>
  <cp:keywords/>
  <dc:language>en-US</dc:language>
  <cp:lastModifiedBy>Valentin Ignatov</cp:lastModifiedBy>
  <dcterms:modified xsi:type="dcterms:W3CDTF">2013-02-22T15:34:00Z</dcterms:modified>
  <cp:revision>9</cp:revision>
  <dc:subject/>
  <dc:title/>
</cp:coreProperties>
</file>