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  <w:lang w:val="bg-BG"/>
              </w:rPr>
              <w:t>Име на приоритетна ос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sz w:val="22"/>
                <w:szCs w:val="22"/>
                <w:lang w:val="bg-BG"/>
              </w:rPr>
              <w:t>Име на проект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bg-BG"/>
              </w:rPr>
              <w:t>Име на договор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bg-BG"/>
              </w:rPr>
              <w:t>Прогнозна стойност на поръчкат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bg-BG"/>
              </w:rPr>
              <w:t>Възложител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893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сновни въпроси за проверка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Осъществен ли е контрол върху документацията за възлагане на обществена поръчка?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color w:val="008000"/>
                <w:sz w:val="24"/>
                <w:szCs w:val="24"/>
                <w:lang w:val="bg-BG" w:eastAsia="fr-FR"/>
              </w:rPr>
            </w:pPr>
            <w:r>
              <w:rPr>
                <w:i/>
                <w:color w:val="008000"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color w:val="008000"/>
                <w:lang w:val="bg-BG"/>
              </w:rPr>
              <w:t xml:space="preserve">В доклада да се посочи  № и дата на </w:t>
            </w:r>
            <w:r>
              <w:rPr>
                <w:i/>
                <w:lang w:val="bg-BG" w:eastAsia="fr-FR"/>
              </w:rPr>
              <w:t>Становище/Контролен лист  за извършени провер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Представени са копия от офертите, протокола от дейността на комисията, заповедта за назначаване на комисия и декларациите на нейните членове.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Има подписана заповед за назначаване на комисия за провеждане на процедурата за избор на изпълнител за процедура с публична покана по Глава 8а от ЗОП? (чл. 101г от ЗОП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Изборът на изпълнител е извършен от Комисията, назначена със заповедт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Има изготвен Протокол от дейността на комисията за провеждане на процедурата за избор на изпълнител. (чл. 101г, ал. 3 от ЗОП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е подписан от членовете на комисия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Членовете на Комисията са попълнили декларациите по чл. </w:t>
            </w:r>
            <w:r>
              <w:rPr>
                <w:sz w:val="24"/>
                <w:szCs w:val="24"/>
                <w:lang w:val="ru-RU" w:eastAsia="fr-FR"/>
              </w:rPr>
              <w:t>35</w:t>
            </w:r>
            <w:r>
              <w:rPr>
                <w:sz w:val="24"/>
                <w:szCs w:val="24"/>
                <w:lang w:val="bg-BG" w:eastAsia="fr-FR"/>
              </w:rPr>
              <w:t>, ал. 1, т. 2 и т. 3 от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ценка на офертите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FF0000"/>
                <w:sz w:val="24"/>
                <w:szCs w:val="24"/>
                <w:lang w:val="bg-BG" w:eastAsia="fr-FR"/>
              </w:rPr>
            </w:pPr>
            <w:r>
              <w:rPr>
                <w:color w:val="FF0000"/>
                <w:sz w:val="24"/>
                <w:szCs w:val="24"/>
                <w:lang w:val="bg-BG" w:eastAsia="fr-FR"/>
              </w:rPr>
              <w:t>Публикувана е покана за представяне на оферта за изпълнение на обществената поръчк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FF0000"/>
                <w:sz w:val="24"/>
                <w:szCs w:val="24"/>
                <w:lang w:val="bg-BG" w:eastAsia="fr-FR"/>
              </w:rPr>
            </w:pPr>
            <w:r>
              <w:rPr>
                <w:color w:val="FF0000"/>
                <w:sz w:val="24"/>
                <w:szCs w:val="24"/>
                <w:lang w:val="bg-BG" w:eastAsia="fr-FR"/>
              </w:rPr>
              <w:t>Поканата съответства на изискванията на чл. 101б, ал. 1 от ЗО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  <w:t>б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FF0000"/>
                <w:sz w:val="24"/>
                <w:szCs w:val="24"/>
                <w:lang w:val="bg-BG" w:eastAsia="fr-FR"/>
              </w:rPr>
            </w:pPr>
            <w:r>
              <w:rPr>
                <w:color w:val="FF0000"/>
                <w:sz w:val="24"/>
                <w:szCs w:val="24"/>
                <w:lang w:val="bg-BG" w:eastAsia="fr-FR"/>
              </w:rPr>
              <w:t>Поканата е публикувана на Портала за обществени поръчки по реда, определен в Правилника за прилагане на ЗО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FF0000"/>
                <w:sz w:val="24"/>
                <w:szCs w:val="24"/>
                <w:lang w:val="bg-BG" w:eastAsia="fr-FR"/>
              </w:rPr>
            </w:pPr>
            <w:r>
              <w:rPr>
                <w:color w:val="FF0000"/>
                <w:sz w:val="24"/>
                <w:szCs w:val="24"/>
                <w:lang w:val="bg-BG" w:eastAsia="fr-FR"/>
              </w:rPr>
              <w:t>Срокът за публичен достъп до поканата не е по-кратък от 7 дн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FF0000"/>
                <w:sz w:val="24"/>
                <w:szCs w:val="24"/>
                <w:lang w:val="bg-BG" w:eastAsia="fr-FR"/>
              </w:rPr>
            </w:pPr>
            <w:r>
              <w:rPr>
                <w:color w:val="FF0000"/>
                <w:sz w:val="24"/>
                <w:szCs w:val="24"/>
                <w:lang w:val="bg-BG" w:eastAsia="fr-FR"/>
              </w:rPr>
              <w:t>Поканата е публикувана едновременно и в профила на купувач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Ако поканата е публикувана в печатни издания или изпратена до избрани лица, то тя съответства на публикуваната в Портала за обществени поръч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ма получени оферти в срока, определен в Покана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  <w:t>Комисията за провеждане на процедурата за избор на изпълнител отворила е офертите в указания в заповедта сро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color w:val="000000"/>
                <w:sz w:val="24"/>
                <w:szCs w:val="24"/>
                <w:lang w:val="bg-BG" w:eastAsia="fr-FR"/>
              </w:rPr>
              <w:t xml:space="preserve">Допуснатите до оценяване оферти отговарят на изискванията на възложителя.  (чл.101в от ЗОП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color w:val="000000"/>
                <w:sz w:val="24"/>
                <w:szCs w:val="24"/>
                <w:lang w:val="bg-BG" w:eastAsia="fr-FR"/>
              </w:rPr>
            </w:pPr>
            <w:r>
              <w:rPr>
                <w:color w:val="000000"/>
                <w:sz w:val="24"/>
                <w:szCs w:val="24"/>
                <w:lang w:val="bg-BG" w:eastAsia="fr-FR"/>
              </w:rPr>
              <w:t>Приложен е правилно и безпристрастно критерия за оценка и методиката за оценка (когато критерият за оценка е “икономически най – изгодната оферта”)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оценка на офертит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обосновка (мотивировка) на оценката на офертит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предложение до възложителя за определяне на изпълнител на обществената поръчк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60960</wp:posOffset>
                      </wp:positionV>
                      <wp:extent cx="2752090" cy="582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45.85pt;mso-wrap-distance-left:9.05pt;mso-wrap-distance-right:9.05pt;mso-wrap-distance-top:0pt;mso-wrap-distance-bottom:0pt;margin-top:4.8pt;mso-position-vertical-relative:text;margin-left:24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55575</wp:posOffset>
                      </wp:positionV>
                      <wp:extent cx="26377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5.7pt;mso-wrap-distance-left:9.05pt;mso-wrap-distance-right:9.05pt;mso-wrap-distance-top:0pt;mso-wrap-distance-bottom:0pt;margin-top:12.2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0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Протокол от дейността на Комисията за провеждане на процедурата за избор на изпълнител по реда на глава 8а от ЗОП        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9:00Z</dcterms:created>
  <dc:creator>vignatov</dc:creator>
  <dc:description/>
  <cp:keywords/>
  <dc:language>en-US</dc:language>
  <cp:lastModifiedBy>AJekova</cp:lastModifiedBy>
  <dcterms:modified xsi:type="dcterms:W3CDTF">2013-02-20T08:23:00Z</dcterms:modified>
  <cp:revision>5</cp:revision>
  <dc:subject/>
  <dc:title>Име на приоритетна ос:</dc:title>
</cp:coreProperties>
</file>