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  <w:t>Име на приоритетна ос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  <w:t>Име на проек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договор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Прогнозна стойност на поръчкат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ата стойнос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Възложител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lang w:val="bg-BG"/>
              </w:rPr>
              <w:t>КАК ДА СЕ ИЗПОЛЗВА КОНТРОЛНИЯТ ЛИСТ:</w:t>
            </w:r>
            <w:r>
              <w:rPr>
                <w:rFonts w:cs="Arial" w:ascii="Bookman Old Style" w:hAnsi="Bookman Old Style"/>
                <w:lang w:val="bg-BG"/>
              </w:rPr>
              <w:t xml:space="preserve">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lang w:val="bg-BG"/>
              </w:rPr>
              <w:t xml:space="preserve">- </w:t>
              <w:tab/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</w:t>
            </w:r>
            <w:r>
              <w:rPr>
                <w:rFonts w:cs="Arial" w:ascii="Bookman Old Style" w:hAnsi="Bookman Old Style"/>
                <w:sz w:val="18"/>
                <w:szCs w:val="18"/>
                <w:lang w:val="ru-RU"/>
              </w:rPr>
              <w:t>или по друг подходящ начин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ind w:left="180" w:hanging="180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е започнала на: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580"/>
        <w:gridCol w:w="900"/>
        <w:gridCol w:w="900"/>
        <w:gridCol w:w="900"/>
        <w:gridCol w:w="900"/>
      </w:tblGrid>
      <w:tr>
        <w:trPr>
          <w:tblHeader w:val="true"/>
          <w:trHeight w:val="463" w:hRule="atLeast"/>
        </w:trPr>
        <w:tc>
          <w:tcPr>
            <w:tcW w:w="6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и одобрение на качеството на документит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463" w:hRule="atLeast"/>
        </w:trPr>
        <w:tc>
          <w:tcPr>
            <w:tcW w:w="6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на качеството на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 на качеството на докумен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4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Експерт от отдел “ПК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Началник отдел “ПК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Бележка №</w:t>
            </w:r>
          </w:p>
        </w:tc>
      </w:tr>
      <w:tr>
        <w:trPr/>
        <w:tc>
          <w:tcPr>
            <w:tcW w:w="97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488" w:hanging="488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А.    Решение за класиране на участниците и за определяне                             </w:t>
            </w:r>
          </w:p>
          <w:p>
            <w:pPr>
              <w:pStyle w:val="Normal"/>
              <w:ind w:left="488" w:hanging="488"/>
              <w:jc w:val="both"/>
              <w:rPr>
                <w:sz w:val="36"/>
                <w:szCs w:val="36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на изпълнител на обществената поръчка 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ind w:left="488" w:hanging="488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720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пазен ли е срока от 5 работни дни от Възложителя за издаване на Решение 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720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шението съдържа ли всички задължителни атрибути както следва?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120" w:after="120"/>
              <w:ind w:left="470" w:right="0" w:hanging="360"/>
              <w:rPr/>
            </w:pPr>
            <w:r>
              <w:rPr/>
              <w:t xml:space="preserve">данни за възложителя; 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120" w:after="120"/>
              <w:ind w:left="470" w:right="0" w:hanging="360"/>
              <w:rPr/>
            </w:pPr>
            <w:r>
              <w:rPr/>
              <w:t xml:space="preserve">номер и дата на решението; 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120" w:after="120"/>
              <w:ind w:left="470" w:right="0" w:hanging="360"/>
              <w:rPr/>
            </w:pPr>
            <w:r>
              <w:rPr/>
              <w:t xml:space="preserve">правно основание за издаването му – чл. 73, ал. 1 от ЗОП и протокол на комисията за провеждане на процедурата /номер и дата/; 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120" w:after="120"/>
              <w:ind w:left="470" w:right="0" w:hanging="360"/>
              <w:rPr/>
            </w:pPr>
            <w:r>
              <w:rPr/>
              <w:t>отстранените участници и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ферти и мотивите за това; 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120" w:after="120"/>
              <w:ind w:left="470" w:right="0" w:hanging="360"/>
              <w:rPr/>
            </w:pPr>
            <w:r>
              <w:rPr/>
              <w:t xml:space="preserve">класиране в низходящ ред на всички участници, чиито оферти са били оценени от комисията за провеждане на процедурата; 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120" w:after="120"/>
              <w:ind w:left="470" w:right="0" w:hanging="360"/>
              <w:rPr/>
            </w:pPr>
            <w:r>
              <w:rPr/>
              <w:t xml:space="preserve">определяне на участника, класиран на първо място за изпълнител на обществената поръчка; 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120" w:after="120"/>
              <w:ind w:left="470" w:right="0" w:hanging="360"/>
              <w:rPr/>
            </w:pPr>
            <w:r>
              <w:rPr/>
              <w:t xml:space="preserve">орган и срок за обжалване; 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120" w:after="120"/>
              <w:ind w:left="470" w:right="0" w:hanging="360"/>
              <w:rPr/>
            </w:pPr>
            <w:r>
              <w:rPr/>
              <w:t xml:space="preserve">име, длъжност и подпис на възложител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spacing w:before="120" w:after="240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spacing w:before="120" w:after="24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120" w:after="240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spacing w:before="360" w:after="1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720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обществената поръчка е с обособени позиции: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120" w:after="120"/>
              <w:ind w:left="470" w:right="0" w:hanging="360"/>
              <w:jc w:val="left"/>
              <w:rPr/>
            </w:pPr>
            <w:r>
              <w:rPr/>
              <w:t>отразено ли е класирането на участниците по всяка позиция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120" w:after="120"/>
              <w:ind w:left="470" w:right="0" w:hanging="360"/>
              <w:jc w:val="left"/>
              <w:rPr>
                <w:lang w:eastAsia="fr-FR"/>
              </w:rPr>
            </w:pPr>
            <w:r>
              <w:rPr/>
              <w:t>отразено ли е отстраняването на участници за всяка позиция както и мотивите за тов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08" w:hanging="0"/>
              <w:jc w:val="center"/>
              <w:rPr>
                <w:sz w:val="36"/>
                <w:szCs w:val="36"/>
                <w:lang w:val="en-US" w:eastAsia="fr-FR"/>
              </w:rPr>
            </w:pPr>
            <w:r>
              <w:rPr>
                <w:sz w:val="36"/>
                <w:szCs w:val="36"/>
                <w:lang w:val="en-US" w:eastAsia="fr-FR"/>
              </w:rPr>
            </w:r>
          </w:p>
          <w:p>
            <w:pPr>
              <w:pStyle w:val="Normal"/>
              <w:spacing w:before="240" w:after="120"/>
              <w:ind w:left="108" w:hanging="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ind w:left="108" w:hanging="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0" w:after="120"/>
              <w:ind w:left="108" w:hanging="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108" w:hanging="18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spacing w:before="240" w:after="120"/>
              <w:ind w:left="108" w:hanging="18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ind w:left="108" w:hanging="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sz w:val="36"/>
                <w:szCs w:val="36"/>
                <w:lang w:val="bg-BG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720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 xml:space="preserve">При издаване на решението за класиране на участниците и определяне на изпълнител, Възложителят придържал ли се е към протокола от работата на комисията, както по отношение на класирането на участниците, така и по отношение на предложенията за отстраняване на участници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97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485" w:hanging="485"/>
              <w:rPr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.    Уведомяване на участниците за решението на Възложителя</w:t>
            </w:r>
            <w:r>
              <w:rPr>
                <w:sz w:val="24"/>
                <w:szCs w:val="24"/>
                <w:lang w:val="bg-BG" w:eastAsia="fr-FR"/>
              </w:rPr>
              <w:t xml:space="preserve">   </w:t>
            </w:r>
          </w:p>
          <w:p>
            <w:pPr>
              <w:pStyle w:val="Normal"/>
              <w:ind w:left="485" w:hanging="485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              </w:t>
            </w:r>
          </w:p>
          <w:p>
            <w:pPr>
              <w:pStyle w:val="Normal"/>
              <w:ind w:left="485" w:hanging="485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        </w:t>
            </w:r>
            <w:r>
              <w:rPr>
                <w:b/>
                <w:i/>
                <w:lang w:val="bg-BG" w:eastAsia="fr-FR"/>
              </w:rPr>
              <w:t>Забележка: Проверките са приложими при последващ контрол върху работата на комисията. За поръчките, при които възложител е МТИТС се осъществява предварителен контрол върху проекта на Решение и проверките на са приложими</w:t>
            </w:r>
            <w:r>
              <w:rPr>
                <w:sz w:val="24"/>
                <w:szCs w:val="24"/>
                <w:lang w:val="bg-BG" w:eastAsia="fr-FR"/>
              </w:rPr>
              <w:t>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720"/>
              <w:jc w:val="both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Писмата с решението на възложителя за определяне на изпълнител на обществената поръчка изпратени ли са до всички участници, които са подали офер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720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fr-FR"/>
              </w:rPr>
              <w:t>Спазен ли е срока от 3 календарни дни за изпращане препис от решението за класиране на участниците и определяне на изпълнител на обществената поръчка до всички участници, които са подали офер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720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домяването на всички участници в процедурата за решението на възложителя извършено ли е съгласно допустимите способи, описани в чл.58а, ал.5 от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120" w:after="120"/>
              <w:ind w:left="720" w:hanging="720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ложителят получил ли е надлежно доказателство за датата на получаване на преписа от решението на възложителя от всеки участник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97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 w:eastAsia="fr-FR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С. Решение за прекратяване на процедурата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9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Решението на Възложителя съдържа ли мотиви, обосноваващи прекратяването на процедурата /чл.39 от ЗОП/ 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ind w:left="360" w:hanging="0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 xml:space="preserve">Надзор и одобрение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blHeader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107950</wp:posOffset>
                      </wp:positionV>
                      <wp:extent cx="2866390" cy="532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8.5pt;mso-position-vertical-relative:text;margin-left:23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контрол и одобряване 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203200</wp:posOffset>
                      </wp:positionV>
                      <wp:extent cx="28663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16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качеството на документация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аване за надзор и одобрение 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  <w:t>БЕЛЕЖКИ/КОМЕНТАРИ/ИНСТРУКЦИИ: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u w:val="sing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22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45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41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- Решение за класиране на участниците и за определяне на изпълнител на обществената поръчка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4:00Z</dcterms:created>
  <dc:creator>vignatov</dc:creator>
  <dc:description/>
  <cp:keywords/>
  <dc:language>en-US</dc:language>
  <cp:lastModifiedBy>AJekova</cp:lastModifiedBy>
  <dcterms:modified xsi:type="dcterms:W3CDTF">2013-02-20T08:23:00Z</dcterms:modified>
  <cp:revision>5</cp:revision>
  <dc:subject/>
  <dc:title>Име на приоритетна ос:</dc:title>
</cp:coreProperties>
</file>