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</w:rPr>
        <w:t>Относно: Докладване на нередности за …............. тримесечие на 20.... г. по програма „..............................................................................................................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Регистрирани нови случаи на нередност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ления за случаи, подлежащи на докладване до ОЛАФ и въведени в системата IMS (списък по образеца или „няма”)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ХХХХ/ХХ/ХХ/ХХХ/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ХХХХ/ХХ/ХХ/ХХХ/1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ления за случаи, неподлежащи на докладване до ОЛАФ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адащи под прага за докладване до ОЛАФ, съгласно чл. 36, пар. 1 от Регламент (ЕО) № 1828/2006 г. (списък по образеца или „няма”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ХХ/ХХ/ХХ/ХХХ/1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ХХ/ХХ/ХХ/ХХХ/1</w:t>
      </w:r>
    </w:p>
    <w:p>
      <w:pPr>
        <w:pStyle w:val="Normal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1.2.2 Попадащи в изключенията за докладване до ОЛАФ, съгласно чл. 28, пар. 2 от Регламент (ЕО) № 1828/2006 г., изменен с Регламент (ЕО) № 846/2009 г. на Комисията (списък по образеца или „няма”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ХХ/ХХ/ХХ/ХХХ/1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ХХ/ХХ/ХХ/ХХХ/1</w:t>
      </w:r>
    </w:p>
    <w:p>
      <w:pPr>
        <w:pStyle w:val="Normal"/>
        <w:ind w:left="78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Последващи действия, промени по вече докладвани случаи на нередности: 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ващи уведомления за случаи докладвани до ОЛАФ, подлежащи на докладване до ОЛАФ и въведени в системата IMS в предходни периоди (списък по образеца или „няма”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ХХ/ХХ/ХХ/ХХХ/Х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ХХ/ХХ/ХХ/ХХХ/Х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ващи уведомления за случаи, неподлежащи на докладване до ОЛАФ: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1 Попадащи под прага за докладване до ОЛАФ, съгласно чл. 36, пар. 1 от Регламент (ЕО) № 1828/2006 г. (списък по образеца или „няма”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ХХ/ХХ/ХХ/ХХХ/Х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ХХ/ХХ/ХХ/ХХХ/Х</w:t>
      </w:r>
    </w:p>
    <w:p>
      <w:pPr>
        <w:pStyle w:val="Normal"/>
        <w:ind w:left="284" w:firstLine="283"/>
        <w:jc w:val="both"/>
        <w:rPr/>
      </w:pPr>
      <w:r>
        <w:rPr>
          <w:sz w:val="28"/>
          <w:szCs w:val="28"/>
        </w:rPr>
        <w:t>2.2.2 Попадащи в изключенията за докладване до ОЛАФ</w:t>
      </w:r>
      <w:r>
        <w:rPr>
          <w:sz w:val="24"/>
          <w:szCs w:val="24"/>
        </w:rPr>
        <w:t>, съгласно</w:t>
      </w:r>
      <w:r>
        <w:rPr>
          <w:sz w:val="28"/>
          <w:szCs w:val="28"/>
        </w:rPr>
        <w:t xml:space="preserve"> чл. 28, пар. 2 от Регламент (ЕО) № 1828/2006 г., изменен с Регламент (ЕО) № 846/2009 г. на Комисията (списък по образеца или „няма”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ХХ/ХХ/ХХ/ХХХ/Х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ХХ/ХХ/ХХ/ХХХ/Х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. Случаи на нередности, по които няма настъпила съществена промяна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и, докладвани до ОЛАФ и въведени в системата IMS в предходни периоди (списък по образеца или „няма”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ХХ/ХХ/ХХ/ХХХ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ХХ/ХХ/ХХ/ХХХ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и, неподлежащи на докладване до ОЛАФ (списък по образеца или „няма”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ХХ/ХХ/ХХ/ХХХ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ХХХ/ХХ/ХХ/ХХХ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Електронната версия на актуализирания регистър на нередности към тримесечие на 20.... г. по програма „ .......... ” e записан на CD и е приложен към писмо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spacing w:lineRule="auto" w:line="360" w:before="0" w:after="120"/>
        <w:jc w:val="center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hanging="0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</w:rPr>
            <w:t>24.</w:t>
          </w:r>
          <w:r>
            <w:rPr>
              <w:b/>
              <w:sz w:val="22"/>
              <w:szCs w:val="22"/>
              <w:lang w:val="bg-BG"/>
            </w:rPr>
            <w:t>16</w:t>
          </w:r>
          <w:r>
            <w:rPr>
              <w:b/>
              <w:sz w:val="22"/>
              <w:szCs w:val="22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2"/>
              <w:szCs w:val="22"/>
              <w:lang w:val="ru-RU"/>
            </w:rPr>
          </w:pPr>
          <w:r>
            <w:rPr>
              <w:b/>
              <w:sz w:val="22"/>
              <w:szCs w:val="22"/>
              <w:lang w:val="ru-RU"/>
            </w:rPr>
            <w:t xml:space="preserve">Писмо за докладване/деклариране на нередности  по оперативните програми по Структурните и Кохезионния фондове за тримесечие до дирекция «АФКОС» в МВР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ru-RU"/>
            </w:rPr>
          </w:pPr>
          <w:r>
            <w:rPr>
              <w:b/>
              <w:sz w:val="28"/>
              <w:szCs w:val="24"/>
              <w:lang w:val="ru-RU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ind w:left="2" w:hanging="0"/>
            <w:rPr>
              <w:lang w:val="bg-BG"/>
            </w:rPr>
          </w:pPr>
          <w:r>
            <w:rPr>
              <w:lang w:val="bg-BG"/>
            </w:rPr>
            <w:t xml:space="preserve">  </w:t>
          </w: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</w:t>
          </w:r>
          <w:r>
            <w:rPr>
              <w:b/>
              <w:sz w:val="16"/>
              <w:szCs w:val="16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</w:rPr>
            <w:t xml:space="preserve">Версия </w:t>
          </w:r>
          <w:r>
            <w:rPr>
              <w:b/>
              <w:sz w:val="18"/>
              <w:szCs w:val="18"/>
              <w:lang w:val="bg-BG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widowControl/>
            <w:numPr>
              <w:ilvl w:val="0"/>
              <w:numId w:val="0"/>
            </w:numPr>
            <w:shd w:fill="auto" w:val="clear"/>
            <w:tabs>
              <w:tab w:val="clear" w:pos="3119"/>
              <w:tab w:val="left" w:pos="280" w:leader="none"/>
            </w:tabs>
            <w:snapToGrid w:val="false"/>
            <w:spacing w:lineRule="atLeast" w:line="370" w:before="0" w:after="290"/>
            <w:ind w:left="28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NumPar2">
    <w:name w:val="NumPar 2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sz w:val="24"/>
      <w:lang w:val="en-GB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27:00Z</dcterms:created>
  <dc:creator>tpopova</dc:creator>
  <dc:description/>
  <cp:keywords/>
  <dc:language>en-US</dc:language>
  <cp:lastModifiedBy>Valentin Ignatov</cp:lastModifiedBy>
  <cp:lastPrinted>2011-08-31T20:44:00Z</cp:lastPrinted>
  <dcterms:modified xsi:type="dcterms:W3CDTF">2013-03-06T12:06:00Z</dcterms:modified>
  <cp:revision>8</cp:revision>
  <dc:subject/>
  <dc:title>24</dc:title>
</cp:coreProperties>
</file>