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Резюм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Трябва да съдържа информация за целта на доклада и кратко описание на всички основни въпроси, разгледани подробно в следващите глави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Промени в общите условия, които засягат предоставянето на помощ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В настоящия раздел докладът трябва да обхваща основни и нови елементи, които водят до промени в съществуващата ситуация, след получаване на помощта и стартирането на проекта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окладът трябва да разглежда също и възможните последици от тези промени, засягащи изпълнението на Програмата и в частност връзката между Структурните инструменти и други финансови инструменти, например ЕИБ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Напредък по изпълнението на проектите по всяка приоритетна ос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окладът следва да представи постигнатия напредък по време на изпълнение на проектите по всяка приоритетна ос, както за Кохезионния, така и за ЕФРР. С оглед да се измери напредъка на проекта, докладът трябва да съдържа и наличната информация, касаеща физическите индикатори и индикаторите за резултати. Възможно е първият годишен доклад да не включва всички необходими данни, но в такъв случай вторият годишен доклад трябва да съдържа тези липсващи части. За да бъдат определени и анализирани дефинираните в ОПТ индикатори, докладът трябва да: 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31"/>
        <w:numPr>
          <w:ilvl w:val="0"/>
          <w:numId w:val="2"/>
        </w:numPr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Обоснове нуждата от изменения, засягащи даден компонент на програмата, които са били одобрени от КН на ОПТ (по отношение на обхват или съдържания на приоритетна ос, индикатор, др.)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i/>
          <w:i/>
          <w:lang w:val="bg-BG"/>
        </w:rPr>
      </w:pPr>
      <w:r>
        <w:rPr>
          <w:i/>
          <w:lang w:val="bg-BG"/>
        </w:rPr>
        <w:t xml:space="preserve">Опише основните проблеми и възникнали през текущата година  трудности, и по какъв начин те са били преодолени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i/>
          <w:i/>
          <w:lang w:val="bg-BG"/>
        </w:rPr>
      </w:pPr>
      <w:r>
        <w:rPr>
          <w:i/>
          <w:lang w:val="bg-BG"/>
        </w:rPr>
        <w:t xml:space="preserve">Направи сравнение между програмирането на всеки един проект и на постигнатия до момента напредък – чрез измеримост на показателите, които докладът трябва да съдържа, когато изпълнението е в срок и когато е в правилната посока съгласно установения план. Всеки положителен или отрицателен елемент, който влияе върху резултатите на ОПТ, трябва да бъде обяснен, а предприетите корективни действия да бъдат описан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Съдържа информация за финансовите инженерни техники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Финансов напредък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lang w:val="bg-BG"/>
        </w:rPr>
        <w:t>Докладът трябва да представи актуализирана финансова информация, която засяга програмата чрез попълване на приложената към този доклад таблица. Тя трябва да включва не само допустимите и действително платените сертифицирани разходи, но и подробна информация за финансовите потоци, засягащи трансфери по Структурните инструменти, които се извършат от Комисията към Сертифициращия орган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При изготвянето на финансовата информация за съответния годишен доклад за изпълнение на ОПТ се извършва равнение на информацията за предоставената БФП по приоритетни оси и фондове с ИСУН и финансовата информация за изплатени и верифицирани средства по приоритетни оси и фондове с ИСУН и SAP. Проверката се удостоверява, чрез попълване на контрола в контролния лист за изготвяне на Годишен доклад за изпълнението на ОПТ (Приложение 24.26)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Както за националните разходи, така и за трансферите по Кохезионнния и Европейския фонд за регионално развитие, е полезно да бъде представена годишната и кумулативната финансова ситуация от стартирането на програмата. Трябва да бъде направено сравнение между заложените и действителните показатели. Слабостите при изпълнението трябва да се обосноват, а предприетите корективни действия трябва да бъдат описан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Трябва да е ясно, че за да бъдат одобрени общите разходи от Сертифициращия орган, те трябва да съответстват на извършените плащания от крайните бенефициенти и да бъдат придружени от фактури или от счетоводни документи с еквивалентна доказателствена стойност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 Предприети стъпки от Управляващия орган, които осигуряват качество и ефективност на изпълнението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lang w:val="bg-BG"/>
        </w:rPr>
        <w:t xml:space="preserve">Докладът трябва да посочи предприетите от Управляващия орган и от Комитета за наблюдение инициативи, насочени към подобряване на  качеството и въздействието на ОПТ. В частност, трябва да бъдат посочени всички направени по инициатива на УО или по искане на КН изменения на програмните компоненти, насочени към промяна на даден относителен финансов дял на определен проект в определена приоритетна ос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Дейности по наблюдение и оценк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1"/>
        <w:numPr>
          <w:ilvl w:val="0"/>
          <w:numId w:val="0"/>
        </w:numPr>
        <w:ind w:left="0" w:hanging="0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Докладът трябва да съдържа и предприетите усилия за подобряване на наблюдението и оценката, включително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i/>
          <w:i/>
          <w:lang w:val="bg-BG"/>
        </w:rPr>
      </w:pPr>
      <w:r>
        <w:rPr>
          <w:i/>
          <w:lang w:val="bg-BG"/>
        </w:rPr>
        <w:t>Начинът за събиране на информация, използвана за установяване на индикаторите, заложена в НСРР и ОП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i/>
          <w:i/>
          <w:lang w:val="bg-BG"/>
        </w:rPr>
      </w:pPr>
      <w:r>
        <w:rPr>
          <w:i/>
          <w:lang w:val="bg-BG"/>
        </w:rPr>
        <w:t>Анализ на всеки възникнал проблем при прилагане на индикаторите, както и детайлно представяне на мерките, които са предприети за решаването му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i/>
          <w:i/>
          <w:lang w:val="bg-BG"/>
        </w:rPr>
      </w:pPr>
      <w:r>
        <w:rPr>
          <w:i/>
          <w:lang w:val="bg-BG"/>
        </w:rPr>
        <w:t>Посочване на основните дискусии и взети от КН решения, касаещи тази матери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i/>
          <w:i/>
          <w:lang w:val="bg-BG"/>
        </w:rPr>
      </w:pPr>
      <w:r>
        <w:rPr>
          <w:i/>
          <w:lang w:val="bg-BG"/>
        </w:rPr>
        <w:t xml:space="preserve">Резюме на всички проучвания за оценка, проведени през предходната година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i/>
          <w:i/>
          <w:lang w:val="bg-BG"/>
        </w:rPr>
      </w:pPr>
      <w:r>
        <w:rPr>
          <w:i/>
          <w:lang w:val="bg-BG"/>
        </w:rPr>
        <w:t xml:space="preserve">Описание на начина по който е осигурено равенство между мъжете и жените по време на предприетите дейности по време на наблюдението и оценката. 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 Дейности по финансов контрол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i/>
          <w:i/>
          <w:lang w:val="bg-BG"/>
        </w:rPr>
      </w:pPr>
      <w:r>
        <w:rPr>
          <w:i/>
          <w:lang w:val="bg-BG"/>
        </w:rPr>
        <w:t xml:space="preserve">Потвърждение, че средствата от Структурните инструменти се използват съгласно добрите финансови принципи за управление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i/>
          <w:i/>
          <w:lang w:val="bg-BG"/>
        </w:rPr>
      </w:pPr>
      <w:r>
        <w:rPr>
          <w:i/>
          <w:lang w:val="bg-BG"/>
        </w:rPr>
        <w:t xml:space="preserve">Резюме на най-съществените проблеми, които са възникнали по време на изпълнение на програмата, както и предприетите мерки за тяхното преодоляване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Резюме на основните проблем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Това е най-стратегическата част от доклада. Докладът описва най-съществените проблеми, които са възникнали по време на изпълнение на програмата, както и на предприетите действия за тяхното преодоляване. Резюмето трябва да включва количествени и качествени аспекти, които са повлияли върху напредъка по време на изпълнението на програмата, които аспекти са както вътрешни, така и външни за програмат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По инициатива на УО или на българското правителство, по искане на КН на ОПТ или следвайки препоръките на ЕК, могат да бъдат предприемани корективни действия, с цел подобряване на положението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Ако УО реши да не следва препоръките на ЕК, съгласно установена клауза, то той трябва да изясни в доклада причините породили това решение. В случай на нередност, УО е задължен да спази препоръката на Комисията и трябва да опише предприетите за справянето с проблема мерки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 Техническа помо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Докладът трябва да опише как УО е използвал средствата от техническа помощ през предходната годин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0. Предприети мерки за популяризиране на ОП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В доклада трябва да бъдат обхванати дейностите, насочени към популяризиране на ОПТ и информиране на крайните бенефициенти (да ги информира за новите възможности, които Програмата предлага) и на обществото (да бъде запознато с приноса на ЕС за икономическото и социално развитие на страната). На практика трябва да се анализира осъщественият напредък по изпълнението на комуникационния план и да бъдат представени основните въздействия от предприетите дейности за популяризиране на Програмата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1. Предприети стъпки за осигуряване съвместимост с други политики на Общността и за осигуряване на цялостна координац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УО трябва да посочи предприетите инициативи, целящи осигуряване на пълно спазване на политиките на Общността, включително конкуренция, обществени поръчки, опазване на околната среда, преодоляване на неравенствата и насърчаване на равенство между мъжете и жените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2. Напредък и финансиране на големите проект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Трябва да се представи подробна информация за финансовия напредък и за основните резултати по отношение на изпълнението на големите проекти, включени в ОПТ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  <w:lang w:val="bg-BG"/>
        </w:rPr>
      </w:pPr>
      <w:r>
        <w:rPr>
          <w:b/>
          <w:i/>
          <w:sz w:val="24"/>
          <w:szCs w:val="24"/>
          <w:highlight w:val="yellow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08"/>
        <w:tab w:val="left" w:pos="204" w:leader="none"/>
      </w:tabs>
      <w:rPr/>
    </w:pPr>
    <w:r>
      <w:rPr/>
      <w:tab/>
    </w:r>
  </w:p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25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  <w:szCs w:val="28"/>
              <w:lang w:val="bg-BG"/>
            </w:rPr>
          </w:pPr>
          <w:r>
            <w:rPr>
              <w:b/>
              <w:sz w:val="28"/>
              <w:szCs w:val="28"/>
              <w:lang w:val="bg-BG"/>
            </w:rPr>
            <w:t>ГОДИШЕН ДОКЛАД ЗА ИЗПЪЛНЕНИЕ НА ОПТ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  <w:lang w:val="bg-BG"/>
            </w:rPr>
          </w:pPr>
          <w:r>
            <w:rPr>
              <w:b/>
              <w:sz w:val="28"/>
              <w:szCs w:val="28"/>
              <w:lang w:val="bg-BG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b/>
              <w:sz w:val="16"/>
              <w:szCs w:val="16"/>
              <w:lang w:val="bg-BG"/>
            </w:rPr>
            <w:fldChar w:fldCharType="begin"/>
          </w:r>
          <w:r>
            <w:rPr>
              <w:sz w:val="16"/>
              <w:b/>
              <w:szCs w:val="16"/>
              <w:lang w:val="bg-BG"/>
            </w:rPr>
            <w:instrText xml:space="preserve"> PAGE </w:instrText>
          </w:r>
          <w:r>
            <w:rPr>
              <w:sz w:val="16"/>
              <w:b/>
              <w:szCs w:val="16"/>
              <w:lang w:val="bg-BG"/>
            </w:rPr>
            <w:fldChar w:fldCharType="separate"/>
          </w:r>
          <w:r>
            <w:rPr>
              <w:sz w:val="16"/>
              <w:b/>
              <w:szCs w:val="16"/>
              <w:lang w:val="bg-BG"/>
            </w:rPr>
            <w:t>4</w:t>
          </w:r>
          <w:r>
            <w:rPr>
              <w:sz w:val="16"/>
              <w:b/>
              <w:szCs w:val="16"/>
              <w:lang w:val="bg-BG"/>
            </w:rPr>
            <w:fldChar w:fldCharType="end"/>
          </w:r>
          <w:r>
            <w:rPr>
              <w:b/>
              <w:sz w:val="16"/>
              <w:szCs w:val="16"/>
              <w:lang w:val="bg-BG"/>
            </w:rPr>
            <w:t xml:space="preserve"> от </w:t>
          </w:r>
          <w:r>
            <w:rPr>
              <w:b/>
              <w:sz w:val="16"/>
              <w:szCs w:val="16"/>
              <w:lang w:val="bg-BG"/>
            </w:rPr>
            <w:fldChar w:fldCharType="begin"/>
          </w:r>
          <w:r>
            <w:rPr>
              <w:sz w:val="16"/>
              <w:b/>
              <w:szCs w:val="16"/>
              <w:lang w:val="bg-BG"/>
            </w:rPr>
            <w:instrText xml:space="preserve"> NUMPAGES \* ARABIC </w:instrText>
          </w:r>
          <w:r>
            <w:rPr>
              <w:sz w:val="16"/>
              <w:b/>
              <w:szCs w:val="16"/>
              <w:lang w:val="bg-BG"/>
            </w:rPr>
            <w:fldChar w:fldCharType="separate"/>
          </w:r>
          <w:r>
            <w:rPr>
              <w:sz w:val="16"/>
              <w:b/>
              <w:szCs w:val="16"/>
              <w:lang w:val="bg-BG"/>
            </w:rPr>
            <w:t>4</w:t>
          </w:r>
          <w:r>
            <w:rPr>
              <w:sz w:val="16"/>
              <w:b/>
              <w:szCs w:val="16"/>
              <w:lang w:val="bg-BG"/>
            </w:rPr>
            <w:fldChar w:fldCharType="end"/>
          </w:r>
        </w:p>
      </w:tc>
    </w:tr>
  </w:tbl>
  <w:p>
    <w:pPr>
      <w:pStyle w:val="BodyText2"/>
      <w:tabs>
        <w:tab w:val="clear" w:pos="708"/>
        <w:tab w:val="left" w:pos="204" w:leader="none"/>
      </w:tabs>
      <w:rPr>
        <w:i w:val="false"/>
        <w:i w:val="false"/>
        <w:lang w:val="hu-HU"/>
      </w:rPr>
    </w:pPr>
    <w:r>
      <w:rPr>
        <w:i w:val="false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GB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20:00Z</dcterms:created>
  <dc:creator>LDimovska</dc:creator>
  <dc:description/>
  <cp:keywords/>
  <dc:language>en-US</dc:language>
  <cp:lastModifiedBy>Valentin Ignatov</cp:lastModifiedBy>
  <dcterms:modified xsi:type="dcterms:W3CDTF">2013-03-01T09:46:00Z</dcterms:modified>
  <cp:revision>4</cp:revision>
  <dc:subject/>
  <dc:title>Министерство на</dc:title>
</cp:coreProperties>
</file>