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</w:t>
            </w:r>
            <w:r>
              <w:rPr>
                <w:rFonts w:cs="Arial" w:ascii="Bookman Old Style" w:hAnsi="Bookman Old Style"/>
                <w:sz w:val="18"/>
                <w:szCs w:val="18"/>
                <w:lang w:val="ru-RU"/>
              </w:rPr>
              <w:t>или по друг подходящ начин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80"/>
        <w:gridCol w:w="900"/>
        <w:gridCol w:w="900"/>
        <w:gridCol w:w="900"/>
        <w:gridCol w:w="900"/>
      </w:tblGrid>
      <w:tr>
        <w:trPr>
          <w:tblHeader w:val="true"/>
          <w:trHeight w:val="893" w:hRule="atLeast"/>
        </w:trPr>
        <w:tc>
          <w:tcPr>
            <w:tcW w:w="6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892" w:hRule="atLeast"/>
        </w:trPr>
        <w:tc>
          <w:tcPr>
            <w:tcW w:w="6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fr-FR"/>
              </w:rPr>
              <w:t xml:space="preserve">Основни въпроси за проверка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ектът, по който се провежда процедурата, фигурира ли в индикативния списък с проектите от ОП „Транспорт”?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Забележка: Статус на документацията да се опише в бележките към Контролния ли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ите, когато поръчката е по проект от Приоритетна ос 5, „Техническа помощ”, има одобрен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кументацията е изпратена за контрол в АОП (в случай, че е приложим чл.19, ал.2, т.22 от ЗОП)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- Получено е становище от дата ……………… 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- Получен е окончателен доклад за законосъобразност от дата ………………….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бележка: За процедури по чл. 76, ал. 3 и по чл. 86, ал. 3 не се издава доклад за законосъобразност (чл. 20а, ал. 7)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val="bg-BG" w:eastAsia="fr-FR"/>
              </w:rPr>
              <w:t>Да се попълни и приложи Контролен лист 24.35 за проверка на кореспонденцията с А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.</w:t>
            </w:r>
            <w:r>
              <w:rPr>
                <w:sz w:val="32"/>
                <w:szCs w:val="32"/>
                <w:lang w:val="bg-BG"/>
              </w:rPr>
              <w:t xml:space="preserve">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а титулната страница на документацията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Точно и изчерпателно ли са изброени документите в съдържанието на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Приложено ли е решението за открив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Приложено ли е обявлението за обществен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 ли е изпратената покана за участие в договарян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 ли са указанията за участие в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 ли са техническите спецификаци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иложени ли са всички необходимите образци (на оферта, на декларации и т.н.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 ли е проектната документация? (за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В.        Решение за откриване на процедура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7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шението за откриване на процедурата съответства ли на изискуемия форма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 (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вида на Възложителя и основната му дейност (раздел І.1 от решение по образец на АОП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роцедурата се открива по реда на ЗОП  (раздел ІІ.1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вид на процедурата е открита процедура (раздел ІІ.2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равното основание е чл. 84 от ЗОП (раздел ІІ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описанието му (раздел ІV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отивите за избор на процедурата (раздел V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се одобряват обявлението и документацията за участие (раздел V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относно органа, който отговаря за процедурите по обжалване (раздел VІ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 xml:space="preserve">Г.      Обявление за обществена поръчка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ползван ли е правилният образец на  А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вида на Възложителя и основната му дейност (раздел І.1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наименованието на поръчката (раздел ІІ.1.1) и съответства ли на Решението за открив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мястото на изпълнение на поръчката (раздел ІІ.1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отбелязано дали се касае за възлагане на обществена поръчка, сключване на рамково споразумение или създаване на динамична система за доставки (раздел ІІ.1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рамково споразумение (раздел ІІ.1.4)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краткото описание на поръчката (раздел ІІ.1.5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наличието на обособени позиции (раздел ІІ.1.8), ако е приложимо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че няма да се приемат варианти (раздел ІІ.1.9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количеството или обема на поръчката (раздел ІІ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срока за изпълнение на поръчката (раздел ІІ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уемите депозити и гаранции (раздел ІІІ.1.1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условията и начина на финансиране и плащане (раздел ІІІ.1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ването за създаване на юридическо лице (раздел ІІІ.1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ванията към кандидатите или участниците (раздел ІІІ.2.1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изискваното минимално ниво на икономически и финансови възможности (раздел ІІІ.2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сички критерии за подбор (раздел ІІІ.2.2 и раздел ІІІ.2.3) са посочени изчерпателно в обявлението  и съответстват на тези от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сички документи за доказване на критериите за подбор (раздел ІІІ.2.2 и раздел ІІІ.2.3) са посочени изчерпателно в обявлението  и съответстват на тези от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формалностите, необходими за оценка на техническите възможности (раздел ІІІ.2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Налице ли е съответствие между обявените критерии за подбор </w:t>
            </w:r>
            <w:r>
              <w:rPr>
                <w:sz w:val="24"/>
                <w:szCs w:val="24"/>
                <w:lang w:val="ru-RU" w:eastAsia="fr-FR"/>
              </w:rPr>
              <w:t xml:space="preserve">– </w:t>
            </w:r>
            <w:r>
              <w:rPr>
                <w:sz w:val="24"/>
                <w:szCs w:val="24"/>
                <w:lang w:val="bg-BG" w:eastAsia="fr-FR"/>
              </w:rPr>
              <w:t>икономически и финансови възможности, както и технически възможности - и документите, изисквани за доказването 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налице условия и изисквания, които дават предимство или необосновано ограничават участието на лица в процедур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специфичните условия на обществената поръчка за услуги (раздел ІІІ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, че вида на процедурата  е  договаряне (тогава, когато процедурата е на договаряне по общия ред на ЗОП) (раздел ІV.1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, че вида на процедурата  е  ускорена на договаряне (посочени ли са мотивите) (раздел ІV.1.1.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о дали се предвижда ограничаване на броя на кандидатите,  които ще бъдат поканени да участват в договарянето (раздел ІV.1.2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броя на кандидатите,  които ще бъдат поканени да участват в договарянето (когато се предвижда, ограничаване на броя на кандидатите,  които ще бъдат поканени да участват в договарянето) (раздел ІV.1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са посочени критериите, по които ще се ограничава броя на кандидатите (раздел ІV.1.2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дали се предвижда намаляване на броя на предложенията по време на договарянето ? (раздел ІV.1.3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критериите за оценка на офертите (раздел ІV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за използването на електронен търг (раздел ІV.2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сочени ли са предишните публикации, свързани с поръчката (раздел ІV.3.2)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условията за получаване на документацията за участие (раздел ІV.3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срокът за получаване на оферти и съобразен ли е той с чл. </w:t>
            </w:r>
            <w:r>
              <w:rPr>
                <w:sz w:val="24"/>
                <w:szCs w:val="24"/>
                <w:lang w:val="ru-RU" w:eastAsia="fr-FR"/>
              </w:rPr>
              <w:t>86</w:t>
            </w:r>
            <w:r>
              <w:rPr>
                <w:sz w:val="24"/>
                <w:szCs w:val="24"/>
                <w:lang w:val="bg-BG" w:eastAsia="fr-FR"/>
              </w:rPr>
              <w:t xml:space="preserve"> от ЗОП (раздел ІV.3.4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езика, на който ще се подготвят офертите е българския (раздел ІV.3.6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а на валидност на офертите (раздел ІV.3.7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условията при отваряне на офертите (раздел ІV.3.8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оръчката е предвидена за финансиране от ОП „Транспорт” (раздел VІ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относно органа, който отговаря за процедурите по обжалване (раздел VІ.4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в Приложение Б “Информация относно обособени позиции”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.   Условия за участие в процедурата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 w:eastAsia="fr-FR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ото информация за предме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обособени позиции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бщите изисквания към участниците отговарят ли на тези от обявлението и на ЗОП? (чл. 9, чл. 46-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Ясно ли са посочени условията за участие и за отстраняване и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икономически и финансови възможности отговарят ли на посочените в обявлението и релевантни ли с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технически възможности отговарят ли на посочените в обявлението и релевантни ли с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дали се предвижда ограничаване на броя на кандидатите,  които ще бъдат поканени да участват в договарян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критериите и правилата, които възложителят ще приложи при подбора на кандидатите (в случаите, в които се предвижда ограничаване на броя на кандидатите,  които ще бъдат поканени да участват в договарянето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Ясно ли са посочени начините и средствата за комуникация по време на процедурата и 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Условията за участие  фигурират ли ясни указания за изготвяне на предложението и начина на представянето му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участие отговаря ли на изискванията на ЗОП и на прогнозната стойност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на валидност на гаранцията за участие отговаря ли на характера и сложността на оценката за избор на изпълнител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Цената на документацията отговаря ли на посочената в обявлението, на изискванията на ЗОП и на реалните разходи за изготвяне на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ъдържанието на заявлението за участие посочена ли е необходимостта да се представи декларацията за обособени позиции, ако поръчката има обособени позици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написано наименованието на  предмета на обществената поръчка и навсякъде в документацията ли е изписан по един и същ начин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а за подаване на заявления за участие и съобразен ли е той със ЗОП и обявлението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ястото и датата на отварянето на заявленията за участ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критерия за подбор на кандидатите и съобразен ли е той с посоченото в обявлението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на валидност на офертите отговаря ли на посочения в обявлението и релевантен ли е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а за подаване на предварителни оферти и съобразен ли е той със ЗОП и обявлението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ястото и датата на отварянето на предварителните офер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изпълнение отговаря ли на изискванията на ЗОП и на прогнозната стойност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b/>
                <w:b/>
                <w:sz w:val="24"/>
                <w:szCs w:val="24"/>
                <w:lang w:val="bg-BG" w:eastAsia="fr-FR"/>
              </w:rPr>
            </w:pPr>
            <w:r>
              <w:rPr>
                <w:b/>
                <w:sz w:val="24"/>
                <w:szCs w:val="24"/>
                <w:lang w:val="bg-BG" w:eastAsia="fr-FR"/>
              </w:rPr>
              <w:t xml:space="preserve">Е.          Образци и приложения към документацията по процедурата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 w:eastAsia="fr-FR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пълнена ли е правилно информацията в приложените образци на заявлението за участие, административните сведения и декларациит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ясно ли е дефиниран предме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 срока на изпълнение на договора и начало на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а цена по договора, начин и срокове на плащ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звършването на непредвидени работи и начина за тяхното приемане и плащ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правата и задълженията на страните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едвидена и дефинирана ли е ролята на консултант/независим строителен надзор (при договори за строителство)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ангажименти на Изпълнителя за осигуряване на публичност?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/>
            </w:pPr>
            <w:r>
              <w:rPr>
                <w:i/>
                <w:sz w:val="24"/>
                <w:szCs w:val="24"/>
                <w:lang w:val="bg-BG" w:eastAsia="fr-FR"/>
              </w:rPr>
              <w:t>Изискано е становище от</w:t>
            </w:r>
            <w:r>
              <w:rPr>
                <w:i/>
                <w:sz w:val="24"/>
                <w:szCs w:val="24"/>
                <w:lang w:val="ru-RU" w:eastAsia="fr-FR"/>
              </w:rPr>
              <w:t xml:space="preserve"> </w:t>
            </w:r>
            <w:r>
              <w:rPr>
                <w:i/>
                <w:sz w:val="24"/>
                <w:szCs w:val="24"/>
                <w:lang w:val="bg-BG" w:eastAsia="fr-FR"/>
              </w:rPr>
              <w:t>експерта, отговорен за проследяване на мерките за информация и публичност в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доклади и осъществяване на проверки по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гаранции и застраховки по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указани ли са условията за промяна на договора и съответстват ли на ЗОП, чл. 43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ормулирани ли са гаранционни срокове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неустойки и отговорнос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условия за прекратяване и разваляне на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нформация за приложенията на договора, неразделна част от нег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ят образец на оферта съдържа ли декларация за съгласие с поставените от възложителя условия в документацията и ангажимент за изпълнение на поръчката с конкретни параметр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72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та техническа документация (количествено-стойностни сметки и чертежи) пълна ли е и всички части, посочени в съдържанието налични ли са? (при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11430</wp:posOffset>
                      </wp:positionV>
                      <wp:extent cx="286639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0.9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</w:p>
          <w:p>
            <w:pPr>
              <w:pStyle w:val="Normal"/>
              <w:ind w:firstLine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ачеството на 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93980</wp:posOffset>
                      </wp:positionV>
                      <wp:extent cx="28663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7.4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80" w:leader="none"/>
              </w:tabs>
              <w:spacing w:before="100" w:after="100"/>
              <w:ind w:left="180" w:hanging="18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19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13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21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32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ументация за обществена поръчка – процедура на договаряне с обявление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39:00Z</dcterms:created>
  <dc:creator>vignatov</dc:creator>
  <dc:description/>
  <cp:keywords/>
  <dc:language>en-US</dc:language>
  <cp:lastModifiedBy>AJekova</cp:lastModifiedBy>
  <dcterms:modified xsi:type="dcterms:W3CDTF">2013-02-20T08:17:00Z</dcterms:modified>
  <cp:revision>5</cp:revision>
  <dc:subject/>
  <dc:title>Име на приоритетна ос:</dc:title>
</cp:coreProperties>
</file>