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314787795"/>
      <w:bookmarkStart w:id="1" w:name="__Fieldmark__0_231478779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 за външни бенефициенти от  финансов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оект №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а е в рамките на бюджета по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а е в рамките на периода на проек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в разходооправдателните документи в размер на ………………………………………лева отговаря на заявените суми за плащане от изпълнители и съответства на условията в сключените договори за изпълнени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редставени са копия от всички документи за извършени процедури по документални проверки за потвърждаване на разходите от страна на бенефициента, съгласно изискванията на ДНФ 5/21.10.2010 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, удостоверяващи извършени проверки на място от бенефициента преди плащане, съгласно изискванията на ДНФ 5/21.10.2010 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а е проверен и потвърден от бенефициента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 за външни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истема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а финализация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4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76.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: Директни плащания към изпълнители по проекти за външни Бенефициенти по ОП”Транспорт” 2007-2013 г.</w:t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</w:p>
        <w:p>
          <w:pPr>
            <w:pStyle w:val="Normal"/>
            <w:jc w:val="center"/>
            <w:rPr>
              <w:rStyle w:val="PageNumber"/>
              <w:b/>
              <w:b/>
              <w:sz w:val="18"/>
              <w:szCs w:val="18"/>
              <w:lang w:val="bg-BG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3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8:00Z</dcterms:created>
  <dc:creator>Farida ALIOUI</dc:creator>
  <dc:description/>
  <cp:keywords/>
  <dc:language>en-US</dc:language>
  <cp:lastModifiedBy>Valentin Ignatov</cp:lastModifiedBy>
  <cp:lastPrinted>2013-03-06T11:24:00Z</cp:lastPrinted>
  <dcterms:modified xsi:type="dcterms:W3CDTF">2013-03-06T09:24:00Z</dcterms:modified>
  <cp:revision>6</cp:revision>
  <dc:subject/>
  <dc:title>Ministry of Public Finance</dc:title>
</cp:coreProperties>
</file>