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635</wp:posOffset>
                </wp:positionV>
                <wp:extent cx="865568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6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0"/>
                              <w:gridCol w:w="64"/>
                              <w:gridCol w:w="5936"/>
                              <w:gridCol w:w="1382"/>
                              <w:gridCol w:w="160"/>
                              <w:gridCol w:w="498"/>
                              <w:gridCol w:w="1680"/>
                              <w:gridCol w:w="1199"/>
                              <w:gridCol w:w="481"/>
                              <w:gridCol w:w="156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3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аименование на ОП: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3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аименование на приоритетната о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3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Бенефициент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3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аименование на Проекта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3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омер на Проекта по ИС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УН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3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Финансов отчет за  …………….. &lt;</w:t>
                                  </w:r>
                                  <w:r>
                                    <w:rPr>
                                      <w:i/>
                                      <w:lang w:val="bg-BG"/>
                                    </w:rPr>
                                    <w:t xml:space="preserve"> записва се месеца и годината, за  които се отнася финансовият  отчет</w:t>
                                  </w:r>
                                  <w:r>
                                    <w:rPr>
                                      <w:b/>
                                      <w:i/>
                                      <w:lang w:val="bg-BG"/>
                                    </w:rPr>
                                    <w:t xml:space="preserve"> 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3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31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Започване на проверка  от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външен верификатор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31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/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/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ред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чки за проверка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bg-BG"/>
                                    </w:rPr>
                                    <w:t>Проверяващ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bg-BG"/>
                                    </w:rPr>
                                    <w:t>Проверяващ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vMerge w:val="restart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bg-BG"/>
                                    </w:rPr>
                                    <w:t>Бележки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bg-BG"/>
                                    </w:rPr>
                                    <w:t>Външен верификатор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алник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тдел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bg-BG"/>
                                    </w:rPr>
                                    <w:t>„Финансово управление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сновен формат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Финансовият отчет е представен в срок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атът на финансовия отчет е верен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именованието н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програмата, приоритетната о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данните за проекта 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нефициента и отчетния перио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са посочени вярно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мет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н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Ръководителят на звеното/Представителя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на Бенефициент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надлежн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и вярн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писа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о и отговаря на лицето, посочено в съответния акт за оправомощаване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Отчетъ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е подписан от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Ръководителят на звеното/Представителя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на Бенефициент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Записана е датата  на подписване на отчета 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Приложение № 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„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 xml:space="preserve">Обобщени данни за разходите към дата :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u-RU" w:eastAsia="bg-BG"/>
                                    </w:rPr>
                                    <w:t>…………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Данните за проекта са попълнени вярно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Попълнено е основанието за плащане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Договорените средства са разпределени по източници на фина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сиране 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Попълнена е информация за реално изплатените средства от Бенефициента  по източници на фина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сиране  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2.5. 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Реално изплатените средства от Бенефициента не надвишават  стойността на проекта, определена в Заповедта за отпускане на БФП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2.6.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Извършените плащания от Бенефициента са в периода на изпълнение на проекта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8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Общата сума на ангажимента на Бенефициента по договори за изпълнение е попълнена вярно по източници на фина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сиране       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Приложение 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„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Прогноза за плащанията”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Данните за проекта са посочени вярно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сочени с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договорите към проекта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Стойността на проекта е разпределена по източници 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съответствие със Заповедта за отпускане на БФП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Стойността на договорите за изпълнение е разпределена по източници на финансиране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 w:eastAsia="bg-BG"/>
                                    </w:rPr>
                                    <w:t>Стойност на разходи за дейности по проекта извън обхвата на сключените договори за изпълнение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vertAlign w:val="superscript"/>
                                      <w:lang w:val="bg-BG" w:eastAsia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е разпределена по източници на финансиране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3.6.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>Стойността на извършените плащания по източници на финансиране отговаря на посочените стойности в Приложение 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Стойността на предстоящите плащания е разпределена съобразно одобрената продължителност за изпълнение на проекта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Общият размер на плащанията по проекта не надвишава  стойността на проекта, определена в Заповедта за отпускане на БФП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Общият размер на плащанията по проекта е разпределена правилно по източници на финансиране и съответства на Заповедта за отпускане на БФП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Общите суми по редове и колони са аритметично правилни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Финансовият отчет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е регистриран и проверен в И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информационната система за управление и наблюдение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(ИСУН)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информацията съответства на информацията, подадена на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хартиен носител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667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5. Проверка от Външен верифика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Дата: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Име/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Външен верификато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Подпис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070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6.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 xml:space="preserve">Оценка на </w:t>
                                  </w: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  <w:lang w:val="bg-BG"/>
                                    </w:rPr>
                                    <w:t>финансовия отчет,</w:t>
                                  </w: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 xml:space="preserve"> в случай на допълнителн</w:t>
                                  </w: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>Коментари/бележк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070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6.1 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Изпратени 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ментари/бележки с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кане за допълнителна информация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или коригиране на финансовия отче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чрез ………&lt;</w:t>
                                  </w:r>
                                  <w:r>
                                    <w:rPr>
                                      <w:i/>
                                      <w:lang w:val="bg-BG"/>
                                    </w:rPr>
                                    <w:t>e-mail, поща, официалн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&gt;  на ………&lt;</w:t>
                                  </w:r>
                                  <w:r>
                                    <w:rPr>
                                      <w:i/>
                                      <w:lang w:val="bg-BG"/>
                                    </w:rPr>
                                    <w:t>дат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&g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каната информация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/ коригиран финансов отче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е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изпратена от бенефициента и е получена чрез …………&lt;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bg-BG"/>
                                    </w:rPr>
                                    <w:t>e-mail, поща,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bg-BG"/>
                                    </w:rPr>
                                    <w:t>официалн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&gt;  на  …………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&lt;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bg-BG"/>
                                    </w:rPr>
                                    <w:t>дат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Представена е изцяло допълнително поисканата информация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6.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В коригираният финансов отчет са отразени правилно всички коментари и забележки 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070" w:type="dxa"/>
                                  <w:gridSpan w:val="9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Одобрение на месечен финансов отчет от външен верификатор/ независим одитор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left w:val="single" w:sz="12" w:space="4" w:color="000000"/>
                                      <w:bottom w:val="single" w:sz="12" w:space="1" w:color="000000"/>
                                      <w:right w:val="single" w:sz="12" w:space="4" w:color="000000"/>
                                    </w:pBdr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1 </w:t>
                                  </w:r>
                                </w:p>
                              </w:tc>
                              <w:tc>
                                <w:tcPr>
                                  <w:tcW w:w="7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есечният финансов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отче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отговаря на всички критерии и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Е ОДОБРЕ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от Външния верификатор/независим одитор       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738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есечният финансов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отче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не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говаря на всички критерии и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НЕ Е ОДОБРЕ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от Външния верификатор/независим одитор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80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8. Предаване на документацията на У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: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Име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Външен верификато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55pt;height:595.3pt;mso-wrap-distance-left:7.05pt;mso-wrap-distance-right:7.05pt;mso-wrap-distance-top:0pt;mso-wrap-distance-bottom:0pt;margin-top:0.05pt;mso-position-vertical-relative:text;margin-left:-6.25pt;mso-position-horizontal-relative:text">
                <v:fill opacity="0f"/>
                <v:textbox inset="0in,0in,0in,0in">
                  <w:txbxContent>
                    <w:tbl>
                      <w:tblPr>
                        <w:tblW w:w="136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0"/>
                        <w:gridCol w:w="64"/>
                        <w:gridCol w:w="5936"/>
                        <w:gridCol w:w="1382"/>
                        <w:gridCol w:w="160"/>
                        <w:gridCol w:w="498"/>
                        <w:gridCol w:w="1680"/>
                        <w:gridCol w:w="1199"/>
                        <w:gridCol w:w="481"/>
                        <w:gridCol w:w="156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363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аименование на ОП: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3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аименование на приоритетната ос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3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 xml:space="preserve">Бенефициент: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3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аименование на Проекта: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3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омер на Проекта по ИС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УН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3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Финансов отчет за  …………….. &lt;</w:t>
                            </w:r>
                            <w:r>
                              <w:rPr>
                                <w:i/>
                                <w:lang w:val="bg-BG"/>
                              </w:rPr>
                              <w:t xml:space="preserve"> записва се месеца и годината, за  които се отнася финансовият  отчет</w:t>
                            </w:r>
                            <w:r>
                              <w:rPr>
                                <w:b/>
                                <w:i/>
                                <w:lang w:val="bg-BG"/>
                              </w:rPr>
                              <w:t xml:space="preserve"> &gt;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3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31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Започване на проверка  от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външен верификатор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31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а   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/   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/ 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 ред</w:t>
                            </w:r>
                          </w:p>
                        </w:tc>
                        <w:tc>
                          <w:tcPr>
                            <w:tcW w:w="593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чки за проверка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bg-BG"/>
                              </w:rPr>
                              <w:t>Проверяващ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bg-BG"/>
                              </w:rPr>
                              <w:t>Проверяващ</w:t>
                            </w:r>
                          </w:p>
                        </w:tc>
                        <w:tc>
                          <w:tcPr>
                            <w:tcW w:w="1199" w:type="dxa"/>
                            <w:vMerge w:val="restart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bg-BG"/>
                              </w:rPr>
                              <w:t>Бележки</w:t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3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3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bg-BG"/>
                              </w:rPr>
                              <w:t>Външен верификатор</w:t>
                            </w:r>
                            <w:r>
                              <w:rPr>
                                <w:sz w:val="16"/>
                                <w:szCs w:val="16"/>
                                <w:lang w:val="bg-BG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</w:t>
                            </w:r>
                            <w:r>
                              <w:rPr>
                                <w:sz w:val="16"/>
                                <w:szCs w:val="16"/>
                                <w:lang w:val="bg-BG"/>
                              </w:rPr>
                              <w:t xml:space="preserve">алник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  <w:r>
                              <w:rPr>
                                <w:sz w:val="16"/>
                                <w:szCs w:val="16"/>
                                <w:lang w:val="bg-BG"/>
                              </w:rPr>
                              <w:t>„Финансово управление</w:t>
                            </w:r>
                          </w:p>
                        </w:tc>
                        <w:tc>
                          <w:tcPr>
                            <w:tcW w:w="1199" w:type="dxa"/>
                            <w:vMerge w:val="continue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сновен формат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Финансовият отчет е представен в срок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атът на финансовия отчет е верен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аименованието на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програмата, приоритетната о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данните за проекта 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Бенефициента и отчетния период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са посочени вярно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мето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Ръководителят на звеното/Представителя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на Бенефициента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надлежно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и вярно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зписан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о и отговаря на лицето, посочено в съответния акт за оправомощаване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Отчетъ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е подписан от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Ръководителят на звеното/Представителя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на Бенефициента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Записана е датата  на подписване на отчета 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„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bg-BG" w:eastAsia="bg-BG"/>
                              </w:rPr>
                              <w:t xml:space="preserve">Обобщени данни за разходите към дата 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u-RU" w:eastAsia="bg-BG"/>
                              </w:rPr>
                              <w:t>…………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bg-BG" w:eastAsia="bg-BG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>Данните за проекта са попълнени вярно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>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>Попълнено е основанието за плащане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>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>Договорените средства са разпределени по източници на фина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 xml:space="preserve">сиране 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>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>Попълнена е информация за реално изплатените средства от Бенефициента  по източници на фина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 xml:space="preserve">сиране  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 xml:space="preserve">2.5. 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>Реално изплатените средства от Бенефициента не надвишават  стойността на проекта, определена в Заповедта за отпускане на БФП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>2.6.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>Извършените плащания от Бенефициента са в периода на изпълнение на проекта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8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>.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>Общата сума на ангажимента на Бенефициента по договори за изпълнение е попълнена вярно по източници на фина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 xml:space="preserve">сиране       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 xml:space="preserve">Приложение 2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„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Прогноза за плащанията”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Данните за проекта са посочени вярно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сочени са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договорите към проекта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Стойността на проекта е разпределена по източници 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съответствие със Заповедта за отпускане на БФ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Стойността на договорите за изпълнение е разпределена по източници на финансиране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 w:eastAsia="bg-BG"/>
                              </w:rPr>
                              <w:t>Стойност на разходи за дейности по проекта извън обхвата на сключените договори за изпълнение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vertAlign w:val="superscript"/>
                                <w:lang w:val="bg-BG" w:eastAsia="bg-BG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е разпределена по източници на финансиране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3.6.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ru-RU"/>
                              </w:rPr>
                              <w:t>Стойността на извършените плащания по източници на финансиране отговаря на посочените стойности в Приложение 1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>Стойността на предстоящите плащания е разпределена съобразно одобрената продължителност за изпълнение на проекта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>Общият размер на плащанията по проекта не надвишава  стойността на проекта, определена в Заповедта за отпускане на БФП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>3.9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>Общият размер на плащанията по проекта е разпределена правилно по източници на финансиране и съответства на Заповедта за отпускане на БФП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Общите суми по редове и колони са аритметично правилни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Финансовият отчет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 е регистриран и проверен в И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 xml:space="preserve">информационната система за управление и наблюдение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(ИСУН)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 xml:space="preserve"> и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/>
                              </w:rPr>
                              <w:t xml:space="preserve"> информацията съответства на информацията, подадена на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хартиен носител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667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5. Проверка от Външен верифик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Дата: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Име/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Външен верификатор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Подпис</w:t>
                            </w:r>
                          </w:p>
                        </w:tc>
                        <w:tc>
                          <w:tcPr>
                            <w:tcW w:w="15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070" w:type="dxa"/>
                            <w:gridSpan w:val="9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6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  <w:t xml:space="preserve">Оценка на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  <w:lang w:val="bg-BG"/>
                              </w:rPr>
                              <w:t>финансовия отчет,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  <w:t xml:space="preserve"> в случай на допълнителн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  <w:lang w:val="bg-BG"/>
                              </w:rPr>
                              <w:t xml:space="preserve">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  <w:t>Коментари/бележк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070" w:type="dxa"/>
                            <w:gridSpan w:val="9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6.1 </w:t>
                            </w:r>
                          </w:p>
                        </w:tc>
                        <w:tc>
                          <w:tcPr>
                            <w:tcW w:w="7478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Изпратени 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ментари/бележки с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кане за допълнителна информация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или коригиране на финансовия отчет</w:t>
                            </w: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чрез ………&lt;</w:t>
                            </w:r>
                            <w:r>
                              <w:rPr>
                                <w:i/>
                                <w:lang w:val="bg-BG"/>
                              </w:rPr>
                              <w:t>e-mail, поща, официално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&gt;  на ………&lt;</w:t>
                            </w:r>
                            <w:r>
                              <w:rPr>
                                <w:i/>
                                <w:lang w:val="bg-BG"/>
                              </w:rPr>
                              <w:t>дата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&gt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85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7478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каната информация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/ коригиран финансов отче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е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изпратена от бенефициента и е получена чрез …………&lt;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bg-BG"/>
                              </w:rPr>
                              <w:t>e-mail, поща,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bg-BG"/>
                              </w:rPr>
                              <w:t>официално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&gt;  на  …………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&lt;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bg-BG"/>
                              </w:rPr>
                              <w:t>дата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&gt;</w:t>
                            </w:r>
                          </w:p>
                        </w:tc>
                        <w:tc>
                          <w:tcPr>
                            <w:tcW w:w="385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7478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Представена е изцяло допълнително поисканата информация</w:t>
                            </w:r>
                          </w:p>
                        </w:tc>
                        <w:tc>
                          <w:tcPr>
                            <w:tcW w:w="385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>6.4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478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В коригираният финансов отчет са отразени правилно всички коментари и забележки </w:t>
                            </w:r>
                          </w:p>
                        </w:tc>
                        <w:tc>
                          <w:tcPr>
                            <w:tcW w:w="385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070" w:type="dxa"/>
                            <w:gridSpan w:val="9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left w:val="single" w:sz="12" w:space="4" w:color="000000"/>
                                <w:bottom w:val="single" w:sz="12" w:space="1" w:color="000000"/>
                                <w:right w:val="single" w:sz="12" w:space="4" w:color="000000"/>
                              </w:pBdr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left w:val="single" w:sz="12" w:space="4" w:color="000000"/>
                                <w:bottom w:val="single" w:sz="12" w:space="1" w:color="000000"/>
                                <w:right w:val="single" w:sz="12" w:space="4" w:color="000000"/>
                              </w:pBdr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left w:val="single" w:sz="12" w:space="4" w:color="000000"/>
                                <w:bottom w:val="single" w:sz="12" w:space="1" w:color="000000"/>
                                <w:right w:val="single" w:sz="12" w:space="4" w:color="000000"/>
                              </w:pBdr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left w:val="single" w:sz="12" w:space="4" w:color="000000"/>
                                <w:bottom w:val="single" w:sz="12" w:space="1" w:color="000000"/>
                                <w:right w:val="single" w:sz="12" w:space="4" w:color="000000"/>
                              </w:pBdr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left w:val="single" w:sz="12" w:space="4" w:color="000000"/>
                                <w:bottom w:val="single" w:sz="12" w:space="1" w:color="000000"/>
                                <w:right w:val="single" w:sz="12" w:space="4" w:color="000000"/>
                              </w:pBdr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left w:val="single" w:sz="12" w:space="4" w:color="000000"/>
                                <w:bottom w:val="single" w:sz="12" w:space="1" w:color="000000"/>
                                <w:right w:val="single" w:sz="12" w:space="4" w:color="000000"/>
                              </w:pBdr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left w:val="single" w:sz="12" w:space="4" w:color="000000"/>
                                <w:bottom w:val="single" w:sz="12" w:space="1" w:color="000000"/>
                                <w:right w:val="single" w:sz="12" w:space="4" w:color="000000"/>
                              </w:pBdr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left w:val="single" w:sz="12" w:space="4" w:color="000000"/>
                                <w:bottom w:val="single" w:sz="12" w:space="1" w:color="000000"/>
                                <w:right w:val="single" w:sz="12" w:space="4" w:color="000000"/>
                              </w:pBdr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left w:val="single" w:sz="12" w:space="4" w:color="000000"/>
                                <w:bottom w:val="single" w:sz="12" w:space="1" w:color="000000"/>
                                <w:right w:val="single" w:sz="12" w:space="4" w:color="000000"/>
                              </w:pBdr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left w:val="single" w:sz="12" w:space="4" w:color="000000"/>
                                <w:bottom w:val="single" w:sz="12" w:space="1" w:color="000000"/>
                                <w:right w:val="single" w:sz="12" w:space="4" w:color="000000"/>
                              </w:pBdr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 xml:space="preserve">7.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  <w:lang w:val="bg-BG"/>
                              </w:rPr>
                              <w:t xml:space="preserve"> Одобрение на месечен финансов отчет от външен верификатор/ независим одитор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left w:val="single" w:sz="12" w:space="4" w:color="000000"/>
                                <w:bottom w:val="single" w:sz="12" w:space="1" w:color="000000"/>
                                <w:right w:val="single" w:sz="12" w:space="4" w:color="000000"/>
                              </w:pBdr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1 </w:t>
                            </w:r>
                          </w:p>
                        </w:tc>
                        <w:tc>
                          <w:tcPr>
                            <w:tcW w:w="7382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есечният финансов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отче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тговаря на всички критерии и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Е ОДОБРЕН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от Външния верификатор/независим одитор       </w:t>
                            </w:r>
                          </w:p>
                        </w:tc>
                        <w:tc>
                          <w:tcPr>
                            <w:tcW w:w="4018" w:type="dxa"/>
                            <w:gridSpan w:val="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bg-BG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7382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есечният финансов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отче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н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тговаря на всички критерии и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НЕ Е ОДОБРЕН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от Външния верификатор/независим одитор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18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80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 xml:space="preserve">8. Предаване на документацията на УО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:</w:t>
                            </w:r>
                          </w:p>
                        </w:tc>
                        <w:tc>
                          <w:tcPr>
                            <w:tcW w:w="401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Име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Външен верификатор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Подпи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560" w:type="dxa"/>
        <w:jc w:val="left"/>
        <w:tblInd w:w="-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20"/>
        <w:gridCol w:w="660"/>
        <w:gridCol w:w="2230"/>
        <w:gridCol w:w="1620"/>
        <w:gridCol w:w="420"/>
        <w:gridCol w:w="672"/>
        <w:gridCol w:w="951"/>
        <w:gridCol w:w="951"/>
        <w:gridCol w:w="306"/>
        <w:gridCol w:w="1030"/>
        <w:gridCol w:w="20"/>
        <w:gridCol w:w="1977"/>
        <w:gridCol w:w="1223"/>
        <w:gridCol w:w="17"/>
        <w:gridCol w:w="1303"/>
      </w:tblGrid>
      <w:tr>
        <w:trPr>
          <w:trHeight w:val="222" w:hRule="atLeast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180" w:type="dxa"/>
            <w:gridSpan w:val="13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9. </w:t>
            </w:r>
            <w:r>
              <w:rPr>
                <w:b/>
                <w:bCs/>
                <w:sz w:val="22"/>
                <w:szCs w:val="22"/>
                <w:lang w:val="ru-RU"/>
              </w:rPr>
              <w:t>Проверка от началн</w:t>
            </w:r>
            <w:r>
              <w:rPr>
                <w:b/>
                <w:bCs/>
                <w:sz w:val="22"/>
                <w:szCs w:val="22"/>
                <w:lang w:val="bg-BG"/>
              </w:rPr>
              <w:t>и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 отдел </w:t>
            </w:r>
            <w:r>
              <w:rPr>
                <w:b/>
                <w:bCs/>
                <w:sz w:val="22"/>
                <w:szCs w:val="22"/>
              </w:rPr>
              <w:t>“</w:t>
            </w:r>
            <w:r>
              <w:rPr>
                <w:b/>
                <w:bCs/>
                <w:sz w:val="22"/>
                <w:szCs w:val="22"/>
                <w:lang w:val="ru-RU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”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Финансовият отчет е проверен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в ИСУН  и предаден за съгласуване           Име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  директора на дирекция „КПП”                                                                   </w:t>
            </w:r>
            <w:r>
              <w:rPr>
                <w:b/>
                <w:sz w:val="22"/>
                <w:szCs w:val="22"/>
                <w:lang w:val="bg-BG"/>
              </w:rPr>
              <w:t>Началник отдел „Финансово управление</w:t>
            </w:r>
            <w:r>
              <w:rPr>
                <w:sz w:val="22"/>
                <w:szCs w:val="22"/>
                <w:lang w:val="bg-BG"/>
              </w:rPr>
              <w:t xml:space="preserve">”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Дата:                                                                                                                   Подпис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10. Съгласуване от директор на дирекция „Координация на програми и проекти”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8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инансовият отчет е съгласуван и предаден за одобрение                          Име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  Ръководителя на УО                                                                                    </w:t>
            </w:r>
            <w:r>
              <w:rPr>
                <w:b/>
                <w:sz w:val="22"/>
                <w:szCs w:val="22"/>
                <w:lang w:val="bg-BG"/>
              </w:rPr>
              <w:t>Директор на дирекция „КПП”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                                                                                                                   Подпис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11.  Одобрение от ръководител на УО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1.1 </w:t>
            </w:r>
            <w:r>
              <w:rPr>
                <w:sz w:val="22"/>
                <w:szCs w:val="22"/>
              </w:rPr>
              <w:t xml:space="preserve">Месечният финансов </w:t>
            </w:r>
            <w:r>
              <w:rPr>
                <w:sz w:val="22"/>
                <w:szCs w:val="22"/>
                <w:lang w:val="bg-BG"/>
              </w:rPr>
              <w:t>отч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е проверен на всички нива и </w:t>
            </w:r>
            <w:r>
              <w:rPr>
                <w:b/>
                <w:sz w:val="22"/>
                <w:szCs w:val="22"/>
                <w:lang w:val="bg-BG"/>
              </w:rPr>
              <w:t>Е ОДОБРЕН</w:t>
            </w:r>
            <w:r>
              <w:rPr>
                <w:sz w:val="22"/>
                <w:szCs w:val="22"/>
                <w:lang w:val="bg-BG"/>
              </w:rPr>
              <w:t xml:space="preserve"> от Ръководителят на </w:t>
            </w:r>
            <w:r>
              <w:rPr>
                <w:sz w:val="22"/>
                <w:szCs w:val="22"/>
              </w:rPr>
              <w:t>УО</w:t>
            </w:r>
            <w:r>
              <w:rPr>
                <w:sz w:val="22"/>
                <w:szCs w:val="22"/>
                <w:lang w:val="bg-BG"/>
              </w:rPr>
              <w:t xml:space="preserve">             </w:t>
            </w: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1.2 </w:t>
            </w:r>
            <w:r>
              <w:rPr>
                <w:sz w:val="22"/>
                <w:szCs w:val="22"/>
              </w:rPr>
              <w:t xml:space="preserve">Месечният финансов </w:t>
            </w:r>
            <w:r>
              <w:rPr>
                <w:sz w:val="22"/>
                <w:szCs w:val="22"/>
                <w:lang w:val="bg-BG"/>
              </w:rPr>
              <w:t>отч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не е проверен на всички нива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НЕ Е ОДОБРЕН</w:t>
            </w:r>
            <w:r>
              <w:rPr>
                <w:sz w:val="22"/>
                <w:szCs w:val="22"/>
                <w:lang w:val="bg-BG"/>
              </w:rPr>
              <w:t xml:space="preserve"> от  Ръководителят на </w:t>
            </w:r>
            <w:r>
              <w:rPr>
                <w:sz w:val="22"/>
                <w:szCs w:val="22"/>
              </w:rPr>
              <w:t>УО</w:t>
            </w:r>
            <w:r>
              <w:rPr>
                <w:sz w:val="22"/>
                <w:szCs w:val="22"/>
                <w:lang w:val="bg-BG"/>
              </w:rPr>
              <w:t xml:space="preserve">            </w:t>
            </w: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bg-BG"/>
              </w:rPr>
              <w:t>Дата:                                                                                                                                Име: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  <w:lang w:val="bg-BG"/>
              </w:rPr>
              <w:t>Ръководител на УО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  <w:lang w:val="bg-BG"/>
              </w:rPr>
              <w:t>Подпис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12. </w:t>
            </w:r>
            <w:r>
              <w:rPr>
                <w:b/>
                <w:bCs/>
                <w:sz w:val="22"/>
                <w:szCs w:val="22"/>
              </w:rPr>
              <w:t>Преда</w:t>
            </w:r>
            <w:r>
              <w:rPr>
                <w:b/>
                <w:bCs/>
                <w:sz w:val="22"/>
                <w:szCs w:val="22"/>
                <w:lang w:val="bg-BG"/>
              </w:rPr>
              <w:t>ване</w:t>
            </w:r>
            <w:r>
              <w:rPr>
                <w:b/>
                <w:bCs/>
                <w:sz w:val="22"/>
                <w:szCs w:val="22"/>
              </w:rPr>
              <w:t xml:space="preserve"> н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нансовия отчет за класиране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bg-BG"/>
              </w:rPr>
              <w:t>Експерт отдел „Финансово управление”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      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82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13560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7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ЛЕЖКИ / КОМЕНТАРИ / УКАЗАНИЯ:</w:t>
            </w:r>
          </w:p>
        </w:tc>
      </w:tr>
      <w:tr>
        <w:trPr>
          <w:trHeight w:val="222" w:hRule="atLeast"/>
        </w:trPr>
        <w:tc>
          <w:tcPr>
            <w:tcW w:w="180" w:type="dxa"/>
            <w:gridSpan w:val="2"/>
            <w:tcBorders>
              <w:left w:val="single" w:sz="12" w:space="0" w:color="000000"/>
            </w:tcBorders>
            <w:shd w:fill="E6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10" w:type="dxa"/>
            <w:gridSpan w:val="3"/>
            <w:tcBorders/>
            <w:shd w:fill="E6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/>
            <w:shd w:fill="E6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/>
            <w:shd w:fill="E6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/>
            <w:shd w:fill="E6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/>
            <w:shd w:fill="E6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gridSpan w:val="2"/>
            <w:tcBorders/>
            <w:shd w:fill="E6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shd w:fill="E6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right w:val="single" w:sz="12" w:space="0" w:color="000000"/>
            </w:tcBorders>
            <w:shd w:fill="E6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3560" w:type="dxa"/>
            <w:gridSpan w:val="1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Верификатор:</w:t>
            </w:r>
          </w:p>
        </w:tc>
      </w:tr>
      <w:tr>
        <w:trPr>
          <w:trHeight w:val="793" w:hRule="atLeast"/>
        </w:trPr>
        <w:tc>
          <w:tcPr>
            <w:tcW w:w="13560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13560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13560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ЪТРЕШЕН ОДИТ: </w:t>
            </w:r>
          </w:p>
        </w:tc>
      </w:tr>
      <w:tr>
        <w:trPr>
          <w:trHeight w:val="627" w:hRule="atLeast"/>
        </w:trPr>
        <w:tc>
          <w:tcPr>
            <w:tcW w:w="13560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зи част е определена за коментари / бележки / препоръки и др.  от вътрешни одитори</w:t>
            </w:r>
          </w:p>
        </w:tc>
      </w:tr>
      <w:tr>
        <w:trPr>
          <w:trHeight w:val="222" w:hRule="atLeast"/>
        </w:trPr>
        <w:tc>
          <w:tcPr>
            <w:tcW w:w="30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носно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ата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ме</w:t>
            </w:r>
          </w:p>
        </w:tc>
        <w:tc>
          <w:tcPr>
            <w:tcW w:w="42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ентари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ис</w:t>
            </w:r>
          </w:p>
        </w:tc>
      </w:tr>
      <w:tr>
        <w:trPr>
          <w:trHeight w:val="368" w:hRule="atLeast"/>
        </w:trPr>
        <w:tc>
          <w:tcPr>
            <w:tcW w:w="30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0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975" w:right="249" w:gutter="0" w:header="709" w:top="1418" w:footer="0" w:bottom="719"/>
      <w:pgBorders w:display="allPages" w:offsetFrom="text">
        <w:left w:val="single" w:sz="12" w:space="2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7" w:type="dxa"/>
      <w:jc w:val="left"/>
      <w:tblInd w:w="-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7"/>
      <w:gridCol w:w="2460"/>
      <w:gridCol w:w="2460"/>
      <w:gridCol w:w="270"/>
      <w:gridCol w:w="2310"/>
    </w:tblGrid>
    <w:tr>
      <w:trPr>
        <w:trHeight w:val="271" w:hRule="atLeast"/>
      </w:trPr>
      <w:tc>
        <w:tcPr>
          <w:tcW w:w="2407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color w:val="FF0000"/>
              <w:lang w:val="bg-BG"/>
            </w:rPr>
          </w:pPr>
          <w:r>
            <w:rPr>
              <w:b/>
              <w:color w:val="FF0000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инистерство на</w:t>
          </w:r>
        </w:p>
        <w:p>
          <w:pPr>
            <w:pStyle w:val="Footer"/>
            <w:ind w:hanging="41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транспорта, информационните технологии и съобщенията</w:t>
          </w:r>
        </w:p>
        <w:p>
          <w:pPr>
            <w:pStyle w:val="Footer"/>
            <w:ind w:hanging="41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  <w:p>
          <w:pPr>
            <w:pStyle w:val="Footer"/>
            <w:ind w:hanging="41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  <w:p>
          <w:pPr>
            <w:pStyle w:val="Footer"/>
            <w:ind w:hanging="41"/>
            <w:jc w:val="center"/>
            <w:rPr>
              <w:b/>
              <w:b/>
              <w:bCs/>
              <w:color w:val="FF0000"/>
              <w:sz w:val="22"/>
              <w:szCs w:val="22"/>
              <w:lang w:val="ru-RU"/>
            </w:rPr>
          </w:pPr>
          <w:r>
            <w:rPr>
              <w:b/>
              <w:bCs/>
              <w:color w:val="FF0000"/>
              <w:sz w:val="22"/>
              <w:szCs w:val="22"/>
              <w:lang w:val="ru-RU"/>
            </w:rPr>
          </w:r>
        </w:p>
      </w:tc>
      <w:tc>
        <w:tcPr>
          <w:tcW w:w="5190" w:type="dxa"/>
          <w:gridSpan w:val="3"/>
          <w:tcBorders>
            <w:top w:val="single" w:sz="4" w:space="0" w:color="999999"/>
            <w:left w:val="single" w:sz="4" w:space="0" w:color="999999"/>
            <w:bottom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2310" w:type="dxa"/>
          <w:tcBorders>
            <w:top w:val="single" w:sz="4" w:space="0" w:color="999999"/>
            <w:bottom w:val="single" w:sz="4" w:space="0" w:color="999999"/>
            <w:right w:val="single" w:sz="4" w:space="0" w:color="999999"/>
          </w:tcBorders>
          <w:shd w:fill="E0E0E0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11.2</w:t>
          </w:r>
        </w:p>
      </w:tc>
    </w:tr>
    <w:tr>
      <w:trPr>
        <w:trHeight w:val="697" w:hRule="atLeast"/>
      </w:trPr>
      <w:tc>
        <w:tcPr>
          <w:tcW w:w="2407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color w:val="FF0000"/>
              <w:sz w:val="22"/>
              <w:szCs w:val="22"/>
              <w:lang w:val="bg-BG"/>
            </w:rPr>
          </w:pPr>
          <w:r>
            <w:rPr>
              <w:b/>
              <w:color w:val="FF0000"/>
              <w:sz w:val="22"/>
              <w:szCs w:val="22"/>
              <w:lang w:val="bg-BG"/>
            </w:rPr>
          </w:r>
        </w:p>
      </w:tc>
      <w:tc>
        <w:tcPr>
          <w:tcW w:w="7500" w:type="dxa"/>
          <w:gridSpan w:val="4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3"/>
            <w:keepNext w:val="false"/>
            <w:numPr>
              <w:ilvl w:val="0"/>
              <w:numId w:val="0"/>
            </w:numPr>
            <w:spacing w:lineRule="auto" w:line="240"/>
            <w:ind w:left="0" w:hanging="0"/>
            <w:jc w:val="center"/>
            <w:rPr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b/>
              <w:bCs/>
              <w:color w:val="000000"/>
              <w:sz w:val="22"/>
              <w:szCs w:val="22"/>
              <w:lang w:val="bg-BG"/>
            </w:rPr>
            <w:t xml:space="preserve">Контролен лист: Финансов отчет </w:t>
          </w:r>
          <w:r>
            <w:rPr>
              <w:b/>
              <w:color w:val="000000"/>
              <w:sz w:val="22"/>
              <w:szCs w:val="22"/>
              <w:lang w:val="ru-RU"/>
            </w:rPr>
            <w:t xml:space="preserve">по </w:t>
          </w:r>
          <w:r>
            <w:rPr>
              <w:b/>
              <w:color w:val="000000"/>
              <w:sz w:val="22"/>
              <w:szCs w:val="22"/>
              <w:lang w:val="bg-BG"/>
            </w:rPr>
            <w:t xml:space="preserve">проекти по </w:t>
          </w:r>
          <w:r>
            <w:rPr>
              <w:b/>
              <w:color w:val="000000"/>
              <w:sz w:val="22"/>
              <w:szCs w:val="22"/>
              <w:lang w:val="ru-RU"/>
            </w:rPr>
            <w:t xml:space="preserve">приоритетна ос </w:t>
          </w:r>
          <w:r>
            <w:rPr>
              <w:color w:val="000000"/>
              <w:sz w:val="22"/>
              <w:szCs w:val="22"/>
              <w:lang w:val="ru-RU" w:eastAsia="tr-TR"/>
            </w:rPr>
            <w:t>„</w:t>
          </w:r>
          <w:r>
            <w:rPr>
              <w:b/>
              <w:color w:val="000000"/>
              <w:sz w:val="22"/>
              <w:szCs w:val="22"/>
              <w:lang w:val="ru-RU"/>
            </w:rPr>
            <w:t>Техническа помощ</w:t>
          </w:r>
          <w:r>
            <w:rPr>
              <w:color w:val="000000"/>
              <w:sz w:val="22"/>
              <w:szCs w:val="22"/>
              <w:lang w:val="ru-RU"/>
            </w:rPr>
            <w:t>”</w:t>
          </w:r>
          <w:r>
            <w:rPr>
              <w:b/>
              <w:color w:val="000000"/>
              <w:sz w:val="22"/>
              <w:szCs w:val="22"/>
              <w:lang w:val="ru-RU"/>
            </w:rPr>
            <w:t xml:space="preserve"> с бенефициент УО</w:t>
          </w:r>
        </w:p>
      </w:tc>
    </w:tr>
    <w:tr>
      <w:trPr>
        <w:trHeight w:val="945" w:hRule="atLeast"/>
      </w:trPr>
      <w:tc>
        <w:tcPr>
          <w:tcW w:w="2407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color w:val="FF0000"/>
              <w:sz w:val="22"/>
              <w:szCs w:val="22"/>
              <w:lang w:val="bg-BG"/>
            </w:rPr>
          </w:pPr>
          <w:r>
            <w:rPr>
              <w:b/>
              <w:color w:val="FF0000"/>
              <w:sz w:val="22"/>
              <w:szCs w:val="22"/>
              <w:lang w:val="bg-BG"/>
            </w:rPr>
          </w:r>
        </w:p>
      </w:tc>
      <w:tc>
        <w:tcPr>
          <w:tcW w:w="2460" w:type="dxa"/>
          <w:vMerge w:val="restart"/>
          <w:tcBorders>
            <w:top w:val="single" w:sz="4" w:space="0" w:color="999999"/>
            <w:lef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  <w:color w:val="FF0000"/>
            </w:rPr>
          </w:pPr>
          <w:r>
            <w:rPr>
              <w:rStyle w:val="A9"/>
              <w:color w:val="FF0000"/>
            </w:rPr>
            <w:drawing>
              <wp:inline distT="0" distB="0" distL="0" distR="0">
                <wp:extent cx="899795" cy="6229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622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sz w:val="14"/>
              <w:szCs w:val="14"/>
              <w:lang w:val="bg-BG"/>
            </w:rPr>
          </w:pPr>
          <w:r>
            <w:rPr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Footer"/>
            <w:jc w:val="center"/>
            <w:rPr>
              <w:bCs/>
              <w:color w:val="FF0000"/>
              <w:sz w:val="22"/>
              <w:szCs w:val="22"/>
              <w:lang w:val="bg-BG"/>
            </w:rPr>
          </w:pPr>
          <w:r>
            <w:rPr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460" w:type="dxa"/>
          <w:vMerge w:val="restart"/>
          <w:tcBorders>
            <w:top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240" w:after="60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38125</wp:posOffset>
                </wp:positionH>
                <wp:positionV relativeFrom="paragraph">
                  <wp:posOffset>-791210</wp:posOffset>
                </wp:positionV>
                <wp:extent cx="994410" cy="7404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4410" cy="740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 w:val="false"/>
              <w:i/>
              <w:sz w:val="15"/>
              <w:szCs w:val="15"/>
            </w:rPr>
            <w:t>„</w:t>
          </w:r>
          <w:r>
            <w:rPr>
              <w:rFonts w:cs="Times New Roman" w:ascii="Times New Roman" w:hAnsi="Times New Roman"/>
              <w:b w:val="false"/>
              <w:i/>
              <w:sz w:val="15"/>
              <w:szCs w:val="15"/>
            </w:rPr>
            <w:t>По-близо, по-близки..."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i/>
              <w:i/>
              <w:color w:val="FF0000"/>
              <w:sz w:val="22"/>
              <w:szCs w:val="22"/>
              <w:lang w:val="bg-BG"/>
            </w:rPr>
          </w:pPr>
          <w:r>
            <w:rPr>
              <w:rFonts w:cs="Times New Roman"/>
              <w:b/>
              <w:i/>
              <w:color w:val="FF0000"/>
              <w:sz w:val="22"/>
              <w:szCs w:val="22"/>
              <w:lang w:val="bg-BG"/>
            </w:rPr>
          </w:r>
        </w:p>
      </w:tc>
      <w:tc>
        <w:tcPr>
          <w:tcW w:w="258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ind w:left="170" w:hanging="0"/>
            <w:jc w:val="center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I 2013</w:t>
          </w:r>
        </w:p>
      </w:tc>
    </w:tr>
    <w:tr>
      <w:trPr>
        <w:trHeight w:val="945" w:hRule="atLeast"/>
      </w:trPr>
      <w:tc>
        <w:tcPr>
          <w:tcW w:w="2407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color w:val="FF0000"/>
              <w:sz w:val="22"/>
              <w:szCs w:val="22"/>
              <w:lang w:val="bg-BG"/>
            </w:rPr>
          </w:pPr>
          <w:r>
            <w:rPr>
              <w:b/>
              <w:color w:val="FF0000"/>
              <w:sz w:val="22"/>
              <w:szCs w:val="22"/>
              <w:lang w:val="bg-BG"/>
            </w:rPr>
          </w:r>
        </w:p>
      </w:tc>
      <w:tc>
        <w:tcPr>
          <w:tcW w:w="2460" w:type="dxa"/>
          <w:vMerge w:val="continue"/>
          <w:tcBorders>
            <w:top w:val="single" w:sz="4" w:space="0" w:color="999999"/>
            <w:lef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</w:r>
        </w:p>
      </w:tc>
      <w:tc>
        <w:tcPr>
          <w:tcW w:w="2460" w:type="dxa"/>
          <w:vMerge w:val="continue"/>
          <w:tcBorders>
            <w:top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60"/>
            <w:ind w:left="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58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ind w:left="170" w:hanging="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5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/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5</w:t>
          </w:r>
          <w:r>
            <w:rPr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color w:val="000000"/>
      <w:sz w:val="24"/>
      <w:lang w:val="en-GB"/>
    </w:rPr>
  </w:style>
  <w:style w:type="character" w:styleId="DefaultParagraphFont">
    <w:name w:val="Default Paragraph Font"/>
    <w:qFormat/>
    <w:rPr/>
  </w:style>
  <w:style w:type="character" w:styleId="Heading3CharCharChar">
    <w:name w:val="Heading 3 Char Char Char"/>
    <w:basedOn w:val="DefaultParagraphFont"/>
    <w:qFormat/>
    <w:rPr>
      <w:color w:val="000000"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45:00Z</dcterms:created>
  <dc:creator>sdobreva</dc:creator>
  <dc:description/>
  <cp:keywords/>
  <dc:language>en-US</dc:language>
  <cp:lastModifiedBy>Valentin Ignatov</cp:lastModifiedBy>
  <cp:lastPrinted>2011-08-31T20:36:00Z</cp:lastPrinted>
  <dcterms:modified xsi:type="dcterms:W3CDTF">2013-03-06T11:51:00Z</dcterms:modified>
  <cp:revision>4</cp:revision>
  <dc:subject/>
  <dc:title>24</dc:title>
</cp:coreProperties>
</file>