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приоритетна ос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проект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договора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highlight w:val="green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Прогнозна стойност на поръчката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highlight w:val="green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ата стойнос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Възложител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bCs/>
                <w:i/>
                <w:iCs/>
                <w:lang w:val="bg-BG"/>
              </w:rPr>
              <w:t>КАК ДА СЕ ИЗПОЛЗВА КОНТРОЛНИЯТ ЛИСТ:</w:t>
            </w:r>
            <w:r>
              <w:rPr>
                <w:rFonts w:cs="Arial" w:ascii="Bookman Old Style" w:hAnsi="Bookman Old Style"/>
                <w:lang w:val="bg-BG"/>
              </w:rPr>
              <w:t xml:space="preserve">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/>
            </w:pPr>
            <w:r>
              <w:rPr>
                <w:rFonts w:cs="Arial" w:ascii="Bookman Old Style" w:hAnsi="Bookman Old Style"/>
                <w:lang w:val="bg-BG"/>
              </w:rPr>
              <w:t xml:space="preserve">- </w:t>
              <w:tab/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Квадратчетата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 означават задължителни проверки, които следва да бъдат извършени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Надзорът от страна на директора на дирекция се отнася до извършените дейности за  контрол и одобрение на качеството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Одобрението от страна на Ръководителя на Управляващия орган се отнася до извършените дейности за  контрол, одобрение и надзор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Всички лица, предвидени като лица, които следва да извършват контрол, за всяка проверка, която извършват, трябва да отбелязват това в квадратчетата в съответната колона, която отговаря на позицията, която заемат. Отбелязването в квадратчето може да става чрез знака “х” или знак “v” </w:t>
            </w:r>
            <w:r>
              <w:rPr>
                <w:rFonts w:cs="Arial" w:ascii="Bookman Old Style" w:hAnsi="Bookman Old Style"/>
                <w:sz w:val="18"/>
                <w:szCs w:val="18"/>
                <w:lang w:val="ru-RU"/>
              </w:rPr>
              <w:t>или по друг подходящ начин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-</w:t>
              <w:tab/>
              <w:t>Ако въпроса, предвиден за проверка е неотносим към конкретния случая в съответното квадратче се отбелязва N/A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>Коментари и/или бележки могат да се добавят на последната страница на контролния лист и трябва се реферира към съответната бележка, чрез посочване на пореден номер в колоната “Бележка№“</w:t>
            </w:r>
          </w:p>
          <w:p>
            <w:pPr>
              <w:pStyle w:val="Normal"/>
              <w:ind w:left="180" w:hanging="180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Контролният лист трябва да бъде подписан от лицата, извършили контролните проверки.  </w:t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дготовка на контролния лист и първоначален контрол от експерта от отдел “Предварителен контрол”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е започнала на:  </w:t>
              <w:tab/>
              <w:t xml:space="preserve">Дата: __ / __ / ___ в  __ : __ 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040"/>
        <w:gridCol w:w="900"/>
        <w:gridCol w:w="900"/>
        <w:gridCol w:w="1080"/>
        <w:gridCol w:w="1260"/>
      </w:tblGrid>
      <w:tr>
        <w:trPr>
          <w:tblHeader w:val="true"/>
          <w:trHeight w:val="893" w:hRule="atLeast"/>
        </w:trPr>
        <w:tc>
          <w:tcPr>
            <w:tcW w:w="5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 и одобрение на качеството на документит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  <w:trHeight w:val="892" w:hRule="atLeast"/>
        </w:trPr>
        <w:tc>
          <w:tcPr>
            <w:tcW w:w="5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  на  качеството на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 на  качеството на докумен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4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Експерт от отдел 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Началник отдел 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Ръководител на 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Бележка№“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А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 w:eastAsia="fr-FR"/>
              </w:rPr>
              <w:t xml:space="preserve">Основни въпроси за проверка      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оектът, по който се провежда процедурата, фигурира ли в индикативния списък с проектите от ОП „Транспорт”?</w:t>
            </w:r>
          </w:p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i/>
                <w:sz w:val="24"/>
                <w:szCs w:val="24"/>
                <w:lang w:val="bg-BG" w:eastAsia="fr-FR"/>
              </w:rPr>
              <w:t>Забележка: Статус на документацията да се опише в бележките към Контролния ли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случаите, когато поръчката е по проект от Приоритетна ос 5, „Техническа помощ”, има одобрен прое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.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пълнена титулната страница на документацията за обществената поръч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Точно и изчерпателно ли са изброени документите в съдържанието на документация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иложен ли е проект на публичната покан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иложени ли са указанията за участие и минимални изисквания в процедурата, ако е приложим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иложени ли са технически спецификации, ако е приложим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 xml:space="preserve">Приложени ли са всички необходими образци (на оферта, на декларации и т.н.) 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а ли е проектната документация? (за строител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.        Публична покана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              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7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убличната покана в изискумия формат ли 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авилно ли е попълнен раздел І.1 и посочени ли са наименованието, адреса и лицата за контакти на Възложителя (Публична покана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/>
            </w:pPr>
            <w:r>
              <w:rPr>
                <w:sz w:val="24"/>
                <w:szCs w:val="24"/>
                <w:lang w:val="bg-BG" w:eastAsia="fr-FR"/>
              </w:rPr>
              <w:t>Правилно ли е посочен обектът на поръчката и описанието му (раздел ІІ от публичната покана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Съдържа ли необходимото информация за количеството или обема на поръчката (раздел ІІІ от публичната покана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мястото за изпълнение на поръчката (раздел ІІІ от публичната покана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изпълнението на поръчката и изискванията към кандидатите или участниците (раздел ІІІ от публичната покана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 изискваното минимално ниво на икономически и финансови възможности, ако е приложимо (раздел ІІІ от публичната покана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 формалностите, необходими за оценка на икономическите и финансови възможности, ако е приложимо (раздел ІІІ от публичната покана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 изискваното минимално ниво на технически възможности, ако е приложимо (раздел ІІІ от публичната покана по образец на АОП)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 формалностите, необходими за оценка на технически възможности, ако е приложимо (раздел ІІІ от публичната покана по образец на АОП)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Не са налице условия и изисквания, които дават предимство или необосновано ограничават участието на лица в процедура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Налице ли е съответствие между обявените критерии за подбор </w:t>
            </w:r>
            <w:r>
              <w:rPr>
                <w:sz w:val="24"/>
                <w:szCs w:val="24"/>
                <w:lang w:val="ru-RU" w:eastAsia="fr-FR"/>
              </w:rPr>
              <w:t xml:space="preserve">– </w:t>
            </w:r>
            <w:r>
              <w:rPr>
                <w:sz w:val="24"/>
                <w:szCs w:val="24"/>
                <w:lang w:val="bg-BG" w:eastAsia="fr-FR"/>
              </w:rPr>
              <w:t>икономически и финансови възможности, както и технически възможности - и документите, изисквани за доказването им, ако е приложим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критериите за възлагане (раздел ІІІ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показателите за оценка (раздел ІV.3.3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 използване на критерий икон.най-изгодната оферта, методиката съдържа ли точни указания за определяне на оценката по всеки показател и за определяне на комплексната оценка на офертата, включително за относителната тежест на всеки от показатели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Не са включени критерии за подбор (изисквания за финансово състояние, технически възможности, опит и квалификация) като показатели за оценка на офертата, когато критерият е икономически най-изгодна офер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авилно ли е посочен срокът за получаване на оферти и съобразен ли е той с чл.</w:t>
            </w:r>
            <w:r>
              <w:rPr>
                <w:sz w:val="24"/>
                <w:szCs w:val="24"/>
                <w:lang w:val="ru-RU" w:eastAsia="fr-FR"/>
              </w:rPr>
              <w:t>101б</w:t>
            </w:r>
            <w:r>
              <w:rPr>
                <w:sz w:val="24"/>
                <w:szCs w:val="24"/>
                <w:lang w:val="bg-BG" w:eastAsia="fr-FR"/>
              </w:rPr>
              <w:t xml:space="preserve"> от ЗОП (раздел ІІІ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авилно ли е посочено, че поръчката е предвидена за финансиране от европейските фондове (раздел ІІІ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авилно ли е посочен срокът за валидност на публичната покана и съобразен ли е той с чл.</w:t>
            </w:r>
            <w:r>
              <w:rPr>
                <w:sz w:val="24"/>
                <w:szCs w:val="24"/>
                <w:lang w:val="ru-RU" w:eastAsia="fr-FR"/>
              </w:rPr>
              <w:t>101б</w:t>
            </w:r>
            <w:r>
              <w:rPr>
                <w:sz w:val="24"/>
                <w:szCs w:val="24"/>
                <w:lang w:val="bg-BG" w:eastAsia="fr-FR"/>
              </w:rPr>
              <w:t xml:space="preserve"> от ЗОП (раздел ІV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.     Образци и приложения към документацията по процедурата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bCs/>
                <w:sz w:val="24"/>
                <w:szCs w:val="24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sz w:val="24"/>
                <w:szCs w:val="24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Указанията за участие съдържат ли необходимата информация за предмета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авилна ли е информацията за място и срок на изпълнение на поръчката в Указанията за участи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Общите изисквания в Указанията за участие отговарят ли на тези от публичната покан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Ясно ли са посочени условията за участие и за отстраняване и съответстват ли на изискванията на ЗОП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Изискванията за икономически и финансови възможности в Указанията за участие отговарят ли на посочените в публичната покана и релевантни ли са към същността и сложността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Heading3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ind w:left="851" w:hanging="851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Изискванията за технически възможности в Указанията за участие отговарят ли на посочените в поканата и релевантни ли са към същността и сложността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Heading3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ind w:left="851" w:hanging="851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Условията за участие  фигурират ли ясни указания за изготвяне на офертата и начина на представянето й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В Указанията за участие описан ли е начинът за разглеждане, оценка и класиране на офертите и съответства ли на изискванията на ЗОП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В Условията за участие фигурират ли ясни указания за изготвяне на офертата и начина на представянето й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В Указанията за участие описан ли е начинът за разглеждане, оценка и класиране на офертите и съответства ли на публичната покана и изискванията на ЗОП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Срокът на валидност на офертите в Указанията за участие отговаря ли на посочения в публичната покана и съответства ли на към същността и сложността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В Указанията за участие правилно ли е посочен срокът за подаване на оферти и съобразен ли е той със ЗОП и публичната покан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авилно ли е посочен критерият за оценка на офертите и съобразен ли е той с посоченото в публичната покана за обществената поръч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Указанията за участие при използване на критерий икон.най-изгодната оферта, методиката съдържа ли точни указания за определяне на оценката по всеки показател и за определяне на комплексната оценка на офертата, включително за относителната тежест на всеки от показатели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Не са включени критерии за подбор (изисквания за финансово състояние, технически възможности, опит и квалификация) като показатели за оценка на офертата, когато критерият е икономически най-изгодна офер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опълнена ли е правилно информацията в приложените образц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ясно ли е дефиниран предме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о ли е ясно да бъде посочен срока на изпълнение на договора и начало на изпълнениет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о ли е ясно да бъде посочена цена по договора, начин и срокове на плащан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игурира ли извършването на непредвидени работи и начина за тяхното приемане и плащан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В приложения образец на договор предвидени ли са правата и задълженията на страните?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В приложения образец на договор предвидени ли са ангажименти на Изпълнителя за осигуряване на публичност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игурират ли ясни формулировки за доклади и осъществяване на проверки по изпълнениет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игурират ли ясни формулировки за гаранции и застраховки по договор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ормулирани ли са гаранционни срокове, ако е приложим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и ли са неустойки и отговорност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и ли са условия за прекратяване и разваляне на договор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игурира ли информация за приложенията на договора, неразделна част от нег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ият образец на оферта съдържа ли декларация за съгласие с поставените от възложителя условия в документацията и ангажимент за изпълнение на поръчката с конкретни параметр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540" w:hanging="595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ата техническа документация (количествено-стойностни сметки и чертежи) пълна ли е и всички части, посочени в съдържанието налични ли са? (при строител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blHeader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контрол на качеството на документацията от експерт от отдел “ПК”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контрол на качество на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документацият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97225</wp:posOffset>
                      </wp:positionH>
                      <wp:positionV relativeFrom="paragraph">
                        <wp:posOffset>11430</wp:posOffset>
                      </wp:positionV>
                      <wp:extent cx="2636520" cy="5505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6520" cy="550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6pt;height:43.35pt;mso-wrap-distance-left:9.05pt;mso-wrap-distance-right:9.05pt;mso-wrap-distance-top:0pt;mso-wrap-distance-bottom:0pt;margin-top:0.9pt;mso-position-vertical-relative:text;margin-left:25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 Предаване за одобряване на качеството</w:t>
            </w:r>
          </w:p>
          <w:p>
            <w:pPr>
              <w:pStyle w:val="Normal"/>
              <w:ind w:left="252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 документацията.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одобряване на качеството на документацията от началник отдел “ПК”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spacing w:before="100" w:after="100"/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иключване на контрол и одобряване н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качеството на документацият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93980</wp:posOffset>
                      </wp:positionV>
                      <wp:extent cx="28663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41.95pt;mso-wrap-distance-left:9.05pt;mso-wrap-distance-right:9.05pt;mso-wrap-distance-top:0pt;mso-wrap-distance-bottom:0pt;margin-top:7.4pt;mso-position-vertical-relative:text;margin-left:23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spacing w:before="100" w:after="100"/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едаване за надзор и одобрение 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документацията.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дзор: Директор на дирекция  „КПП”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надзор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добрение : Ръководител на Управляващ орган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одобрението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  <w:t>БЕЛЕЖКИ/КОМЕНТАРИ/ИНСТРУКЦИИ:</w:t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2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Експерт от отдел “ПК”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Началник отдел “ПК”</w:t>
            </w:r>
          </w:p>
        </w:tc>
      </w:tr>
      <w:tr>
        <w:trPr>
          <w:trHeight w:val="19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 xml:space="preserve">Директор на дирекция </w:t>
            </w:r>
          </w:p>
        </w:tc>
      </w:tr>
      <w:tr>
        <w:trPr>
          <w:trHeight w:val="157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Ръководител на Управляващ орган</w:t>
            </w:r>
          </w:p>
        </w:tc>
      </w:tr>
      <w:tr>
        <w:trPr>
          <w:trHeight w:val="157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  <w:t>БЕЛЕЖКА:</w:t>
      </w:r>
      <w:r>
        <w:rPr>
          <w:rFonts w:cs="Bookman Old Style" w:ascii="Bookman Old Style" w:hAnsi="Bookman Old Style"/>
          <w:i/>
          <w:lang w:val="bg-BG"/>
        </w:rPr>
        <w:t>При необходимост може да се използва и отделен лист, който се описва от съответния контролиращ в зоната за неговите коментари и се прилага към Контролния лист.</w:t>
      </w:r>
    </w:p>
    <w:p>
      <w:pPr>
        <w:pStyle w:val="Normal"/>
        <w:rPr>
          <w:rFonts w:ascii="Bookman Old Style" w:hAnsi="Bookman Old Style" w:cs="Bookman Old Style"/>
          <w:i/>
          <w:i/>
          <w:lang w:val="bg-BG"/>
        </w:rPr>
      </w:pPr>
      <w:r>
        <w:rPr>
          <w:rFonts w:cs="Bookman Old Style" w:ascii="Bookman Old Style" w:hAnsi="Bookman Old Style"/>
          <w:i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</w:t>
          </w:r>
          <w:r>
            <w:rPr>
              <w:b/>
              <w:sz w:val="22"/>
              <w:szCs w:val="22"/>
              <w:lang w:val="en-US"/>
            </w:rPr>
            <w:t>34</w:t>
          </w:r>
          <w:r>
            <w:rPr>
              <w:b/>
              <w:sz w:val="22"/>
              <w:szCs w:val="22"/>
              <w:lang w:val="bg-BG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Документация за обществена поръчка – публична покана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9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9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1Char">
    <w:name w:val="Heading 2 Char1 Char"/>
    <w:basedOn w:val="DefaultParagraphFont"/>
    <w:qFormat/>
    <w:rPr>
      <w:b/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111Heading3">
    <w:name w:val="1.1.1 Heading 3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0" w:after="0"/>
      <w:ind w:left="851" w:hanging="851"/>
      <w:outlineLvl w:val="9"/>
    </w:pPr>
    <w:rPr>
      <w:rFonts w:ascii="Bookman Old Style" w:hAnsi="Bookman Old Style" w:cs="Bookman Old Style"/>
      <w:b w:val="false"/>
      <w:sz w:val="20"/>
      <w:szCs w:val="18"/>
      <w:lang w:val="en-GB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40:00Z</dcterms:created>
  <dc:creator>vignatov</dc:creator>
  <dc:description/>
  <cp:keywords/>
  <dc:language>en-US</dc:language>
  <cp:lastModifiedBy>AJekova</cp:lastModifiedBy>
  <dcterms:modified xsi:type="dcterms:W3CDTF">2013-02-20T08:18:00Z</dcterms:modified>
  <cp:revision>5</cp:revision>
  <dc:subject/>
  <dc:title>Име на приоритетна ос:</dc:title>
</cp:coreProperties>
</file>