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 ЗА ЛИПСА НА КОНФЛИКТ НА ИНТЕРЕСИ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ПОВЕРИТЕЛНОСТ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трите имена)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ru-RU"/>
        </w:rPr>
        <w:t>............................................................................................................</w:t>
      </w:r>
      <w:r>
        <w:rPr>
          <w:sz w:val="18"/>
          <w:szCs w:val="18"/>
          <w:lang w:val="bg-BG"/>
        </w:rPr>
        <w:t>............................................</w:t>
      </w:r>
      <w:r>
        <w:rPr>
          <w:sz w:val="18"/>
          <w:szCs w:val="18"/>
          <w:lang w:val="ru-RU"/>
        </w:rPr>
        <w:t>................................................</w:t>
      </w:r>
      <w:r>
        <w:rPr>
          <w:sz w:val="18"/>
          <w:szCs w:val="18"/>
          <w:lang w:val="bg-BG"/>
        </w:rPr>
        <w:t>,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ru-RU"/>
        </w:rPr>
        <w:t>(длъжност)</w:t>
      </w:r>
    </w:p>
    <w:p>
      <w:pPr>
        <w:pStyle w:val="Normal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</w:t>
      </w:r>
      <w:r>
        <w:rPr>
          <w:i/>
          <w:sz w:val="24"/>
          <w:szCs w:val="24"/>
          <w:lang w:val="bg-BG"/>
        </w:rPr>
        <w:t>Председател/член/наблюдател на оценителна комисия за разглеждане и оценка  на проект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i/>
          <w:sz w:val="24"/>
          <w:szCs w:val="24"/>
          <w:lang w:val="bg-BG"/>
        </w:rPr>
        <w:t>:</w:t>
      </w:r>
      <w:r>
        <w:rPr>
          <w:lang w:val="bg-BG"/>
        </w:rPr>
        <w:t xml:space="preserve"> 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bg-BG"/>
        </w:rPr>
        <w:t>………</w:t>
      </w:r>
      <w:r>
        <w:rPr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 xml:space="preserve">                           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регистриран в ИСУН № BG161PO004-……..…...…..……      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 по ОП „Транспорт” 2007-2013 г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в процедура </w:t>
      </w:r>
      <w:r>
        <w:rPr>
          <w:i/>
          <w:sz w:val="24"/>
          <w:szCs w:val="24"/>
          <w:lang w:val="bg-BG"/>
        </w:rPr>
        <w:t>за оценка на формуляр за кандидатстване за предоставяне на безвъзмездна финансова помощ/предварителна оценка и избор за приоритизиране на инвестиционни инфраструктурни проект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EndnoteCharacters"/>
          <w:b/>
          <w:i/>
          <w:sz w:val="24"/>
          <w:szCs w:val="24"/>
          <w:lang w:val="ru-RU"/>
        </w:rPr>
        <w:t>2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Оперативна програма  „Транспорт” 2007- 2013 г.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ен/а съм да участвам в процедурата </w:t>
      </w:r>
      <w:r>
        <w:rPr>
          <w:rFonts w:cs="Times New Roman" w:ascii="Times New Roman" w:hAnsi="Times New Roman"/>
          <w:i/>
          <w:sz w:val="24"/>
          <w:szCs w:val="24"/>
        </w:rPr>
        <w:t>за оценка на формуляра за кандидатстване за предоставяне на безвъзмездна финансова помощ/предварителна оценка и избор за приоритизиране</w:t>
      </w:r>
      <w:r>
        <w:rPr>
          <w:rStyle w:val="FootnoteCharacters"/>
          <w:rFonts w:cs="Times New Roman" w:ascii="Times New Roman" w:hAnsi="Times New Roman"/>
          <w:i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на горепосочения проек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Изискванията за кандидатстване за финансиране на проекти по Оперативна „Транспорт”  2007-2013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конфликт на интереси с бенефициента по процедурата в предоставянето на безвъзмездна финансова помощ по смисъла на чл. 52, параграф 2 от регламента на (ЕО, Евроатом) № 1605/2002 на Съвета, приложим към общия бюджет на Европейските общности и насоките на кандидатите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м интерес от отпускането на безвъзмездна финансова помощ по процедурата по смисъла на Закона за предотвратяване и установяване на конфликт на интерес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параграф 1, т. 1 от допълнителните разпоредби на Закона за предотвратяване и установяване на конфликт на интереси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екипа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” 2007-2013 г. и Комитета за наблюдение на Националната стратегическа референтна рамк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, чрез председателя на оценителната комис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да разгласявам информация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… г.                                        Декларатор: 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  <w:font w:name="NOROFB+HSGroteskBg-Regular">
    <w:altName w:val="HS Grotesk Bg"/>
    <w:charset w:val="cc"/>
    <w:family w:val="swiss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 xml:space="preserve">Не се </w:t>
      </w:r>
      <w:r>
        <w:rPr>
          <w:rFonts w:cs="Times New Roman" w:ascii="Times New Roman" w:hAnsi="Times New Roman"/>
          <w:i/>
          <w:sz w:val="16"/>
          <w:szCs w:val="16"/>
          <w:lang w:val="ru-RU"/>
        </w:rPr>
        <w:t>прилага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 xml:space="preserve">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И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ru-RU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ru-RU"/>
        </w:rPr>
        <w:t>Не се прилага при процедури за оценка и избор на проекти по Приоритетна ос „Техническа помощ” за служителите на дирекция „Координация на програми и проекти” УО на ОП „Транспорт” 2007 -2013 г. и Ръководителя на Управяващия орган на ОПТ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"/>
      <w:gridCol w:w="3815"/>
      <w:gridCol w:w="2520"/>
      <w:gridCol w:w="420"/>
      <w:gridCol w:w="1800"/>
    </w:tblGrid>
    <w:tr>
      <w:trPr>
        <w:trHeight w:val="405" w:hRule="atLeast"/>
      </w:trPr>
      <w:tc>
        <w:tcPr>
          <w:tcW w:w="224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75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68.</w:t>
          </w:r>
          <w:r>
            <w:rPr>
              <w:b/>
              <w:sz w:val="22"/>
              <w:szCs w:val="22"/>
              <w:lang w:val="en-US"/>
            </w:rPr>
            <w:t>1.</w:t>
          </w:r>
        </w:p>
      </w:tc>
    </w:tr>
    <w:tr>
      <w:trPr>
        <w:trHeight w:val="464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555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ДЕКЛАРАЦИЯ ЗА ЛИПСА НА КОНФЛИКТ НА ИНТЕРЕСИ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</w:rPr>
            <w:t>И ПОВЕРИТЕЛНОСТ</w:t>
          </w:r>
        </w:p>
      </w:tc>
    </w:tr>
    <w:tr>
      <w:trPr>
        <w:trHeight w:val="541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8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24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8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4"/>
      <w:szCs w:val="24"/>
      <w:lang w:val="bg-BG"/>
    </w:rPr>
  </w:style>
  <w:style w:type="paragraph" w:styleId="Endnote">
    <w:name w:val="Endnote Text"/>
    <w:basedOn w:val="Normal"/>
    <w:pPr/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22:00Z</dcterms:created>
  <dc:creator>vignatov</dc:creator>
  <dc:description/>
  <cp:keywords/>
  <dc:language>en-US</dc:language>
  <cp:lastModifiedBy>Valentin Ignatov</cp:lastModifiedBy>
  <cp:lastPrinted>2010-06-18T11:42:00Z</cp:lastPrinted>
  <dcterms:modified xsi:type="dcterms:W3CDTF">2013-03-05T07:35:00Z</dcterms:modified>
  <cp:revision>6</cp:revision>
  <dc:subject/>
  <dc:title>От </dc:title>
</cp:coreProperties>
</file>