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>
          <w:trHeight w:val="5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АК ДА СЕ ИЗПОЛЗВА КОНТРОЛНИЯТ ЛИСТ: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 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 </w:t>
              <w:tab/>
              <w:t xml:space="preserve">Дата : __ / __ / ___ в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80"/>
        <w:gridCol w:w="900"/>
        <w:gridCol w:w="900"/>
        <w:gridCol w:w="900"/>
        <w:gridCol w:w="900"/>
      </w:tblGrid>
      <w:tr>
        <w:trPr>
          <w:tblHeader w:val="true"/>
          <w:trHeight w:val="642" w:hRule="atLeast"/>
        </w:trPr>
        <w:tc>
          <w:tcPr>
            <w:tcW w:w="6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6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Въпроси за про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14"/>
                <w:szCs w:val="24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1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Възлаганите услуги и предвидените задължения на изпълнителя на настоящата обществената поръчка съответстват ли на разпоредбите на приложимото българско и европейско  законодателств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fr-FR"/>
              </w:rPr>
              <w:t>Дадено ли е точно описание на обекта и предмета на исканата услуг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ярно ли е описанието на обекта и предмета на услугата и дава ли достатъчно точно информация на участницит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писанието на специфичните дейности, предмет на услугата съответства ли на информацията, посочена в Указанията към участниците/кандидатите и в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общите и специфични цели, които следва да се постигнат с изпълнението на услуг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 за резултатите, които изпълнителят на услугата, трябва да постиг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При подготовката на Технически спецификации за избор на изпълнител на услуга, който да осъществява строителен надзор, отразени ли са изискванията на ЗУТ и подзаконовите нормативни актов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При Технически спецификации  за избор на изпълнител на строителен надзор, ако са предвидени следните дейно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даване на сертификати, съгласно договорите за строителство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рантиране, че всеки разход, за който строителят по договорите за строителство иска заплащане е действително извършен и е необходи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азване на изискванията на ОП „Транспорт” по отношение на мерките за публичнос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ролиране на изпълнителя на договора за строителство при съблюдаване на правилата за приемливост на разходите за проекти, съ-финансирани от КФ на ЕС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 са достатъчно ясно специфицира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ко е предвидено, че възложителят ще предостави на изпълнителя за ползване помещения и/или оборудване, тези помещения и/или оборудване правилно ли са описани в Техническите спецификации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то на изпълнение на задачите вярно и изчерпателно ли е описан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чалната дата, периодът и графикът за изпълнение на услугата в съответствие ли са с </w:t>
            </w:r>
            <w:r>
              <w:rPr>
                <w:sz w:val="24"/>
                <w:szCs w:val="24"/>
                <w:lang w:val="bg-BG" w:eastAsia="fr-FR"/>
              </w:rPr>
              <w:t>посочените такива в Указанията към участниците/кандидатите и в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рафикът за изпълнение на услугите, предмет на настоящата поръчка, записан в Техническите спецификации, в съответствие ли е с графика на изпълнение други договори, имащи връзка с настоящия (напр. договори за строителство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b w:val="false"/>
                <w:b w:val="false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b w:val="false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 w:val="false"/>
                <w:b w:val="false"/>
                <w:sz w:val="36"/>
                <w:szCs w:val="36"/>
                <w:lang w:val="bg-BG"/>
              </w:rPr>
            </w:pPr>
            <w:r>
              <w:rPr>
                <w:b w:val="fals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Видът на ключовите експерти съответства ли на вида на дейностите, които следва да се изпълнят съгласно Техническите спецификации и останалата информация, представена с Документацията за участие в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ли е механизъм и условия за подмяна на ключов персо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оят на ключовите експерти съответства ли на предмета на поръчката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нималните изисквания за подбор на ключовите експерти ясно ли са дефинира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Ясно ли са дефинирани задачите, които ключовите експерти трябва да изпълняват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огично ли са обвързани периодът на ангажираност, броя и вида на експертите с обхвата на дейностите, които трябва да бъдат извърше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алификацията, общия и специфичния професионален опит на ключовите експерти съответстват ли на вида на услугите, които следва да бъдат предоставе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робно ли са описани изискванията на възложителя, свързани с част от персонала (експерти, които не са „ключови”), който ще участва при изпълнение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писани помещенията, които ще бъдат осигурени от страна на изпълнител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е описано оборудването, което ще бъде осигурено от страна на изпълнител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fr-FR"/>
              </w:rPr>
              <w:t>Предвиден ли е механизъм за докладване от изпълнителя на напредъка по изпълнението на договора за обществена поръчка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едвиденият механизъм за докладване по изпълнението на договора съобразен ли е със същността на поръчката и етапите по изпълнение на договора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bCs/>
                <w:i/>
                <w:i/>
                <w:iCs/>
                <w:szCs w:val="24"/>
                <w:lang w:val="bg-BG"/>
              </w:rPr>
            </w:pPr>
            <w:r>
              <w:rPr>
                <w:bCs/>
                <w:i/>
                <w:iCs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Ясно ли са посочени вида и броя на докладите, които изпълнителят следва да представя пред възложител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128270</wp:posOffset>
                      </wp:positionV>
                      <wp:extent cx="28663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10.1pt;mso-position-vertical-relative:text;margin-left:24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  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50235</wp:posOffset>
                      </wp:positionH>
                      <wp:positionV relativeFrom="paragraph">
                        <wp:posOffset>222250</wp:posOffset>
                      </wp:positionV>
                      <wp:extent cx="2869565" cy="529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17.5pt;mso-position-vertical-relative:text;margin-left:2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36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6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Технически спецификации за услуг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Знак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1:00Z</dcterms:created>
  <dc:creator>vignatov</dc:creator>
  <dc:description/>
  <cp:keywords/>
  <dc:language>en-US</dc:language>
  <cp:lastModifiedBy>AJekova</cp:lastModifiedBy>
  <dcterms:modified xsi:type="dcterms:W3CDTF">2013-02-20T08:18:00Z</dcterms:modified>
  <cp:revision>5</cp:revision>
  <dc:subject/>
  <dc:title>Име на приоритетна ос:</dc:title>
</cp:coreProperties>
</file>