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54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ят е изпълнен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Да</w:t>
            </w:r>
            <w:r>
              <w:rPr>
                <w:rFonts w:cs="Arial" w:ascii="Arial" w:hAnsi="Arial"/>
                <w:b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4"/>
                <w:lang w:val="bg-BG"/>
              </w:rPr>
              <w:t>Не/Непр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g-BG"/>
              </w:rPr>
              <w:t>Номер на коментара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Изискванията за допустимост на проектите и разходите, са представени коректно съгласно т. 4 от Процедурния наръчник за уоправление и изпълнение на Оперативна програма „Транспорт”  2007-2013 г. (ПНУИОП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Формулярът за кандидатстване за инвестиционни проекти под и над 50 млн. евро е представен коректно, в съотвествие с Приложение 24.1.1. от ПНУИ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Формулярът за кандидатстване за проекти по Приоритентна ос „Техническа помощ” е представен коректно, в съотвествие с Приложение 24.1.2. от ПНУИ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Формулярът за кандидатстване за техническа помощ за подготовка на инвестиционни проекти е представен коректно, в съотвествие с Приложение 24.1.3. от ПНУИ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Има съотвествие между изискванията за попълване и формулярите за кандидатстване за инвестиционни проекти под и над 50 млн. евро са в съотвествие (Приложение 24.1.1. от ПНУИО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Указанията в изискванията за попълване и формулярите за кандидатстване за проекти по Приоритентна ос „Техническа помощ” са в съотвествие с ФК (Приложение 24.1.2. от ПНУИОП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Указанията в изискванията за попълване и формулярите за кандидатстване за техническа помощ за подготовка на инвестиционни проекти са в съотвествие с ФК (Приложение 24.1.3. от ПНУИОП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е представен процеса на избор и одобрение на проекти, съгласно т. 10 от ПНУИ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Отразени са приетите от УО препокъки, получени от контролни и одитни органи по изискванията за кандидатсв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Мотивирано е неприемането от УО на препокъки, получени от контролни и одитни органи по изискванията за кандидат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Коментари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1.</w:t>
      </w:r>
      <w:r>
        <w:rPr>
          <w:rFonts w:cs="Arial" w:ascii="Arial" w:hAnsi="Arial"/>
          <w:b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2.</w:t>
      </w:r>
      <w:r>
        <w:rPr>
          <w:rFonts w:cs="Arial" w:ascii="Arial" w:hAnsi="Arial"/>
          <w:b/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ключ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</w:t>
        <w:tab/>
      </w:r>
      <w:r>
        <w:rPr>
          <w:rFonts w:cs="Arial" w:ascii="Arial" w:hAnsi="Arial"/>
          <w:b/>
          <w:sz w:val="24"/>
          <w:szCs w:val="24"/>
          <w:lang w:val="bg-BG"/>
        </w:rPr>
        <w:t>Подпис на ръководителя на УО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Име</w:t>
      </w:r>
      <w:r>
        <w:rPr>
          <w:rFonts w:cs="Arial" w:ascii="Arial" w:hAnsi="Arial"/>
          <w:b/>
          <w:sz w:val="24"/>
          <w:szCs w:val="24"/>
          <w:lang w:val="ru-RU"/>
        </w:rPr>
        <w:t>: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Подпис на директора на 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Дирекция „Координация 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  програми и  проекти”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……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Име</w:t>
      </w:r>
      <w:r>
        <w:rPr>
          <w:rFonts w:cs="Arial" w:ascii="Arial" w:hAnsi="Arial"/>
          <w:b/>
          <w:sz w:val="24"/>
          <w:szCs w:val="24"/>
          <w:lang w:val="ru-RU"/>
        </w:rPr>
        <w:t>: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Подпис на началника 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на отдел „Програмиране”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sz w:val="24"/>
          <w:szCs w:val="24"/>
          <w:lang w:val="ru-RU"/>
        </w:rPr>
        <w:t>……………………</w:t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Име</w:t>
      </w:r>
      <w:r>
        <w:rPr>
          <w:rFonts w:cs="Arial" w:ascii="Arial" w:hAnsi="Arial"/>
          <w:b/>
          <w:sz w:val="24"/>
          <w:szCs w:val="24"/>
          <w:lang w:val="ru-RU"/>
        </w:rPr>
        <w:t>: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050280" cy="18408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0280" cy="184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60"/>
                            <w:gridCol w:w="2808"/>
                            <w:gridCol w:w="2160"/>
                            <w:gridCol w:w="420"/>
                            <w:gridCol w:w="108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30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инистерство н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транспорта, информационните технологии и съобщенията</w:t>
                                </w:r>
                              </w:p>
                            </w:tc>
                            <w:tc>
                              <w:tcPr>
                                <w:tcW w:w="53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24.7.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30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6468" w:type="dxa"/>
                                <w:gridSpan w:val="4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 xml:space="preserve">КОНТРОЛЕН ЛИСТ ЗА ПРОВЕРКА НА ИЗИКСВАНИЯ ЗА КАНДИДАТСТВАНЕ ЗА ФИНАНСИРАНЕ НА ПРОЕКТИ ПО ОПЕРАТИВНА ПРОГРАМА „ТРАНСПОРТ” 2007-2013 г </w:t>
                                </w:r>
                              </w:p>
                            </w:tc>
                          </w:tr>
                          <w:tr>
                            <w:trPr>
                              <w:trHeight w:val="541" w:hRule="atLeast"/>
                            </w:trPr>
                            <w:tc>
                              <w:tcPr>
                                <w:tcW w:w="30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8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</w:rPr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822960" cy="5670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" cy="567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 з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120"/>
                                  <w:jc w:val="center"/>
                                  <w:rPr>
                                    <w:color w:val="00000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207135" cy="7378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49" r="-3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7135" cy="737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0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>І 201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240" w:hRule="atLeast"/>
                            </w:trPr>
                            <w:tc>
                              <w:tcPr>
                                <w:tcW w:w="30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ПНУИ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на Управляващия орган на 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Версия 8</w:t>
                                </w:r>
                              </w:p>
                            </w:tc>
                            <w:tc>
                              <w:tcPr>
                                <w:tcW w:w="280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0" w:after="120"/>
                                  <w:ind w:left="0" w:hanging="0"/>
                                  <w:jc w:val="center"/>
                                  <w:rPr>
                                    <w:rStyle w:val="A9"/>
                                    <w:b w:val="false"/>
                                    <w:b w:val="false"/>
                                    <w:i/>
                                    <w:i/>
                                    <w:color w:val="000000"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4pt;height:144.9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60"/>
                      <w:gridCol w:w="2808"/>
                      <w:gridCol w:w="2160"/>
                      <w:gridCol w:w="420"/>
                      <w:gridCol w:w="108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30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инистерство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транспорта, информационните технологии и съобщенията</w:t>
                          </w:r>
                        </w:p>
                      </w:tc>
                      <w:tc>
                        <w:tcPr>
                          <w:tcW w:w="53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24.7.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464" w:hRule="atLeast"/>
                      </w:trPr>
                      <w:tc>
                        <w:tcPr>
                          <w:tcW w:w="30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6468" w:type="dxa"/>
                          <w:gridSpan w:val="4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 xml:space="preserve">КОНТРОЛЕН ЛИСТ ЗА ПРОВЕРКА НА ИЗИКСВАНИЯ ЗА КАНДИДАТСТВАНЕ ЗА ФИНАНСИРАНЕ НА ПРОЕКТИ ПО ОПЕРАТИВНА ПРОГРАМА „ТРАНСПОРТ” 2007-2013 г </w:t>
                          </w:r>
                        </w:p>
                      </w:tc>
                    </w:tr>
                    <w:tr>
                      <w:trPr>
                        <w:trHeight w:val="541" w:hRule="atLeast"/>
                      </w:trPr>
                      <w:tc>
                        <w:tcPr>
                          <w:tcW w:w="30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808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</w:rPr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822960" cy="5670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567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Европейски фонд 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регионално развит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1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120"/>
                            <w:jc w:val="center"/>
                            <w:rPr>
                              <w:color w:val="000000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207135" cy="7378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" t="-49" r="-3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7135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50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>І 201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240" w:hRule="atLeast"/>
                      </w:trPr>
                      <w:tc>
                        <w:tcPr>
                          <w:tcW w:w="30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ПНУИ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на Управляващия орган на 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Версия 8</w:t>
                          </w:r>
                        </w:p>
                      </w:tc>
                      <w:tc>
                        <w:tcPr>
                          <w:tcW w:w="280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1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0" w:after="120"/>
                            <w:ind w:left="0" w:hanging="0"/>
                            <w:jc w:val="center"/>
                            <w:rPr>
                              <w:rStyle w:val="A9"/>
                              <w:b w:val="false"/>
                              <w:b w:val="false"/>
                              <w:i/>
                              <w:i/>
                              <w:color w:val="000000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8:42:00Z</dcterms:created>
  <dc:creator>vignatov</dc:creator>
  <dc:description/>
  <cp:keywords/>
  <dc:language>en-US</dc:language>
  <cp:lastModifiedBy>Valentin Ignatov</cp:lastModifiedBy>
  <dcterms:modified xsi:type="dcterms:W3CDTF">2013-02-22T15:35:00Z</dcterms:modified>
  <cp:revision>20</cp:revision>
  <dc:subject/>
  <dc:title>24</dc:title>
</cp:coreProperties>
</file>