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hanging="0"/>
        <w:rPr/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  <w:tab/>
        <w:t>ОПИСАНИЕ НА НАПРЕДЪКА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 xml:space="preserve">Кратка предистория на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т се най-важните събития от развитието на проекта преди отчетния период, като обем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>Напредък на проекта през отчетния период, включително % на физическо изпълнение</w:t>
      </w:r>
    </w:p>
    <w:p>
      <w:pPr>
        <w:pStyle w:val="Normal"/>
        <w:numPr>
          <w:ilvl w:val="0"/>
          <w:numId w:val="0"/>
        </w:numPr>
        <w:ind w:left="708" w:firstLine="12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дробно се описва развитието на проекта през отчетния период и се посочва процентът на физическото изпълнение по сключените договори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3</w:t>
        <w:tab/>
        <w:t>Планирани дейности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описание на предстоящите дейности по проекта с конкретни сроков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4.</w:t>
        <w:tab/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5.</w:t>
        <w:tab/>
        <w:t>Тръжни процедури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62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6.</w:t>
        <w:tab/>
        <w:t>Сключени договори по проекта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* Посочват се и измененията по договора, ако има такива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7.</w:t>
        <w:tab/>
        <w:t>Управление на рисковете при изпълнението на проек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рискове при Бенефициента, изпълнението на договорите по проекта и т. н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3540"/>
        <w:gridCol w:w="1440"/>
        <w:gridCol w:w="1260"/>
        <w:gridCol w:w="2520"/>
        <w:gridCol w:w="306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 рискови дейности по про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а времева рамка за изпълнение на дейност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риска/рисковете по дейност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 на р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смекчаване на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мерките за смекчаване на риск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ероя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ъздей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2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6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8.</w:t>
        <w:tab/>
        <w:t>Информация за административния капацитет на Бенефициен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9.</w:t>
        <w:tab/>
        <w:t xml:space="preserve">Кратко описание на предприетите стъпки по мерките за осведомяване и публичност, съгласно условията на договора.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О ИЗПЪЛНЕНИЕ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00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10" w:hanging="0"/>
        <w:rPr/>
      </w:pPr>
      <w:r>
        <w:rPr>
          <w:b/>
          <w:sz w:val="24"/>
          <w:szCs w:val="24"/>
          <w:lang w:val="bg-BG"/>
        </w:rPr>
        <w:t xml:space="preserve">4. 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6"/>
        <w:gridCol w:w="1769"/>
        <w:gridCol w:w="2001"/>
        <w:gridCol w:w="1768"/>
        <w:gridCol w:w="177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i/>
          <w:i/>
          <w:lang w:val="bg-BG"/>
        </w:rPr>
      </w:pPr>
      <w:r>
        <w:rPr>
          <w:b/>
          <w:lang w:val="bg-BG"/>
        </w:rPr>
        <w:t>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а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510" w:hanging="0"/>
        <w:jc w:val="both"/>
        <w:rPr/>
      </w:pPr>
      <w:r>
        <w:rPr>
          <w:b/>
          <w:sz w:val="24"/>
          <w:szCs w:val="24"/>
          <w:lang w:val="bg-BG"/>
        </w:rPr>
        <w:t>5. 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ени проверки на място от У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  <w:t>(надлежно се описват извършените проверки на място от УО от началото на проекта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  <w:t>(надлежно се описват извършените проверки на място от други институции от началото на проект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ени одити и препоръки от тях</w:t>
      </w:r>
    </w:p>
    <w:p>
      <w:pPr>
        <w:pStyle w:val="Normal"/>
        <w:ind w:left="720" w:hanging="0"/>
        <w:rPr/>
      </w:pPr>
      <w:r>
        <w:rPr>
          <w:i/>
          <w:sz w:val="24"/>
          <w:szCs w:val="24"/>
          <w:lang w:val="bg-BG"/>
        </w:rPr>
        <w:t>(надлежно се описват одите по проекта от неговото начало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10" w:hanging="0"/>
        <w:rPr/>
      </w:pPr>
      <w:r>
        <w:rPr>
          <w:b/>
          <w:sz w:val="24"/>
          <w:szCs w:val="24"/>
          <w:lang w:val="bg-BG"/>
        </w:rPr>
        <w:t>6. 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на дата на изпълнение на проекта според Договора за безвъзмездна финансова помощ (ДБФП)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лед одобрена промяна на ДБФП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чаквано приключване на проекта (според актуалния график за изпълнение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227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по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чаквано приключван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ъснени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 = (4)-(3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19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>
              <w:b/>
              <w:lang w:val="bg-BG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19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>
              <w:b/>
              <w:lang w:val="bg-BG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19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>
              <w:b/>
              <w:lang w:val="bg-BG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19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8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>
              <w:b/>
              <w:lang w:val="bg-BG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19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0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</w:t>
          </w:r>
          <w:r>
            <w:rPr>
              <w:b/>
              <w:lang w:val="bg-BG"/>
            </w:rPr>
            <w:t xml:space="preserve">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22:00Z</dcterms:created>
  <dc:creator>LDimovska</dc:creator>
  <dc:description/>
  <cp:keywords/>
  <dc:language>en-US</dc:language>
  <cp:lastModifiedBy>Valentin Ignatov</cp:lastModifiedBy>
  <dcterms:modified xsi:type="dcterms:W3CDTF">2013-03-06T12:07:00Z</dcterms:modified>
  <cp:revision>6</cp:revision>
  <dc:subject/>
  <dc:title>24</dc:title>
</cp:coreProperties>
</file>