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иоритетна ос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оект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Прогнозна стойност на поръчка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ата стойнос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lang w:val="bg-BG"/>
              </w:rPr>
              <w:t xml:space="preserve">- </w:t>
              <w:tab/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</w:t>
            </w:r>
            <w:r>
              <w:rPr>
                <w:rFonts w:cs="Arial" w:ascii="Bookman Old Style" w:hAnsi="Bookman Old Style"/>
                <w:sz w:val="18"/>
                <w:szCs w:val="18"/>
                <w:lang w:val="ru-RU"/>
              </w:rPr>
              <w:t>или по друг подходящ начин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ind w:left="180" w:hanging="180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е започнала на: 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900"/>
        <w:gridCol w:w="900"/>
        <w:gridCol w:w="900"/>
        <w:gridCol w:w="900"/>
      </w:tblGrid>
      <w:tr>
        <w:trPr>
          <w:tblHeader w:val="true"/>
          <w:trHeight w:val="640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796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 на  качеството на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 на  качеството на док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Експерт от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Началник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Бележка№“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сновни въпроси за проверка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Осъществен ли е контрол върху документацията за възлагане на обществена поръчка? 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i/>
                <w:i/>
                <w:lang w:val="bg-BG" w:eastAsia="fr-FR"/>
              </w:rPr>
            </w:pPr>
            <w:r>
              <w:rPr>
                <w:i/>
                <w:lang w:val="bg-BG"/>
              </w:rPr>
              <w:t xml:space="preserve">В доклада да се посочи  № и дата на </w:t>
            </w:r>
            <w:r>
              <w:rPr>
                <w:i/>
                <w:lang w:val="bg-BG" w:eastAsia="fr-FR"/>
              </w:rPr>
              <w:t>Становище/Контролен лист  за извършени провер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keepNext w:val="false"/>
              <w:snapToGrid w:val="false"/>
              <w:spacing w:before="0" w:after="0"/>
              <w:ind w:left="360" w:hanging="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Искания за разяснения по документацията за участие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пазен 4-дневният срок за отговор на постъпилите искания за разяснения по документацията за участие. (чл. 29, ал. 1 от ЗОП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азяснението е изпратено едновременно до всички лица, закупили документацията за участие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разяснението не е посочено наименованието на лицето, отправило запитванет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адените разяснения не променят съдържанието на изискванията, съдържащи се в документацият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napToGrid w:val="false"/>
              <w:spacing w:before="0" w:after="0"/>
              <w:ind w:left="360" w:hanging="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Комисия за оценка на офертите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ставът на комисията отговаря ли на нормативните изисквания (чл.34 от ЗОП)?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 xml:space="preserve">Комисията за провеждане на процедурата се назначава от възложителя след изтичане на срока за получаване на офертите. Трябва да е съставена от нечетен брой членове и да включва минимум петима членове. 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>В комисията трябва да е назначен правоспособен юрист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/>
            </w:pPr>
            <w:r>
              <w:rPr>
                <w:lang w:val="ru-RU" w:eastAsia="fr-FR"/>
              </w:rPr>
              <w:t xml:space="preserve">Когато поръчката е в обхвата на контрола по </w:t>
            </w:r>
            <w:r>
              <w:rPr>
                <w:lang w:eastAsia="fr-FR"/>
              </w:rPr>
              <w:t>чл. 20а от ЗОП,</w:t>
            </w:r>
            <w:r>
              <w:rPr>
                <w:lang w:val="ru-RU" w:eastAsia="fr-FR"/>
              </w:rPr>
              <w:t xml:space="preserve"> в комисията </w:t>
            </w:r>
            <w:r>
              <w:rPr>
                <w:b/>
                <w:u w:val="single"/>
                <w:lang w:val="ru-RU" w:eastAsia="fr-FR"/>
              </w:rPr>
              <w:t>може</w:t>
            </w:r>
            <w:r>
              <w:rPr>
                <w:lang w:val="ru-RU" w:eastAsia="fr-FR"/>
              </w:rPr>
              <w:t xml:space="preserve"> да участва експерт от УО/МЗ като член или наблюдател. 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>В комисията следва да бъдат определении резервни членове.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i/>
                <w:i/>
                <w:sz w:val="24"/>
                <w:szCs w:val="24"/>
                <w:lang w:val="ru-RU" w:eastAsia="fr-FR"/>
              </w:rPr>
            </w:pPr>
            <w:r>
              <w:rPr>
                <w:i/>
                <w:lang w:val="bg-BG"/>
              </w:rPr>
              <w:t xml:space="preserve">В доклада да се </w:t>
            </w:r>
            <w:r>
              <w:rPr>
                <w:i/>
              </w:rPr>
              <w:t>броя на членовете на комисията за провеждане на процедурата и длъжността, която заема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Определен ли е подходящ срок за приключване работата на комисията в заповедта за назначаването й? Срокът съобразен ли е със срока на валидност на офертите от обявл</w:t>
            </w:r>
            <w:r>
              <w:rPr>
                <w:sz w:val="24"/>
                <w:szCs w:val="24"/>
                <w:lang w:val="en-US" w:eastAsia="fr-FR"/>
              </w:rPr>
              <w:t>e</w:t>
            </w:r>
            <w:r>
              <w:rPr>
                <w:sz w:val="24"/>
                <w:szCs w:val="24"/>
                <w:lang w:val="bg-BG" w:eastAsia="fr-FR"/>
              </w:rPr>
              <w:t>нието за ОП?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/>
            </w:pPr>
            <w:r>
              <w:rPr>
                <w:lang w:val="ru-RU" w:eastAsia="fr-FR"/>
              </w:rPr>
              <w:t>Задължително в заповедта за назначаване на комисията за провеждане на процедурата се определя срок за приключване на нейната работа. Срокът трябва да е съобразен със спецификата на ОП. За да се осигури сключване на договор в съответсвие с условията от офертата на участника, определен за изпълнител, срокът следва да е по-кратък от този за валидност на офертите. (чл. 34, ал. 6 от ЗОП)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i/>
                <w:i/>
                <w:lang w:val="bg-BG" w:eastAsia="fr-FR"/>
              </w:rPr>
            </w:pPr>
            <w:r>
              <w:rPr>
                <w:i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 доклада да се посочи: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- срока за приключване работата на комисията и дали същият е съобразен със спецификата на ОП;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</w:rPr>
              <w:t>- срока на валидност на офертите съгласно обявлението за ОП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Изборът на изпълнител от Комисията, назначена със заповедта, ли е извършен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ма ли изготвен Протокол/и за дейността на Комисията за провеждане на процедурата за избор на изпълнител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токолът/те от дейността на Комисията за провеждане на процедурата за избор на изпълнител подписан ли е от членовете на Комисията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Членовете на Комисията попълнили ли са декларациите по чл. 35 от ЗОП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Декларациите по чл. 35, ал. 3 от ЗОП отнасят ли се до следните обстоятелства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70" w:leader="none"/>
              </w:tabs>
              <w:ind w:left="470" w:right="110" w:hanging="36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липса на материален интерес от възлагане на обществената поръчка на определен участник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70" w:leader="none"/>
              </w:tabs>
              <w:ind w:left="470" w:right="110" w:hanging="36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липса на „свързани лица” с участник в процедурата, с посочени от него подизпълнители или с членове на техни управителни и контролни орган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70" w:leader="none"/>
              </w:tabs>
              <w:ind w:left="470" w:right="110" w:hanging="36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липса на частен интерес по смисъла на Закона за предотвратяване и установяване на конфликт на интереси от възлагането на обществената поръчка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70" w:leader="none"/>
              </w:tabs>
              <w:ind w:left="470" w:right="110" w:hanging="36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опазване в тайна на обстоятелствата, които са узнали във връзка с обществената поръчка?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eastAsia="fr-FR"/>
              </w:rPr>
            </w:pPr>
            <w:r>
              <w:rPr>
                <w:lang w:eastAsia="fr-FR"/>
              </w:rPr>
              <w:t>Обстоятелствата, които подлежат на деклариране, са посочени в чл. 35, ал. 1 и ал. 2 от ЗОП.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i/>
                <w:i/>
                <w:lang w:val="bg-BG" w:eastAsia="fr-FR"/>
              </w:rPr>
            </w:pPr>
            <w:r>
              <w:rPr>
                <w:i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lang w:val="bg-BG"/>
              </w:rPr>
              <w:t xml:space="preserve">В доклада да се посочи </w:t>
            </w:r>
            <w:r>
              <w:rPr>
                <w:i/>
              </w:rPr>
              <w:t>дали подадените декларации отговарят на изискванията за обхват на обстоятелствата, подлежащи на деклариране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ценка на офертите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ма ли получени оферти в срока, определен за представяне на офертите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fr-FR"/>
              </w:rPr>
            </w:pPr>
            <w:r>
              <w:rPr>
                <w:bCs/>
                <w:sz w:val="24"/>
                <w:szCs w:val="24"/>
                <w:lang w:val="bg-BG"/>
              </w:rPr>
              <w:t>Има ли данни за постъпили след изтичането на крайния срок за получаване на предложенията оферти?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Възложителят е длъжен да не приема за участие в процедурата оферти, които са представени след изтичането на срока за получаването им. Длъжен е незабавно да ги върне на участника и да отбележи това обстоятелство във входящия регистър.</w:t>
            </w:r>
            <w:r>
              <w:rPr>
                <w:lang w:val="bg-BG" w:eastAsia="fr-FR"/>
              </w:rPr>
              <w:t xml:space="preserve"> </w:t>
            </w:r>
            <w:r>
              <w:rPr>
                <w:lang w:eastAsia="fr-FR"/>
              </w:rPr>
              <w:t>(чл. 57, ал. 4 от ЗОП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i/>
                <w:i/>
                <w:lang w:val="bg-BG" w:eastAsia="fr-FR"/>
              </w:rPr>
            </w:pPr>
            <w:r>
              <w:rPr>
                <w:b/>
                <w:i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lang w:val="bg-BG" w:eastAsia="fr-FR"/>
              </w:rPr>
            </w:pPr>
            <w:r>
              <w:rPr>
                <w:i/>
                <w:lang w:val="bg-BG" w:eastAsia="fr-FR"/>
              </w:rPr>
              <w:t>В доклада да се посочи:</w:t>
            </w:r>
          </w:p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i/>
                <w:lang w:eastAsia="fr-FR"/>
              </w:rPr>
              <w:t>- броя на постъпилите след крайния срок оферти и наименованието на участниците;- дали постъпилите след изтичане на срока оферти са върнати незабавно на участника и дали има отбелязване във входящия регистър за тов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Р</w:t>
            </w:r>
            <w:r>
              <w:rPr>
                <w:bCs/>
                <w:sz w:val="24"/>
                <w:szCs w:val="24"/>
                <w:lang w:val="bg-BG"/>
              </w:rPr>
              <w:t>егистрирани ли са всички получени оферти, включително и тези, които са върнати на приносителя им ?</w:t>
            </w:r>
          </w:p>
          <w:p>
            <w:pPr>
              <w:pStyle w:val="Normal"/>
              <w:jc w:val="both"/>
              <w:rPr>
                <w:b/>
                <w:b/>
                <w:lang w:eastAsia="fr-FR"/>
              </w:rPr>
            </w:pPr>
            <w:r>
              <w:rPr>
                <w:lang w:eastAsia="fr-FR"/>
              </w:rPr>
              <w:t>Всички получени оферти трябва да са регистрирани в деловодната система и/или регистър на получените оферти.</w:t>
            </w:r>
            <w:r>
              <w:rPr>
                <w:highlight w:val="yellow"/>
                <w:lang w:eastAsia="fr-F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 xml:space="preserve">(чл. 57, </w:t>
            </w:r>
            <w:r>
              <w:rPr>
                <w:lang w:val="en-US" w:eastAsia="fr-FR"/>
              </w:rPr>
              <w:t>a</w:t>
            </w:r>
            <w:r>
              <w:rPr>
                <w:lang w:eastAsia="fr-FR"/>
              </w:rPr>
              <w:t>л. 3 от ЗОП)</w:t>
            </w:r>
          </w:p>
          <w:p>
            <w:pPr>
              <w:pStyle w:val="Normal"/>
              <w:jc w:val="both"/>
              <w:rPr>
                <w:i/>
                <w:i/>
                <w:lang w:val="bg-BG" w:eastAsia="fr-FR"/>
              </w:rPr>
            </w:pPr>
            <w:r>
              <w:rPr>
                <w:i/>
                <w:lang w:val="bg-BG" w:eastAsia="fr-FR"/>
              </w:rPr>
            </w:r>
          </w:p>
          <w:p>
            <w:pPr>
              <w:pStyle w:val="Normal"/>
              <w:jc w:val="both"/>
              <w:rPr>
                <w:b/>
                <w:b/>
                <w:lang w:eastAsia="fr-FR"/>
              </w:rPr>
            </w:pPr>
            <w:r>
              <w:rPr>
                <w:i/>
                <w:lang w:val="bg-BG" w:eastAsia="fr-FR"/>
              </w:rPr>
              <w:t>В доклада да се посоч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броя на постъпилите оферти и наименованието на участниците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>Проведено ли е публично заседание за отваряне на офертите във времето и мястото, посочени в обявлението за ОП ? (чл. 68, ал. 1-3- от ЗОП)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bCs/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bCs/>
                <w:i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lang w:val="bg-BG" w:eastAsia="fr-FR"/>
              </w:rPr>
              <w:t>В доклада да се посочи</w:t>
            </w:r>
            <w:r>
              <w:rPr>
                <w:i/>
              </w:rPr>
              <w:t xml:space="preserve"> дали датата и мястото на проведеното  публично заседание съвпадат с датата и мястото на публичното заседание съгласно обявлението за ОП. Ако има разлики, посочете дали са уведомени писмено всички участници в процедурат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 отварянето на офертите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0" w:hanging="36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дписан ли е плика с предлаганата цена;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Задължително върху плика с предлаганата цена се полагат подписи от минимум трима членове на комисията и представител на друг участник, присъстващ на публичното заседание.</w:t>
            </w:r>
            <w:r>
              <w:rPr>
                <w:lang w:val="bg-BG" w:eastAsia="fr-FR"/>
              </w:rPr>
              <w:t xml:space="preserve"> </w:t>
            </w:r>
            <w:r>
              <w:rPr>
                <w:lang w:eastAsia="fr-FR"/>
              </w:rPr>
              <w:t>(чл. 68, ал. 4 от ЗОП, ДВ, бр. 52/2010 г.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10" w:hanging="36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дписани ли са приложенията (при икономически най-изгодна оферт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lang w:eastAsia="fr-FR"/>
              </w:rPr>
              <w:t xml:space="preserve">Задължително върху документите, </w:t>
            </w:r>
            <w:r>
              <w:rPr>
                <w:u w:val="single"/>
                <w:lang w:eastAsia="fr-FR"/>
              </w:rPr>
              <w:t>подлежащи на оценка при критерий за оценка икономически най-изгодна оферта</w:t>
            </w:r>
            <w:r>
              <w:rPr>
                <w:lang w:eastAsia="fr-FR"/>
              </w:rPr>
              <w:t>, се полагат подписи от минимум трима членове на комисията и представител на друг участник, присъстващ на публичното заседание.</w:t>
            </w:r>
            <w:r>
              <w:rPr>
                <w:lang w:val="bg-BG" w:eastAsia="fr-FR"/>
              </w:rPr>
              <w:t xml:space="preserve"> </w:t>
            </w:r>
            <w:r>
              <w:rPr>
                <w:lang w:eastAsia="fr-FR"/>
              </w:rPr>
              <w:t>(чл. 68, ал. 5 от ЗОП, ДВ, бр. 94/2008 г. и ДВ, бр. 52/2010 г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 w:eastAsia="fr-FR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аправена ли е проверка от комисията за провеждане на процедурата дали исканите в Документацията за участие документи са представени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установени всички липсващи и нередовни документи, съдържащи се в плик № 1, на отстранените във връзка с тези документи  участници ?</w:t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При прегледа на документите, съдържащи се в плик № 1, комисията е длъжна да установи всички липсващи и нередовни документи.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</w:rPr>
              <w:t xml:space="preserve">Прегледайте офертите на отстранените участници в случай, че са отстранени във връзка с нередовности на документите, съдържащи се в плик № 1. Анализирайте установените от комисията нередовности и изисканите от участниците документи за отстраняването им. Установете дали комисията е действала правилно спрямо участника. Анализът се прави за всеки отстранен участник поотделно. </w:t>
            </w:r>
            <w:r>
              <w:rPr>
                <w:i/>
                <w:lang w:eastAsia="fr-FR"/>
              </w:rPr>
              <w:t>Ц</w:t>
            </w:r>
            <w:r>
              <w:rPr>
                <w:i/>
              </w:rPr>
              <w:t>елта е да се потвърди основателността на отстраняванет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fr-FR"/>
              </w:rPr>
              <w:t xml:space="preserve">Изпратен ли е на всички участници в процедурата протокола по чл. 68, ал. </w:t>
            </w:r>
            <w:r>
              <w:rPr>
                <w:sz w:val="24"/>
                <w:szCs w:val="24"/>
                <w:lang w:val="bg-BG" w:eastAsia="fr-FR"/>
              </w:rPr>
              <w:t>7</w:t>
            </w:r>
            <w:r>
              <w:rPr>
                <w:sz w:val="24"/>
                <w:szCs w:val="24"/>
                <w:lang w:eastAsia="fr-FR"/>
              </w:rPr>
              <w:t xml:space="preserve"> от ЗОП, ДВ, бр. 52/2010 г. ?</w:t>
            </w:r>
          </w:p>
          <w:p>
            <w:pPr>
              <w:pStyle w:val="Normal"/>
              <w:jc w:val="both"/>
              <w:rPr>
                <w:b/>
                <w:b/>
                <w:lang w:eastAsia="fr-FR"/>
              </w:rPr>
            </w:pPr>
            <w:r>
              <w:rPr>
                <w:lang w:eastAsia="fr-FR"/>
              </w:rPr>
              <w:t xml:space="preserve">(чл. 68, ал. </w:t>
            </w:r>
            <w:r>
              <w:rPr>
                <w:lang w:val="bg-BG" w:eastAsia="fr-FR"/>
              </w:rPr>
              <w:t>8</w:t>
            </w:r>
            <w:r>
              <w:rPr>
                <w:lang w:eastAsia="fr-FR"/>
              </w:rPr>
              <w:t xml:space="preserve"> от ЗОП, ДВ, бр. 52/2010 г. 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fr-FR"/>
              </w:rPr>
            </w:pPr>
            <w:r>
              <w:rPr>
                <w:sz w:val="24"/>
                <w:szCs w:val="24"/>
                <w:lang w:eastAsia="fr-FR"/>
              </w:rPr>
              <w:t>Срокът за представянето на документите еднакъв ли е за всички участници ?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 xml:space="preserve"> </w:t>
            </w:r>
            <w:r>
              <w:rPr>
                <w:lang w:eastAsia="fr-FR"/>
              </w:rPr>
              <w:t xml:space="preserve">(чл. 68, ал. </w:t>
            </w:r>
            <w:r>
              <w:rPr>
                <w:lang w:val="bg-BG" w:eastAsia="fr-FR"/>
              </w:rPr>
              <w:t>9</w:t>
            </w:r>
            <w:r>
              <w:rPr>
                <w:lang w:eastAsia="fr-FR"/>
              </w:rPr>
              <w:t xml:space="preserve"> от ЗОП, ДВ, бр. 52/2010 г. )</w:t>
            </w:r>
          </w:p>
          <w:p>
            <w:pPr>
              <w:pStyle w:val="Normal"/>
              <w:jc w:val="both"/>
              <w:rPr>
                <w:b/>
                <w:b/>
                <w:lang w:eastAsia="fr-FR"/>
              </w:rPr>
            </w:pPr>
            <w:r>
              <w:rPr>
                <w:lang w:eastAsia="fr-FR"/>
              </w:rPr>
              <w:t>Срокът за представянето на документите следва да е еднакъв за всички участниц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bg-BG" w:eastAsia="fr-FR"/>
              </w:rPr>
            </w:pPr>
            <w:r>
              <w:rPr>
                <w:b/>
                <w:i/>
                <w:lang w:val="bg-BG" w:eastAsia="fr-FR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bg-BG" w:eastAsia="fr-FR"/>
              </w:rPr>
              <w:t>В доклада да се посочи</w:t>
            </w:r>
            <w:r>
              <w:rPr>
                <w:i/>
                <w:lang w:val="bg-BG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номер и дата на писмата, с които е изпратен протоко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ределения срок за представяне на документите;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</w:rPr>
              <w:t>-дали срока за представянето на документите е еднакъв за всички участниц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Комисията отстранила ли е от участие участници, които не са представили някой от необходимите документи, посочени по чл. 56 от ЗОП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90" w:leader="none"/>
              </w:tabs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Комисията отстранила ли е от участие участници, които не могат да участват в процедурата, поради наличие на обстоятелствата по чл. 47, ал. 1 и 5 и посочените обстоятелства по чл.47, ал. 2 ЗОП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90" w:leader="none"/>
              </w:tabs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Комисията отстранила ли е от участие участници, които са представили оферти, които са непълни и не отговарят на предварително обявените условия от възложителя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90" w:leader="none"/>
              </w:tabs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Комисията отстранила ли е от участие участници, които са представили оферти, които не отговарят на изискванията на чл. 57, ал. 2 от ЗОП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90" w:leader="none"/>
              </w:tabs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осочени ли са правните основания за отстраняване на кандидатите?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90" w:leader="none"/>
              </w:tabs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Фактическите основания за отстраняване на кандидатите подробно описани ли са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fr-FR"/>
              </w:rPr>
            </w:pPr>
            <w:r>
              <w:rPr>
                <w:sz w:val="24"/>
                <w:szCs w:val="24"/>
                <w:lang w:eastAsia="fr-FR"/>
              </w:rPr>
              <w:t>Офертата на участника, определен за изпълнител, съдържа ли всички изискуеми документи и по-специалн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80"/>
              <w:jc w:val="both"/>
              <w:rPr/>
            </w:pPr>
            <w:r>
              <w:rPr/>
              <w:t xml:space="preserve">копие от документа за регистрация или ЕИК съгласно </w:t>
            </w:r>
            <w:hyperlink r:id="rId2">
              <w:r>
                <w:rPr>
                  <w:rStyle w:val="InternetLink"/>
                  <w:color w:val="000000"/>
                </w:rPr>
                <w:t>чл. 23 от Закона за търговския регистър</w:t>
              </w:r>
            </w:hyperlink>
            <w:r>
              <w:rPr/>
              <w:t xml:space="preserve"> (ЗТР),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80"/>
              <w:jc w:val="both"/>
              <w:rPr/>
            </w:pPr>
            <w:r>
              <w:rPr/>
              <w:t>документ за гаранция за участие (преводно нареждане, разписка или документ за банкова гаранц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80"/>
              <w:jc w:val="both"/>
              <w:rPr/>
            </w:pPr>
            <w:r>
              <w:rPr/>
              <w:t>доказателства за годността на участника (документите по чл. 50 и чл. 51 от ЗОП, съгласно документацията за участ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80"/>
              <w:jc w:val="both"/>
              <w:rPr/>
            </w:pPr>
            <w:r>
              <w:rPr/>
              <w:t>декларация за отсъствие на обстоятелствата по чл. 47, ал. 1, ал. 2 и ал. 5 от ЗО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80"/>
              <w:jc w:val="both"/>
              <w:rPr/>
            </w:pPr>
            <w:r>
              <w:rPr/>
              <w:t>подизпълнителите, ако участникът предвижда такива, както и вида на работите, които ще извършват, и дела на тяхното учас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80"/>
              <w:jc w:val="both"/>
              <w:rPr/>
            </w:pPr>
            <w:r>
              <w:rPr/>
              <w:t>срок за изпълнение на поръчка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80"/>
              <w:jc w:val="both"/>
              <w:rPr/>
            </w:pPr>
            <w:r>
              <w:rPr/>
              <w:t>предлагана це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80"/>
              <w:jc w:val="both"/>
              <w:rPr/>
            </w:pPr>
            <w:r>
              <w:rPr/>
              <w:t xml:space="preserve">декларация, че в предложената цена е спазено изискването за минимална цена на труда - в случаите, когато обществената поръчка е за строителств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80"/>
              <w:jc w:val="both"/>
              <w:rPr/>
            </w:pPr>
            <w:r>
              <w:rPr/>
              <w:t>друга информация, посочена в обявлението или в документацията за участ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  <w:tab w:val="left" w:pos="415" w:leader="none"/>
              </w:tabs>
              <w:ind w:left="220" w:hanging="180"/>
              <w:jc w:val="both"/>
              <w:rPr/>
            </w:pPr>
            <w:r>
              <w:rPr/>
              <w:t>списък на документите, съдържащи се в офертата, подписан от участника?</w:t>
            </w:r>
          </w:p>
          <w:p>
            <w:pPr>
              <w:pStyle w:val="Normal"/>
              <w:ind w:left="40" w:hanging="0"/>
              <w:jc w:val="both"/>
              <w:rPr>
                <w:i/>
                <w:i/>
              </w:rPr>
            </w:pPr>
            <w:r>
              <w:rPr/>
              <w:t>(чл. 56, ал. 1 от ЗОП)</w:t>
            </w:r>
          </w:p>
          <w:p>
            <w:pPr>
              <w:pStyle w:val="Normal"/>
              <w:ind w:left="40" w:hanging="0"/>
              <w:jc w:val="both"/>
              <w:rPr>
                <w:b/>
                <w:b/>
                <w:i/>
                <w:i/>
              </w:rPr>
            </w:pPr>
            <w:r>
              <w:rPr/>
              <w:t>Въпросът се отнася само до офертата на участника, определен за изпълнител.</w:t>
            </w:r>
          </w:p>
          <w:p>
            <w:pPr>
              <w:pStyle w:val="Normal"/>
              <w:ind w:left="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бележка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Документите, доказващи годността на участника, се представят от подизпълнителите и от всички лица от обединенията, които не са регистрирани като юридически лица. (чл. 56, ал. 2 и ал. 3 от ЗОП)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Декларациите по чл. 47, ал. 1, ал. 2 и ал. 5 от ЗОП се представят от лицата, посочени в чл. 47, ал. 4, т. 1-7 от ЗОП. Това важи и за подизпълнителите и всички лица в обединенията, които не са регистрирани като юридически лица (чл. 56, ал. 2 и ал. 3 от ЗОП)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Декларацията по чл. 56, ал. 1, т. 10 от ЗОП се представя от подизпълнителите и всички лица от обединението, което не е регистрирано като юридическо лице (чл. 56, ал. 2 и ал. 3 от ЗОП).</w:t>
            </w:r>
          </w:p>
          <w:p>
            <w:pPr>
              <w:pStyle w:val="Normal"/>
              <w:jc w:val="both"/>
              <w:rPr/>
            </w:pPr>
            <w:r>
              <w:rPr/>
              <w:t>Прегледайте офертата на участника, определен за изпълнител.</w:t>
            </w:r>
          </w:p>
          <w:p>
            <w:pPr>
              <w:pStyle w:val="Normal"/>
              <w:jc w:val="both"/>
              <w:rPr/>
            </w:pPr>
            <w:r>
              <w:rPr/>
              <w:t>В случай, че установите липсващи документи, анализирайте и посочете дали са описани като такива в съответния протокол за работата на комисията. Преценете дали установените отклонения представляват основание за отстраняване на участник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90" w:leader="none"/>
              </w:tabs>
              <w:ind w:right="110" w:hanging="0"/>
              <w:rPr>
                <w:lang w:val="bg-BG"/>
              </w:rPr>
            </w:pPr>
            <w:r>
              <w:rPr/>
              <w:t>Ако поръчката е с обособени позиции, проверката се прави за всеки участник, определен за изпълнител по всяка обособена позици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90" w:leader="none"/>
              </w:tabs>
              <w:ind w:right="110" w:hanging="0"/>
              <w:rPr>
                <w:i/>
                <w:i/>
                <w:lang w:val="bg-BG" w:eastAsia="fr-FR"/>
              </w:rPr>
            </w:pPr>
            <w:r>
              <w:rPr>
                <w:i/>
                <w:lang w:val="bg-BG" w:eastAsia="fr-FR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90" w:leader="none"/>
              </w:tabs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lang w:val="bg-BG" w:eastAsia="fr-FR"/>
              </w:rPr>
              <w:t>В доклада да се опишат резултатите от извършените действи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Комисията не е отстранявала от участие участници, които отговарят на изискванията на възложителя.</w:t>
            </w:r>
            <w:r>
              <w:rPr>
                <w:b/>
                <w:lang w:eastAsia="fr-F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Участникът/ офертата се отстранява, ако не са представени някои от документите по чл. 56, ал. 1 от ЗОП и/или участникът не отговаря на критериите за подбор и/или други изисквания на възложителя.</w:t>
            </w:r>
          </w:p>
          <w:p>
            <w:pPr>
              <w:pStyle w:val="Normal"/>
              <w:jc w:val="both"/>
              <w:rPr>
                <w:lang w:eastAsia="fr-FR"/>
              </w:rPr>
            </w:pPr>
            <w:r>
              <w:rPr>
                <w:lang w:eastAsia="fr-FR"/>
              </w:rPr>
              <w:t>На отстраняване подлежат оферти, които не отговарят на изискванията на възложителя, т.е. не съдържат предложения по всички параметри от техническите спецификации от ДУ.</w:t>
            </w:r>
          </w:p>
          <w:p>
            <w:pPr>
              <w:pStyle w:val="Normal"/>
              <w:jc w:val="both"/>
              <w:rPr>
                <w:u w:val="single"/>
                <w:lang w:eastAsia="fr-FR"/>
              </w:rPr>
            </w:pPr>
            <w:r>
              <w:rPr>
                <w:u w:val="single"/>
                <w:lang w:eastAsia="fr-FR"/>
              </w:rPr>
              <w:t>(чл. 69, ал. 1, т. 1, т. 2 и т. 3 от ЗОП)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/>
              <w:t>регледайте съответните документи от офертите на отстранените участници, протоколите за работата на комисията и решението за класиране на участниците и определяне на изпълнител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bg-BG" w:eastAsia="fr-FR"/>
              </w:rPr>
            </w:pPr>
            <w:r>
              <w:rPr>
                <w:b/>
                <w:u w:val="single"/>
                <w:lang w:val="bg-BG" w:eastAsia="fr-FR"/>
              </w:rPr>
            </w:r>
          </w:p>
          <w:p>
            <w:pPr>
              <w:pStyle w:val="Normal"/>
              <w:autoSpaceDE w:val="false"/>
              <w:ind w:right="110" w:hanging="0"/>
              <w:rPr>
                <w:i/>
                <w:i/>
                <w:sz w:val="24"/>
                <w:szCs w:val="24"/>
                <w:lang w:eastAsia="fr-FR"/>
              </w:rPr>
            </w:pPr>
            <w:r>
              <w:rPr>
                <w:i/>
                <w:lang w:val="bg-BG" w:eastAsia="fr-FR"/>
              </w:rPr>
              <w:t>В доклада да се посочи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</w:rPr>
              <w:t>наименованията на отстранените участници</w:t>
            </w:r>
            <w:r>
              <w:rPr>
                <w:i/>
                <w:lang w:val="bg-BG"/>
              </w:rPr>
              <w:t xml:space="preserve"> и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з</w:t>
            </w:r>
            <w:r>
              <w:rPr>
                <w:i/>
              </w:rPr>
              <w:t>а всеки от тях по отделно проверете и дали са налице основанията за отстраняването им, посочени в протокола, т.е. дали действително отстраненият участник не е представил някой от изискуемите документи и/или не отговаря на изискванията на възложител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 xml:space="preserve">Приложен ли е правилно и безпристрастно критерият за оценка (при критерий най-ниска цена)? 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/>
            </w:pPr>
            <w:r>
              <w:rPr>
                <w:sz w:val="24"/>
                <w:szCs w:val="24"/>
                <w:lang w:eastAsia="fr-FR"/>
              </w:rPr>
              <w:t>Комисията приложила ли е точно и обективно методиката за оценка на офертите, включително правилно ли са изчислени оценките</w:t>
            </w:r>
            <w:r>
              <w:rPr>
                <w:sz w:val="24"/>
                <w:szCs w:val="24"/>
                <w:lang w:val="bg-BG" w:eastAsia="fr-FR"/>
              </w:rPr>
              <w:t xml:space="preserve"> (когато критерият за оценка е “икономически най-изгодната оферта”)</w:t>
            </w:r>
            <w:r>
              <w:rPr>
                <w:sz w:val="24"/>
                <w:szCs w:val="24"/>
                <w:lang w:eastAsia="fr-FR"/>
              </w:rPr>
              <w:t>?</w:t>
            </w:r>
            <w:r>
              <w:rPr>
                <w:sz w:val="24"/>
                <w:szCs w:val="24"/>
                <w:lang w:val="ru-RU" w:eastAsia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ru-RU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eastAsia="fr-FR"/>
              </w:rPr>
            </w:pPr>
            <w:r>
              <w:rPr>
                <w:lang w:val="ru-RU" w:eastAsia="fr-FR"/>
              </w:rPr>
              <w:t xml:space="preserve">Комисията разглежда допуснатите оферти и ги оценява в съответствие с предварително обявените условия. Комисията прилага методиката за оценка на офертите </w:t>
            </w:r>
            <w:r>
              <w:rPr>
                <w:lang w:val="bg-BG" w:eastAsia="fr-FR"/>
              </w:rPr>
              <w:t>така, както е включена в Документацията за участие</w:t>
            </w:r>
            <w:r>
              <w:rPr>
                <w:lang w:val="ru-RU" w:eastAsia="fr-FR"/>
              </w:rPr>
              <w:t xml:space="preserve"> по отношение на всички допуснати до оценка оферти, без да я променя.</w:t>
            </w:r>
          </w:p>
          <w:p>
            <w:pPr>
              <w:pStyle w:val="Heading1"/>
              <w:keepNext w:val="false"/>
              <w:jc w:val="both"/>
              <w:rPr/>
            </w:pPr>
            <w:r>
              <w:rPr>
                <w:b w:val="false"/>
                <w:color w:val="000000"/>
                <w:sz w:val="20"/>
                <w:lang w:val="ru-RU" w:eastAsia="fr-FR"/>
              </w:rPr>
              <w:t xml:space="preserve">(чл. 28, ал. 3 от ЗОП и чл. 71, </w:t>
            </w:r>
            <w:r>
              <w:rPr>
                <w:b w:val="false"/>
                <w:color w:val="000000"/>
                <w:sz w:val="20"/>
                <w:lang w:eastAsia="fr-FR"/>
              </w:rPr>
              <w:t>а</w:t>
            </w:r>
            <w:r>
              <w:rPr>
                <w:b w:val="false"/>
                <w:color w:val="000000"/>
                <w:sz w:val="20"/>
                <w:lang w:val="ru-RU" w:eastAsia="fr-FR"/>
              </w:rPr>
              <w:t>л.</w:t>
            </w:r>
            <w:r>
              <w:rPr>
                <w:b w:val="false"/>
                <w:color w:val="000000"/>
                <w:sz w:val="20"/>
                <w:lang w:eastAsia="fr-FR"/>
              </w:rPr>
              <w:t xml:space="preserve"> </w:t>
            </w:r>
            <w:r>
              <w:rPr>
                <w:b w:val="false"/>
                <w:color w:val="000000"/>
                <w:sz w:val="20"/>
                <w:lang w:val="ru-RU" w:eastAsia="fr-FR"/>
              </w:rPr>
              <w:t>1 от ЗОП)</w:t>
            </w:r>
            <w:r>
              <w:rPr>
                <w:b w:val="false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егледайте подлежащите на оценка документи от офертите на допуснатите до оценяване участници, както и протокола за работата на комисията.Посочете дали методиката за оценка е приложена точно и обективно съгласно указанията за това по отношение на класираните оферти.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/>
            </w:pPr>
            <w:r>
              <w:rPr/>
              <w:t xml:space="preserve">Пресметнете оценките съгласно методиката за оценка на офертите и приложете създадения работен документ. В случай, че </w:t>
            </w:r>
            <w:r>
              <w:rPr>
                <w:lang w:val="bg-BG"/>
              </w:rPr>
              <w:t>се установят</w:t>
            </w:r>
            <w:r>
              <w:rPr/>
              <w:t xml:space="preserve"> отклонения, формулирайте констатация, като изследвате и последиците от това.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lang w:val="bg-BG"/>
              </w:rPr>
            </w:pPr>
            <w:r>
              <w:rPr/>
              <w:t>При констатации за нарушения на чл. 25, ал. 7 от ЗОП и чл. 28, ал. 2 от ЗОП е необходимо след преизчисляването на оценките да се установи дали се запазва класирането на участниците – при преизчисляването не се присъждат оценки по показателите за оценка, които представляват критерии за подбор и/или по които няма ясни и точни указания за присъждане на оценките.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lang w:val="bg-BG" w:eastAsia="fr-FR"/>
              </w:rPr>
              <w:t>В доклада да се опишат резултатите от извършените действи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Ако е налице хипотезата на чл. 70, ал. 1 от Закона за обществените поръчки Комисията спазила ли е реда, предвиден в чл. 70 от този закон?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val="bg-BG"/>
              </w:rPr>
            </w:pPr>
            <w:r>
              <w:rPr>
                <w:lang w:eastAsia="fr-FR"/>
              </w:rPr>
              <w:t xml:space="preserve">Комисията изискала ли е обосновка от участника, ако </w:t>
            </w:r>
            <w:r>
              <w:rPr>
                <w:lang w:val="en-US"/>
              </w:rPr>
              <w:t xml:space="preserve"> офертата на участник съдържа предложение с числово изражение, което подлежи на оценяване и е с повече от 20 на сто по-благоприятно от средната стойност на предложенията на останалите участници по същия показател за оценка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val="bg-BG" w:eastAsia="fr-FR"/>
              </w:rPr>
            </w:pPr>
            <w:r>
              <w:rPr>
                <w:lang w:eastAsia="fr-FR"/>
              </w:rPr>
              <w:t>Определила ли е разумен срок за предоставянето й (не по-кратък от 3 работни дни)?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b/>
                <w:b/>
                <w:lang w:val="ru-RU" w:eastAsia="fr-FR"/>
              </w:rPr>
            </w:pPr>
            <w:r>
              <w:rPr>
                <w:lang w:eastAsia="fr-FR"/>
              </w:rPr>
              <w:t>Писмената обосновка на участника свързана ли е с обективните обстоятелства, визирани в чл. 70, ал. 2, т. 1-5 от ЗОП</w:t>
            </w:r>
            <w:r>
              <w:rPr>
                <w:lang w:val="ru-RU" w:eastAsia="fr-FR"/>
              </w:rPr>
              <w:t xml:space="preserve">?  (чл. 70, </w:t>
            </w:r>
            <w:r>
              <w:rPr>
                <w:lang w:eastAsia="fr-FR"/>
              </w:rPr>
              <w:t>а</w:t>
            </w:r>
            <w:r>
              <w:rPr>
                <w:lang w:val="ru-RU" w:eastAsia="fr-FR"/>
              </w:rPr>
              <w:t>л. 1 и 2 от ЗОП)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val="bg-BG" w:eastAsia="fr-FR"/>
              </w:rPr>
            </w:pPr>
            <w:r>
              <w:rPr>
                <w:b/>
              </w:rPr>
              <w:t xml:space="preserve"> </w:t>
            </w:r>
            <w:r>
              <w:rPr>
                <w:lang w:val="bg-BG"/>
              </w:rPr>
              <w:t>П</w:t>
            </w:r>
            <w:r>
              <w:rPr/>
              <w:t>регледайте предложенията на участниците, които са допуснати до оценяване, протокола за работата на комисията, получените обоснов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 оценката на офертите спазен ли е принципа на публичност и прозрачност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right="110" w:hanging="72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ублично отваряне на офертите;</w:t>
            </w:r>
          </w:p>
          <w:p>
            <w:pPr>
              <w:pStyle w:val="Normal"/>
              <w:jc w:val="both"/>
              <w:rPr/>
            </w:pPr>
            <w:r>
              <w:rPr>
                <w:lang w:eastAsia="fr-FR"/>
              </w:rPr>
              <w:t>Проведено ли е публично заседание за отваряне на офертите във времето и мястото, посочени в обявлението за ОП ?</w:t>
            </w:r>
            <w:r>
              <w:rPr>
                <w:lang w:val="bg-BG" w:eastAsia="fr-FR"/>
              </w:rPr>
              <w:t xml:space="preserve"> </w:t>
            </w:r>
            <w:r>
              <w:rPr>
                <w:lang w:eastAsia="fr-FR"/>
              </w:rPr>
              <w:t>(чл. 68, ал. 1-3- от ЗОП)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i/>
                <w:lang w:val="bg-BG" w:eastAsia="fr-FR"/>
              </w:rPr>
              <w:t xml:space="preserve">В доклада да се </w:t>
            </w:r>
            <w:r>
              <w:rPr>
                <w:i/>
                <w:lang w:val="bg-BG"/>
              </w:rPr>
              <w:t xml:space="preserve">посочи </w:t>
            </w:r>
            <w:r>
              <w:rPr>
                <w:i/>
              </w:rPr>
              <w:t xml:space="preserve"> дали датата и мястото на проведеното  публично заседание съвпадат с датата и мястото на публичното заседание съгласно обявлението за ОП. Ако има разлики, посочете дали са уведомени писмено всички участници в процедура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right="110" w:hanging="29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ублично отваряне на ценовите оферти (при открита процедура)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/>
            </w:pPr>
            <w:r>
              <w:rPr>
                <w:lang w:eastAsia="fr-FR"/>
              </w:rPr>
              <w:t>Проведено ли е публично заседание за отваряне на ценовите предложения (за процедури, открити след юли 2010 г. – плик № 3, след като са уведомени всички участници за датата и мястото на провеждането му ?</w:t>
            </w:r>
            <w:r>
              <w:rPr>
                <w:lang w:val="bg-BG" w:eastAsia="fr-FR"/>
              </w:rPr>
              <w:t xml:space="preserve"> </w:t>
            </w:r>
            <w:r>
              <w:rPr>
                <w:lang w:eastAsia="fr-FR"/>
              </w:rPr>
              <w:t>(чл. 69а, ал. 3 от ЗОП)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lang w:val="bg-BG" w:eastAsia="fr-FR"/>
              </w:rPr>
              <w:t xml:space="preserve">В доклада да се </w:t>
            </w:r>
            <w:r>
              <w:rPr>
                <w:i/>
                <w:lang w:val="bg-BG"/>
              </w:rPr>
              <w:t xml:space="preserve">посочи </w:t>
            </w:r>
            <w:r>
              <w:rPr>
                <w:i/>
              </w:rPr>
              <w:t xml:space="preserve"> </w:t>
            </w:r>
            <w:r>
              <w:rPr>
                <w:i/>
                <w:lang w:eastAsia="fr-FR"/>
              </w:rPr>
              <w:t>дали е проведено публичното заседание. Посочете номерата, датите и адресатите на писмата, с които са уведомени участниците, както и начина на изпращането им – по факс, електронна поща, друга поща и т.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cs="Arial" w:ascii="Bookman Old Style" w:hAnsi="Bookman Old Style"/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9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ията на Комисията за разяснения по офертата относими ли са към оценката? (чл.68, ал.11)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lang w:eastAsia="fr-FR"/>
              </w:rPr>
            </w:pPr>
            <w:r>
              <w:rPr>
                <w:lang w:eastAsia="fr-FR"/>
              </w:rPr>
              <w:t xml:space="preserve">Комисията може по всяко време да проверява заявените от участниците данни, да изисква от тях разяснения, както и допълнителни доказателства за обстоятелствата, изложени в офертата. Комисията няма право да използва тази възможност за допълнително представяне на липсващи документи за попълване на офертите, както и за промяна на предложения от подадените оферти.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9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/>
            </w:pPr>
            <w:r>
              <w:rPr>
                <w:sz w:val="24"/>
                <w:szCs w:val="24"/>
                <w:lang w:eastAsia="fr-FR"/>
              </w:rPr>
              <w:t xml:space="preserve">Комисията </w:t>
            </w:r>
            <w:r>
              <w:rPr>
                <w:sz w:val="24"/>
                <w:szCs w:val="24"/>
                <w:lang w:val="bg-BG" w:eastAsia="fr-FR"/>
              </w:rPr>
              <w:t xml:space="preserve">не е </w:t>
            </w:r>
            <w:r>
              <w:rPr>
                <w:sz w:val="24"/>
                <w:szCs w:val="24"/>
                <w:lang w:eastAsia="fr-FR"/>
              </w:rPr>
              <w:t>допуснала допълнително представяне на липсващи документи за попълване на офертите на участниците, както и за промяна на предложения от подадените оферти?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b/>
                <w:b/>
              </w:rPr>
            </w:pPr>
            <w:r>
              <w:rPr>
                <w:lang w:val="bg-BG"/>
              </w:rPr>
              <w:t>П</w:t>
            </w:r>
            <w:r>
              <w:rPr/>
              <w:t>регледайте кореспонденцията с участниците, водена от възложителя, включително и от комисията.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/>
            </w:pPr>
            <w:r>
              <w:rPr>
                <w:i/>
                <w:lang w:val="bg-BG" w:eastAsia="fr-FR"/>
              </w:rPr>
              <w:t xml:space="preserve">В доклада да се </w:t>
            </w:r>
            <w:r>
              <w:rPr>
                <w:i/>
                <w:lang w:val="bg-BG"/>
              </w:rPr>
              <w:t>посочат: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/>
            </w:pPr>
            <w:r>
              <w:rPr>
                <w:i/>
                <w:lang w:val="bg-BG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  <w:lang w:eastAsia="fr-FR"/>
              </w:rPr>
              <w:t>-номера и датата на писмата, с които са искани документи от участниците, както и наименованията на самите документи.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jc w:val="both"/>
              <w:outlineLvl w:val="1"/>
              <w:rPr>
                <w:i/>
                <w:i/>
                <w:lang w:eastAsia="fr-FR"/>
              </w:rPr>
            </w:pPr>
            <w:r>
              <w:rPr>
                <w:i/>
                <w:lang w:eastAsia="fr-FR"/>
              </w:rPr>
              <w:t>- дали с представянето им се допуска попълване на офертите с липсващи документи или промяна на предложенията за изпълнение на поръчката.</w:t>
            </w:r>
          </w:p>
          <w:p>
            <w:pPr>
              <w:pStyle w:val="Normal"/>
              <w:numPr>
                <w:ilvl w:val="0"/>
                <w:numId w:val="0"/>
              </w:numPr>
              <w:ind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lang w:eastAsia="fr-FR"/>
              </w:rPr>
              <w:t>- дали има документи в досието за ОП, свързани с офертите на участниците, за които времето и основанието на постъпването им не са ясни – например не са посочени в списъка, придружаващ съответната оферта, нито са приложения към официално постъпило писмо от участника</w:t>
            </w:r>
            <w:r>
              <w:rPr>
                <w:i/>
                <w:highlight w:val="yellow"/>
                <w:lang w:eastAsia="fr-FR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keepNext w:val="false"/>
              <w:snapToGrid w:val="false"/>
              <w:spacing w:before="0" w:after="0"/>
              <w:ind w:left="360" w:hanging="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токол от дейността на Комисията за провеждане на процедурата за избор на изпълнител на обществената поръчка (за всички процедури с изключение на процедурите по договаряне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токолът от дейността на Комисията за провеждане на процедурата за избор на изпълнител съдържа ли оценка на офертите (за всички процедури с изключение на процедурите по договаряне)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статъчно детайлно ли е документирана оценката на членовете на комисията ((когато критерият за оценка е “икономически най – изгодната оферта”)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токолът от дейността на Комисията за провеждане на процедурата за избор на изпълнител съдържа ли обосновка (мотивировка) на оценката на офертите (за всички процедури с изключение на процедурите по договаряне)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токолът от дейността на Комисията за провеждане на процедурата за избор на изпълнител съдържа ли предложение до възложителя за определяне на изпълнител на обществената поръчка (за всички процедури с изключение на процедурите по договаряне)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едставено ли е становище на консултанти в случай, че такива са участвали в работата на комисията за провеждане на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клад на наблюдател-представител на УО приложен ли е към контролния лист в случай, че е участвал при работата на комисията за провеждане на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Възложителят възползвал ли се от правата, предоставени му от чл. 36а от ЗОП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 xml:space="preserve">В случай, че Възложителят се възползвал  от правата, предоставени му от чл. 36а от ЗОП, писмените му указания, съгласно чл. 36а, ал. 3 от ЗОП, приложени ли са към протокола на комисията?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й, че Възложителят се възползвал  от правата, предоставени му от чл. 36а от ЗОП, то и</w:t>
            </w:r>
            <w:r>
              <w:rPr>
                <w:sz w:val="24"/>
                <w:szCs w:val="24"/>
                <w:lang w:val="en-US"/>
              </w:rPr>
              <w:t>звършените действия и взетите решения в изпълнение на указанията</w:t>
            </w:r>
            <w:r>
              <w:rPr>
                <w:sz w:val="24"/>
                <w:szCs w:val="24"/>
                <w:lang w:val="bg-BG"/>
              </w:rPr>
              <w:t xml:space="preserve"> на Възложителя, вписани ли са в протокола от работата на комисията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keepNext w:val="false"/>
              <w:snapToGrid w:val="false"/>
              <w:spacing w:before="0" w:after="0"/>
              <w:ind w:left="360" w:hanging="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оклад от дейността на Комисията за провеждане на процедурата за избор на изпълнител (за процедурите по договаряне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</w:rPr>
              <w:t>Проведени ли са преговори с участниците, поканени за договаряне условията на догов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Направените предложения и постигнатите договорености с всеки участник отразени ли са в отделен протокол за всеки един участник?</w:t>
            </w:r>
            <w:r>
              <w:rPr>
                <w:sz w:val="24"/>
                <w:szCs w:val="24"/>
              </w:rPr>
              <w:t>(чл. 93, ал. 3 и ал. 4 от ЗОП)</w:t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/>
              <w:t>Посочете дали са съставени протоколи за проведените устни преговори с участниците за определяне клаузите на договора за всеки един кандидат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токолите с направените предложения и постигнатите договорености подписани ли са от членовете на комисията и от конкретния участник (за процедурите по договаряне)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токолите с направените предложения и постигнатите договорености с всеки участник приложени ли са към Доклада от дейността на Комисията за провеждане на процедурата за избор на изпълнител (за процедурите по договаряне)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10" w:hanging="6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кладът от дейността на Комисията за провеждане на процедурата за избор на изпълнител съдържа ли класиране на участниците (за процедурите по договаряне)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10" w:hanging="6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кладът от дейността на Комисията за провеждане на процедурата за избор на изпълнител съдържа ли обосновка (мотивировка) на класирането на участниците (за процедурите по договаряне)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10" w:hanging="6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кладът от дейността на Комисията за провеждане на процедурата за избор на изпълнител съдържа ли предложение до възложителя за определяне на изпълнител на обществената поръчка (за процедурите по договаряне)?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fr-FR"/>
              </w:rPr>
            </w:pPr>
            <w:r>
              <w:rPr>
                <w:sz w:val="24"/>
                <w:szCs w:val="24"/>
                <w:lang w:eastAsia="fr-FR"/>
              </w:rPr>
              <w:t>Офертата на участника, определен за изпълнител, съдържа ли всички изискуеми документи и по-специално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lang w:val="bg-BG"/>
              </w:rPr>
              <w:t xml:space="preserve">- </w:t>
            </w:r>
            <w:r>
              <w:rPr/>
              <w:t xml:space="preserve">копие от документа за регистрация или ЕИК съгласно </w:t>
            </w:r>
            <w:hyperlink r:id="rId3">
              <w:r>
                <w:rPr>
                  <w:rStyle w:val="InternetLink"/>
                  <w:color w:val="000000"/>
                </w:rPr>
                <w:t>чл. 23 от Закона за търговския регистър</w:t>
              </w:r>
            </w:hyperlink>
            <w:r>
              <w:rPr/>
              <w:t xml:space="preserve"> (ЗТР),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lang w:val="bg-BG"/>
              </w:rPr>
              <w:t xml:space="preserve">- </w:t>
            </w:r>
            <w:r>
              <w:rPr/>
              <w:t>документ за гаранция за участие (преводно нареждане, разписка или документ за банкова гаранция)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доказателства за годността на участника (документите по чл. 50 и чл. 51 от ЗОП, съгласно поканата за участие)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lang w:val="bg-BG"/>
              </w:rPr>
              <w:t xml:space="preserve">- </w:t>
            </w:r>
            <w:r>
              <w:rPr/>
              <w:t>декларация за отсъствие на обстоятелствата по чл. 47, ал. 1, ал. 2 и ал. 5 от ЗОП;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lang w:val="bg-BG"/>
              </w:rPr>
              <w:t xml:space="preserve">- </w:t>
            </w:r>
            <w:r>
              <w:rPr/>
              <w:t>подизпълнителите, ако участникът предвижда такива, както и вида на работите, които ще извършват, и дела на тяхното участие;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ind w:left="40" w:hanging="0"/>
              <w:jc w:val="both"/>
              <w:rPr/>
            </w:pPr>
            <w:r>
              <w:rPr>
                <w:lang w:val="bg-BG"/>
              </w:rPr>
              <w:t xml:space="preserve">- </w:t>
            </w:r>
            <w:r>
              <w:rPr/>
              <w:t>списък на документите, съдържащи се в офертата, подписан от участника?</w:t>
            </w:r>
          </w:p>
          <w:p>
            <w:pPr>
              <w:pStyle w:val="Normal"/>
              <w:ind w:left="40" w:hanging="0"/>
              <w:jc w:val="both"/>
              <w:rPr>
                <w:i/>
                <w:i/>
              </w:rPr>
            </w:pPr>
            <w:r>
              <w:rPr/>
              <w:t>(чл. 56, ал. 1 от ЗОП)</w:t>
            </w:r>
          </w:p>
          <w:p>
            <w:pPr>
              <w:pStyle w:val="Normal"/>
              <w:ind w:left="40" w:hanging="0"/>
              <w:jc w:val="both"/>
              <w:rPr>
                <w:b/>
                <w:b/>
                <w:i/>
                <w:i/>
              </w:rPr>
            </w:pPr>
            <w:r>
              <w:rPr/>
              <w:t>Въпросът се отнася само до офертата на участника, определен за изпълнител.</w:t>
            </w:r>
          </w:p>
          <w:p>
            <w:pPr>
              <w:pStyle w:val="Normal"/>
              <w:ind w:left="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бележка: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Документите, доказващи годността на участника, се представят от подизпълнителите и от всички лица от обединенията, които не са регистрирани като юридически лица. (чл. 56, ал. 2 и ал. 3 от ЗОП)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Декларациите по чл. 47, ал. 1, ал. 2 и ал. 5 от ЗОП се представят от лицата, посочени в чл. 47, ал. 4, т. 1-7 от ЗОП. Това важи и за подизпълнителите и всички лица в обединенията, които не са регистрирани като юридически лица (чл. 56, ал. 2 и ал. 3 от ЗОП)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  <w:t>Декларацията по чл. 56, ал. 1, т. 10 от ЗОП се представя от подизпълнителите и всички лица от обединението, което не е регистрирано като юридическо лице (чл. 56, ал. 2 и ал. 3 от ЗОП).</w:t>
            </w:r>
          </w:p>
          <w:p>
            <w:pPr>
              <w:pStyle w:val="Normal"/>
              <w:jc w:val="both"/>
              <w:rPr/>
            </w:pPr>
            <w:r>
              <w:rPr/>
              <w:t>Прегледайте офертата на участника, определен за изпълнител.</w:t>
            </w:r>
          </w:p>
          <w:p>
            <w:pPr>
              <w:pStyle w:val="Normal"/>
              <w:jc w:val="both"/>
              <w:rPr/>
            </w:pPr>
            <w:r>
              <w:rPr/>
              <w:t>В случай, че установите липсващи документи, анализирайте и посочете дали са описани като такива в доклада за работата на комисията. Преценете дали установените отклонения представляват основание за отстраняване на участника.</w:t>
            </w:r>
          </w:p>
          <w:p>
            <w:pPr>
              <w:pStyle w:val="Normal"/>
              <w:autoSpaceDE w:val="false"/>
              <w:ind w:right="110" w:hanging="0"/>
              <w:rPr>
                <w:lang w:val="bg-BG"/>
              </w:rPr>
            </w:pPr>
            <w:r>
              <w:rPr/>
              <w:t>Ако поръчката е с обособени позиции, проверката се прави за всеки участник, определен за изпълнител по всяка обособена позиция.</w:t>
            </w:r>
          </w:p>
          <w:p>
            <w:pPr>
              <w:pStyle w:val="Normal"/>
              <w:autoSpaceDE w:val="false"/>
              <w:ind w:right="110" w:hanging="0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i/>
                <w:lang w:val="bg-BG" w:eastAsia="fr-FR"/>
              </w:rPr>
              <w:t>В доклада да се опишат резултатите от извършените действи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snapToGrid w:val="false"/>
              <w:spacing w:before="0" w:after="0"/>
              <w:ind w:left="720" w:hanging="61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fr-FR"/>
              </w:rPr>
            </w:pPr>
            <w:r>
              <w:rPr>
                <w:sz w:val="24"/>
                <w:szCs w:val="24"/>
                <w:lang w:eastAsia="fr-FR"/>
              </w:rPr>
              <w:t>Постигнатите с участника, определен за изпълнител, договорености отговарят ли на предварително определените условия на възложителя?</w:t>
            </w:r>
          </w:p>
          <w:p>
            <w:pPr>
              <w:pStyle w:val="Normal"/>
              <w:autoSpaceDE w:val="false"/>
              <w:ind w:left="110" w:right="110" w:hanging="6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autoSpaceDE w:val="false"/>
              <w:ind w:right="110" w:hanging="0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/>
              <w:t>Прегледайте заявлението за участие/ първоначалната оферта на участника, определен за изпълнител, както и протокола за водените преговори и анализирайте дали е налице съответствие между постигнатите договорености, документирани в съответния протокол, и изискванията на възложител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-1905</wp:posOffset>
                      </wp:positionV>
                      <wp:extent cx="2866390" cy="532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-0.15pt;mso-position-vertical-relative:text;margin-left:2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238760</wp:posOffset>
                      </wp:positionV>
                      <wp:extent cx="28663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18.8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1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u w:val="sing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129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  <w:t>БЕЛЕЖК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lang w:val="bg-BG"/>
        </w:rPr>
        <w:t>При необходимост може да се използва и отделен лист, който се описва от съответния контролиращ в зоната за неговите коментари и се прилага към Контролния лист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00"/>
      <w:gridCol w:w="2520"/>
      <w:gridCol w:w="420"/>
      <w:gridCol w:w="144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94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39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 – Протокол / Доклад от дейността на Комисията за провеждане на процедурата за избор на изпълнител на обществената поръчка        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0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0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186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.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" TargetMode="External"/><Relationship Id="rId3" Type="http://schemas.openxmlformats.org/officeDocument/2006/relationships/hyperlink" Target="apis://NORM|40575|8|23|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3:00Z</dcterms:created>
  <dc:creator>vignatov</dc:creator>
  <dc:description/>
  <cp:keywords/>
  <dc:language>en-US</dc:language>
  <cp:lastModifiedBy>AJekova</cp:lastModifiedBy>
  <dcterms:modified xsi:type="dcterms:W3CDTF">2013-02-20T08:22:00Z</dcterms:modified>
  <cp:revision>5</cp:revision>
  <dc:subject/>
  <dc:title>Име на приоритетна ос:</dc:title>
</cp:coreProperties>
</file>