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 за оценка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037196520"/>
      <w:bookmarkStart w:id="1" w:name="__Fieldmark__0_403719652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037196520"/>
      <w:bookmarkStart w:id="3" w:name="__Fieldmark__1_403719652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 в колоната, отговаряща на тяхната длъжност, когато оценката за изпълнението на съответния критерии е положителн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В случаите, когато съответния критерии не е изпълнен или не отговаря напълно на изискванията, проверяващият трябва да изрази кратко своето становище със забележка или коментар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ят лист за оценка трябва да бъдат подписани от проверяващите лиц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10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проек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бенефиц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избрания изпълнител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 – номер и име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иод на изпълнение на проек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Номер и дата на внасяне на Комуникационния план на инвестиционния проект в УО на ОПТ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Експерт, 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отдел „Мониторинг, информация и комуник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Телефон: 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Email: 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Експерт 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отдел „Мониторинг, информация и комуник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E-mail: 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Началник отдел „Мониторинг, информация и комуник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E-mail: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     Първа проверка: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  <w:color w:val="FFFFFF"/>
                <w:lang w:val="bg-BG"/>
              </w:rPr>
              <w:t xml:space="preserve">Експерт, </w:t>
            </w:r>
            <w:r>
              <w:rPr>
                <w:color w:val="FFFFFF"/>
                <w:lang w:val="bg-BG"/>
              </w:rPr>
              <w:t>отдел „Мониторинг, информация и комуникация ”</w:t>
            </w:r>
          </w:p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та на:  </w:t>
              <w:tab/>
              <w:t xml:space="preserve">Дата :  ../ ../ 20.. г.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04"/>
        <w:gridCol w:w="1237"/>
        <w:gridCol w:w="1212"/>
        <w:gridCol w:w="16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Елементи за провер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рва контрол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тора контрол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бележка </w:t>
            </w:r>
          </w:p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пълнени са всички задължителни параметри на КП в титулната страниц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4037196520"/>
            <w:bookmarkStart w:id="5" w:name="__Fieldmark__2_4037196520"/>
            <w:bookmarkEnd w:id="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4037196520"/>
            <w:bookmarkStart w:id="7" w:name="__Fieldmark__3_4037196520"/>
            <w:bookmarkEnd w:id="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ъставено е съдържание на КП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" w:name="__Fieldmark__4_4037196520"/>
            <w:bookmarkStart w:id="9" w:name="__Fieldmark__4_4037196520"/>
            <w:bookmarkEnd w:id="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4037196520"/>
            <w:bookmarkStart w:id="11" w:name="__Fieldmark__5_4037196520"/>
            <w:bookmarkEnd w:id="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bg-BG"/>
              </w:rPr>
              <w:t xml:space="preserve">Представено е кратко описание на проекта.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" w:name="__Fieldmark__6_4037196520"/>
            <w:bookmarkStart w:id="13" w:name="__Fieldmark__6_4037196520"/>
            <w:bookmarkEnd w:id="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" w:name="__Fieldmark__7_4037196520"/>
            <w:bookmarkStart w:id="15" w:name="__Fieldmark__7_4037196520"/>
            <w:bookmarkEnd w:id="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и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" w:name="__Fieldmark__8_4037196520"/>
            <w:bookmarkStart w:id="17" w:name="__Fieldmark__8_4037196520"/>
            <w:bookmarkEnd w:id="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" w:name="__Fieldmark__9_4037196520"/>
            <w:bookmarkStart w:id="19" w:name="__Fieldmark__9_4037196520"/>
            <w:bookmarkEnd w:id="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одчертаване на ролята на Общността за изпълнението на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" w:name="__Fieldmark__10_4037196520"/>
            <w:bookmarkStart w:id="21" w:name="__Fieldmark__10_4037196520"/>
            <w:bookmarkEnd w:id="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" w:name="__Fieldmark__11_4037196520"/>
            <w:bookmarkStart w:id="23" w:name="__Fieldmark__11_4037196520"/>
            <w:bookmarkEnd w:id="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иране за източника на европейско съфинансиране /наименование на фонда/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" w:name="__Fieldmark__12_4037196520"/>
            <w:bookmarkStart w:id="25" w:name="__Fieldmark__12_4037196520"/>
            <w:bookmarkEnd w:id="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" w:name="__Fieldmark__13_4037196520"/>
            <w:bookmarkStart w:id="27" w:name="__Fieldmark__13_4037196520"/>
            <w:bookmarkEnd w:id="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иране, че проекта е финансиран чрез ОП „Транспорт”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" w:name="__Fieldmark__14_4037196520"/>
            <w:bookmarkStart w:id="29" w:name="__Fieldmark__14_4037196520"/>
            <w:bookmarkEnd w:id="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" w:name="__Fieldmark__15_4037196520"/>
            <w:bookmarkStart w:id="31" w:name="__Fieldmark__15_4037196520"/>
            <w:bookmarkEnd w:id="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Целта за публичност и прозрачност е включен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" w:name="__Fieldmark__16_4037196520"/>
            <w:bookmarkStart w:id="33" w:name="__Fieldmark__16_4037196520"/>
            <w:bookmarkEnd w:id="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" w:name="__Fieldmark__17_4037196520"/>
            <w:bookmarkStart w:id="35" w:name="__Fieldmark__17_4037196520"/>
            <w:bookmarkEnd w:id="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Целите са ясно формулирани и описан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" w:name="__Fieldmark__18_4037196520"/>
            <w:bookmarkStart w:id="37" w:name="__Fieldmark__18_4037196520"/>
            <w:bookmarkEnd w:id="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" w:name="__Fieldmark__19_4037196520"/>
            <w:bookmarkStart w:id="39" w:name="__Fieldmark__19_4037196520"/>
            <w:bookmarkEnd w:id="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bg-BG"/>
              </w:rPr>
              <w:t>Идентифицирани са следните целеви групи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" w:name="__Fieldmark__20_4037196520"/>
            <w:bookmarkStart w:id="41" w:name="__Fieldmark__20_4037196520"/>
            <w:bookmarkEnd w:id="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" w:name="__Fieldmark__21_4037196520"/>
            <w:bookmarkStart w:id="43" w:name="__Fieldmark__21_4037196520"/>
            <w:bookmarkEnd w:id="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Широка общественос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" w:name="__Fieldmark__22_4037196520"/>
            <w:bookmarkStart w:id="45" w:name="__Fieldmark__22_4037196520"/>
            <w:bookmarkEnd w:id="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" w:name="__Fieldmark__23_4037196520"/>
            <w:bookmarkStart w:id="47" w:name="__Fieldmark__23_4037196520"/>
            <w:bookmarkEnd w:id="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селението в региона, на чиято територия се изгражда инфраструктурния обек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" w:name="__Fieldmark__24_4037196520"/>
            <w:bookmarkStart w:id="49" w:name="__Fieldmark__24_4037196520"/>
            <w:bookmarkEnd w:id="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" w:name="__Fieldmark__25_4037196520"/>
            <w:bookmarkStart w:id="51" w:name="__Fieldmark__25_4037196520"/>
            <w:bookmarkEnd w:id="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ителите на средствата за масово осведомяван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" w:name="__Fieldmark__26_4037196520"/>
            <w:bookmarkStart w:id="53" w:name="__Fieldmark__26_4037196520"/>
            <w:bookmarkEnd w:id="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4" w:name="__Fieldmark__27_4037196520"/>
            <w:bookmarkStart w:id="55" w:name="__Fieldmark__27_4037196520"/>
            <w:bookmarkEnd w:id="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Другите идентифицирани целеви групи са релеванти по отношение на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6" w:name="__Fieldmark__28_4037196520"/>
            <w:bookmarkStart w:id="57" w:name="__Fieldmark__28_4037196520"/>
            <w:bookmarkEnd w:id="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8" w:name="__Fieldmark__29_4037196520"/>
            <w:bookmarkStart w:id="59" w:name="__Fieldmark__29_4037196520"/>
            <w:bookmarkEnd w:id="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уникационна стратегия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0" w:name="__Fieldmark__30_4037196520"/>
            <w:bookmarkStart w:id="61" w:name="__Fieldmark__30_4037196520"/>
            <w:bookmarkEnd w:id="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2" w:name="__Fieldmark__31_4037196520"/>
            <w:bookmarkStart w:id="63" w:name="__Fieldmark__31_4037196520"/>
            <w:bookmarkEnd w:id="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са комуникационните канал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4" w:name="__Fieldmark__32_4037196520"/>
            <w:bookmarkStart w:id="65" w:name="__Fieldmark__32_4037196520"/>
            <w:bookmarkEnd w:id="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6" w:name="__Fieldmark__33_4037196520"/>
            <w:bookmarkStart w:id="67" w:name="__Fieldmark__33_4037196520"/>
            <w:bookmarkEnd w:id="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са комуникационните инструмент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8" w:name="__Fieldmark__34_4037196520"/>
            <w:bookmarkStart w:id="69" w:name="__Fieldmark__34_4037196520"/>
            <w:bookmarkEnd w:id="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0" w:name="__Fieldmark__35_4037196520"/>
            <w:bookmarkStart w:id="71" w:name="__Fieldmark__35_4037196520"/>
            <w:bookmarkEnd w:id="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збраните комуникационни канали и инструменти са подходящи за достигане на съответните целеви груп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2" w:name="__Fieldmark__36_4037196520"/>
            <w:bookmarkStart w:id="73" w:name="__Fieldmark__36_4037196520"/>
            <w:bookmarkEnd w:id="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4" w:name="__Fieldmark__37_4037196520"/>
            <w:bookmarkStart w:id="75" w:name="__Fieldmark__37_4037196520"/>
            <w:bookmarkEnd w:id="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bg-BG"/>
              </w:rPr>
              <w:t>План за действие и комуникационни  дейности (активности) 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6" w:name="__Fieldmark__38_4037196520"/>
            <w:bookmarkStart w:id="77" w:name="__Fieldmark__38_4037196520"/>
            <w:bookmarkEnd w:id="7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8" w:name="__Fieldmark__39_4037196520"/>
            <w:bookmarkStart w:id="79" w:name="__Fieldmark__39_4037196520"/>
            <w:bookmarkEnd w:id="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церемония „първа копка” за откриване на об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0" w:name="__Fieldmark__40_4037196520"/>
            <w:bookmarkStart w:id="81" w:name="__Fieldmark__40_4037196520"/>
            <w:bookmarkEnd w:id="8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2" w:name="__Fieldmark__41_4037196520"/>
            <w:bookmarkStart w:id="83" w:name="__Fieldmark__41_4037196520"/>
            <w:bookmarkEnd w:id="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церемония за официално откриване на об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4" w:name="__Fieldmark__42_4037196520"/>
            <w:bookmarkStart w:id="85" w:name="__Fieldmark__42_4037196520"/>
            <w:bookmarkEnd w:id="8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6" w:name="__Fieldmark__43_4037196520"/>
            <w:bookmarkStart w:id="87" w:name="__Fieldmark__43_4037196520"/>
            <w:bookmarkEnd w:id="8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о е монтиране на информационни билбордове в периода на изграждане 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8" w:name="__Fieldmark__44_4037196520"/>
            <w:bookmarkStart w:id="89" w:name="__Fieldmark__44_4037196520"/>
            <w:bookmarkEnd w:id="8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0" w:name="__Fieldmark__45_4037196520"/>
            <w:bookmarkStart w:id="91" w:name="__Fieldmark__45_4037196520"/>
            <w:bookmarkEnd w:id="9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7.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о е монтиране на постоянни обяснителни табели в рамките на до 3 месеца след приключване на об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2" w:name="__Fieldmark__46_4037196520"/>
            <w:bookmarkStart w:id="93" w:name="__Fieldmark__46_4037196520"/>
            <w:bookmarkEnd w:id="9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4" w:name="__Fieldmark__47_4037196520"/>
            <w:bookmarkStart w:id="95" w:name="__Fieldmark__47_4037196520"/>
            <w:bookmarkEnd w:id="9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е на информация за обекта на интернет страницата на избрания изпълните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6" w:name="__Fieldmark__48_4037196520"/>
            <w:bookmarkStart w:id="97" w:name="__Fieldmark__48_4037196520"/>
            <w:bookmarkEnd w:id="9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8" w:name="__Fieldmark__49_4037196520"/>
            <w:bookmarkStart w:id="99" w:name="__Fieldmark__49_4037196520"/>
            <w:bookmarkEnd w:id="9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6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предвидени дейности са отразени коректно и последователно в медийния план, таблица Приложение №1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0" w:name="__Fieldmark__50_4037196520"/>
            <w:bookmarkStart w:id="101" w:name="__Fieldmark__50_4037196520"/>
            <w:bookmarkEnd w:id="10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2" w:name="__Fieldmark__51_4037196520"/>
            <w:bookmarkStart w:id="103" w:name="__Fieldmark__51_4037196520"/>
            <w:bookmarkEnd w:id="10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7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Заложените дейности са изпълними и са съобразени със спецификата на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4" w:name="__Fieldmark__52_4037196520"/>
            <w:bookmarkStart w:id="105" w:name="__Fieldmark__52_4037196520"/>
            <w:bookmarkEnd w:id="10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6" w:name="__Fieldmark__53_4037196520"/>
            <w:bookmarkStart w:id="107" w:name="__Fieldmark__53_4037196520"/>
            <w:bookmarkEnd w:id="10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8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 приложение № 1 са диференцирани каналите, инструментите и мерките (дейностите) спрямо отделните целеви груп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8" w:name="__Fieldmark__54_4037196520"/>
            <w:bookmarkStart w:id="109" w:name="__Fieldmark__54_4037196520"/>
            <w:bookmarkEnd w:id="10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0" w:name="__Fieldmark__55_4037196520"/>
            <w:bookmarkStart w:id="111" w:name="__Fieldmark__55_4037196520"/>
            <w:bookmarkEnd w:id="1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9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Разработен е времеви график на дейностите в приложение № 2 и е отразено, че мерките за информация и публичност покриват целия период на изпълнение на проекта и са добре балансиран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2" w:name="__Fieldmark__56_4037196520"/>
            <w:bookmarkStart w:id="113" w:name="__Fieldmark__56_4037196520"/>
            <w:bookmarkEnd w:id="1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4" w:name="__Fieldmark__57_4037196520"/>
            <w:bookmarkStart w:id="115" w:name="__Fieldmark__57_4037196520"/>
            <w:bookmarkEnd w:id="1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ивен бюджет и количествени индикатори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6" w:name="__Fieldmark__58_4037196520"/>
            <w:bookmarkStart w:id="117" w:name="__Fieldmark__58_4037196520"/>
            <w:bookmarkEnd w:id="1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8" w:name="__Fieldmark__59_4037196520"/>
            <w:bookmarkStart w:id="119" w:name="__Fieldmark__59_4037196520"/>
            <w:bookmarkEnd w:id="1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8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Разработени са измерими количествени индикатори и са посочени в приложения № 1 и №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0" w:name="__Fieldmark__60_4037196520"/>
            <w:bookmarkStart w:id="121" w:name="__Fieldmark__60_4037196520"/>
            <w:bookmarkEnd w:id="1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2" w:name="__Fieldmark__61_4037196520"/>
            <w:bookmarkStart w:id="123" w:name="__Fieldmark__61_4037196520"/>
            <w:bookmarkEnd w:id="1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8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 е индикативен бюджет и същия не надвишава планирания бюджет по информация и публичност по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4" w:name="__Fieldmark__62_4037196520"/>
            <w:bookmarkStart w:id="125" w:name="__Fieldmark__62_4037196520"/>
            <w:bookmarkEnd w:id="1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6" w:name="__Fieldmark__63_4037196520"/>
            <w:bookmarkStart w:id="127" w:name="__Fieldmark__63_4037196520"/>
            <w:bookmarkEnd w:id="1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8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збраните комуникационни канали и инструменти са подходящи за достигане на целите и съответните целеви групи и са съобразени с наличния финансов ресурс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8" w:name="__Fieldmark__64_4037196520"/>
            <w:bookmarkStart w:id="129" w:name="__Fieldmark__64_4037196520"/>
            <w:bookmarkEnd w:id="1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0" w:name="__Fieldmark__65_4037196520"/>
            <w:bookmarkStart w:id="131" w:name="__Fieldmark__65_4037196520"/>
            <w:bookmarkEnd w:id="1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видени са правила за допускане до мястото за изпълнение на операциит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2" w:name="__Fieldmark__66_4037196520"/>
            <w:bookmarkStart w:id="133" w:name="__Fieldmark__66_4037196520"/>
            <w:bookmarkEnd w:id="1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34" w:name="__Fieldmark__67_4037196520"/>
            <w:bookmarkStart w:id="135" w:name="__Fieldmark__67_4037196520"/>
            <w:bookmarkEnd w:id="13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ено е административно звено/ експерт, отговорен за изпълнение на КП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6" w:name="__Fieldmark__68_4037196520"/>
            <w:bookmarkStart w:id="137" w:name="__Fieldmark__68_4037196520"/>
            <w:bookmarkEnd w:id="1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8" w:name="__Fieldmark__69_4037196520"/>
            <w:bookmarkStart w:id="139" w:name="__Fieldmark__69_4037196520"/>
            <w:bookmarkEnd w:id="1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видени са наблюдение и отчетност  за изпълнението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0" w:name="__Fieldmark__70_4037196520"/>
            <w:bookmarkStart w:id="141" w:name="__Fieldmark__70_4037196520"/>
            <w:bookmarkEnd w:id="1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2" w:name="__Fieldmark__71_4037196520"/>
            <w:bookmarkStart w:id="143" w:name="__Fieldmark__71_4037196520"/>
            <w:bookmarkEnd w:id="1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ПИП е надлежно подпечатан и подписан от отговорните лиц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4" w:name="__Fieldmark__72_4037196520"/>
            <w:bookmarkStart w:id="145" w:name="__Fieldmark__72_4037196520"/>
            <w:bookmarkEnd w:id="1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6" w:name="__Fieldmark__73_4037196520"/>
            <w:bookmarkStart w:id="147" w:name="__Fieldmark__73_4037196520"/>
            <w:bookmarkEnd w:id="1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7"/>
      </w:tblGrid>
      <w:tr>
        <w:trPr>
          <w:trHeight w:val="19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858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 първата проверка н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124460</wp:posOffset>
                      </wp:positionV>
                      <wp:extent cx="2860675" cy="103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81.7pt;mso-wrap-distance-left:9.05pt;mso-wrap-distance-right:9.05pt;mso-wrap-distance-top:0pt;mso-wrap-distance-bottom:0pt;margin-top:9.8pt;mso-position-vertical-relative:text;margin-left:2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.../../ 20….г.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Втора проверка: експерт отдел „Мониторинг, информация и комуникация ”</w:t>
            </w:r>
          </w:p>
          <w:p>
            <w:pPr>
              <w:pStyle w:val="Normal"/>
              <w:rPr>
                <w:bCs/>
                <w:color w:val="FF0000"/>
                <w:lang w:val="bg-BG"/>
              </w:rPr>
            </w:pPr>
            <w:r>
              <w:rPr>
                <w:bCs/>
                <w:color w:val="FF0000"/>
                <w:lang w:val="bg-BG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Проверка е започната на:</w:t>
            </w:r>
            <w:r>
              <w:rPr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 xml:space="preserve">Дата : …/ …… / 20… г.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7"/>
      </w:tblGrid>
      <w:tr>
        <w:trPr>
          <w:trHeight w:val="19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858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 втората проверка н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124460</wp:posOffset>
                      </wp:positionV>
                      <wp:extent cx="2860675" cy="1037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81.7pt;mso-wrap-distance-left:9.05pt;mso-wrap-distance-right:9.05pt;mso-wrap-distance-top:0pt;mso-wrap-distance-bottom:0pt;margin-top:9.8pt;mso-position-vertical-relative:text;margin-left:2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…../.…../ 20… г.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Съгласуване: началник на отдел „Мониторинг, информация и комуникация ”</w:t>
            </w:r>
          </w:p>
          <w:p>
            <w:pPr>
              <w:pStyle w:val="Normal"/>
              <w:rPr>
                <w:bCs/>
                <w:color w:val="FF0000"/>
                <w:lang w:val="bg-BG"/>
              </w:rPr>
            </w:pPr>
            <w:r>
              <w:rPr>
                <w:bCs/>
                <w:color w:val="FF000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7"/>
      </w:tblGrid>
      <w:tr>
        <w:trPr>
          <w:trHeight w:val="19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858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124460</wp:posOffset>
                      </wp:positionV>
                      <wp:extent cx="2860675" cy="1037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81.7pt;mso-wrap-distance-left:9.05pt;mso-wrap-distance-right:9.05pt;mso-wrap-distance-top:0pt;mso-wrap-distance-bottom:0pt;margin-top:9.8pt;mso-position-vertical-relative:text;margin-left:2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…../.…../ 20… г.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>Съгласуване</w:t>
            </w:r>
            <w:r>
              <w:rPr>
                <w:lang w:val="bg-BG"/>
              </w:rPr>
              <w:t>:</w:t>
            </w:r>
            <w:r>
              <w:rPr>
                <w:color w:val="FFFFFF"/>
                <w:lang w:val="bg-BG"/>
              </w:rPr>
              <w:t xml:space="preserve"> 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ПОДПИ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пълва се наименованието на избрания изпълнител разработил КПИ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0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КОНТРОЛЕН ЛИСТ- ОЦЕНКА НА КОМУНИКАЦИОНЕН ПЛАН НА ИНВЕСТИЦИОНЕН ПРОЕКТ, ФИНАНСИРАН ОТ ОП „ТРАНСПОРТ” 2007-2013 Г.</w:t>
          </w:r>
          <w:r>
            <w:rPr>
              <w:b/>
              <w:lang w:val="ru-RU"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SinglespaceChar">
    <w:name w:val="single space Char"/>
    <w:qFormat/>
    <w:rPr>
      <w:rFonts w:ascii="Tahoma" w:hAnsi="Tahoma" w:cs="Tahoma"/>
      <w:lang w:val="en-US" w:eastAsia="zh-CN" w:bidi="ar-SA"/>
    </w:rPr>
  </w:style>
  <w:style w:type="character" w:styleId="CharChar2">
    <w:name w:val=" Char Char2"/>
    <w:qFormat/>
    <w:rPr>
      <w:b/>
      <w:color w:val="000000"/>
      <w:sz w:val="24"/>
      <w:lang w:val="pl-PL" w:bidi="ar-SA"/>
    </w:rPr>
  </w:style>
  <w:style w:type="character" w:styleId="CharChar">
    <w:name w:val=" Cha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2:00Z</dcterms:created>
  <dc:creator>Valentin Ignatov</dc:creator>
  <dc:description/>
  <cp:keywords/>
  <dc:language>en-US</dc:language>
  <cp:lastModifiedBy>Valentin Ignatov</cp:lastModifiedBy>
  <cp:lastPrinted>2012-02-13T09:46:00Z</cp:lastPrinted>
  <dcterms:modified xsi:type="dcterms:W3CDTF">2013-03-05T06:58:00Z</dcterms:modified>
  <cp:revision>7</cp:revision>
  <dc:subject/>
  <dc:title>Как да използваме Контролния лист за оценка: </dc:title>
</cp:coreProperties>
</file>