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678545" cy="378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378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0"/>
                              <w:gridCol w:w="5320"/>
                              <w:gridCol w:w="1490"/>
                              <w:gridCol w:w="1560"/>
                              <w:gridCol w:w="1800"/>
                              <w:gridCol w:w="28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на ОП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перативна програма „Транспорт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еферентен № на Комисията (CCI)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почване на провер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  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/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67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чки за проверк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ви контро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роверява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роверяващ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сперт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Отдел  „Финансово управление”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Държавен експерт, Отдел „Финансово управление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Началник отдел „Финансово управление”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ен форма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тът на финансовия отч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 Приложенията към отчета 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ен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ълнени са вярно наименованието на Оперативната програма, Управлявашия орган и отчетния период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т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Ръководителя на Управляващия орг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длеж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 вяр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пис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ият отч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е подпис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 датир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Ръководителя на Управляващия орган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298.0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0"/>
                        <w:gridCol w:w="5320"/>
                        <w:gridCol w:w="1490"/>
                        <w:gridCol w:w="1560"/>
                        <w:gridCol w:w="1800"/>
                        <w:gridCol w:w="28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на ОП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перативна програма „Транспорт”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ферентен № на Комисията (CCI)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почване на проверка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  /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67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53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чки за проверк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ви контро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Проверява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Проверяващ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ксперт, </w:t>
                            </w: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Отдел  „Финансово управление”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Държавен експерт, Отдел „Финансово управление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Началник отдел „Финансово управление”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ен форма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тът на финансовия отчет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и Приложенията към отчета 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рен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ълнени са вярно наименованието на Оперативната програма, Управлявашия орган и отчетния период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то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Ръководителя на Управляващия орган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длежно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и вярн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писан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Финансовият отч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е подписан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и датира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Ръководителя на Управляващия орган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5320"/>
        <w:gridCol w:w="1490"/>
        <w:gridCol w:w="1560"/>
        <w:gridCol w:w="1800"/>
      </w:tblGrid>
      <w:tr>
        <w:trPr>
          <w:trHeight w:val="315" w:hRule="atLeast"/>
        </w:trPr>
        <w:tc>
          <w:tcPr>
            <w:tcW w:w="69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есечен финансов отчет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96100" cy="206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5400"/>
                              <w:gridCol w:w="1440"/>
                              <w:gridCol w:w="1560"/>
                              <w:gridCol w:w="180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Кохезионния фонд на ЕС е посочен вяр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Кохезионния фонд на ЕС е посочен вярно по вид на плащане: авансови, междинни, окончателн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ЕФРР на ЕС е посочен вяр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ЕФРР на ЕС е посочен вярно по вид на плащане: авансови, междинни, окончателн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62.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0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5400"/>
                        <w:gridCol w:w="1440"/>
                        <w:gridCol w:w="1560"/>
                        <w:gridCol w:w="180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Кохезионния фонд на ЕС е посочен вяр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Кохезионния фонд на ЕС е посочен вярно по вид на плащане: авансови, междинни, окончателн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ЕФРР на ЕС е посочен вяр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ЕФРР на ЕС е посочен вярно по вид на плащане: авансови, междинни, окончателн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00"/>
        <w:gridCol w:w="1440"/>
        <w:gridCol w:w="1560"/>
        <w:gridCol w:w="180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иложение „</w:t>
            </w:r>
            <w:r>
              <w:rPr>
                <w:b/>
                <w:bCs/>
                <w:sz w:val="22"/>
                <w:szCs w:val="22"/>
              </w:rPr>
              <w:t xml:space="preserve">Обобщени данни за </w:t>
            </w:r>
            <w:r>
              <w:rPr>
                <w:b/>
                <w:bCs/>
                <w:sz w:val="22"/>
                <w:szCs w:val="22"/>
                <w:lang w:val="bg-BG"/>
              </w:rPr>
              <w:t>договорените средства към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&lt;</w:t>
            </w:r>
            <w:r>
              <w:rPr>
                <w:b/>
                <w:bCs/>
                <w:i/>
                <w:lang w:val="bg-BG"/>
              </w:rPr>
              <w:t>дата</w:t>
            </w:r>
            <w:r>
              <w:rPr>
                <w:b/>
                <w:bCs/>
                <w:sz w:val="22"/>
                <w:szCs w:val="22"/>
                <w:lang w:val="bg-BG"/>
              </w:rPr>
              <w:t>&gt;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96100" cy="6078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607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5400"/>
                              <w:gridCol w:w="1440"/>
                              <w:gridCol w:w="1560"/>
                              <w:gridCol w:w="180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аименованията на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оритетните оси са попълнени вяр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оговорените средства за разпределени вярно по източници на финансиране с публични средства и съответстват на размера, определен в сключени договори/подписани заповеди за отпускане на БФ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оговорените средства от собствени средства на бенефициента съответстват на размера, определен в сключени договори/подписани заповеди за отпускане на БФ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бщите суми са аритметично правилн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3.5.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нформацията на хартиен носител съответства на информацията, регистрирана в ИС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риложение „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бобщени данни з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звършените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зход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към &lt;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lang w:val="bg-BG"/>
                                    </w:rPr>
                                    <w:t>дата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&gt;”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аименованията на 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оритетните оси са попълнени вяр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осочена е нетната сума на извършените авансови плащания към бенефициентите и е разпределена вярно по източници на финансиран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осочена е нетната сума  на извършените междинни плащания към бенефициентите и е разпределена вярно по източници на финансир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осочена е нетната сума  на извършените окончателни плащания към бенефициентите и е разпределена вярно по източници на финансиране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нформацията на хартиен носител съответства на информацията, регистрирана в ИСУ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бщите суми са аритметично вярн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478.6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0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5400"/>
                        <w:gridCol w:w="1440"/>
                        <w:gridCol w:w="1560"/>
                        <w:gridCol w:w="180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аименованията на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иоритетните оси са попълнени вяр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оговорените средства за разпределени вярно по източници на финансиране с публични средства и съответстват на размера, определен в сключени договори/подписани заповеди за отпускане на БФ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оговорените средства от собствени средства на бенефициента съответстват на размера, определен в сключени договори/подписани заповеди за отпускане на БФ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бщите суми са аритметично правилн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3.5.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нформацията на хартиен носител съответства на информацията, регистрирана в ИС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риложение „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бобщени данни з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извършенит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зход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към &lt;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bg-BG"/>
                              </w:rPr>
                              <w:t>да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&gt;”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аименованията на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иоритетните оси са попълнени вяр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осочена е нетната сума на извършените авансови плащания към бенефициентите и е разпределена вярно по източници на финансиран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осочена е нетната сума  на извършените междинни плащания към бенефициентите и е разпределена вярно по източници на финансир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Посочена е нетната сума  на извършените окончателни плащания към бенефициентите и е разпределена вярно по източници на финансиране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нформацията на хартиен носител съответства на информацията, регистрирана в ИСУ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бщите суми са аритметично вярн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5370"/>
        <w:gridCol w:w="1920"/>
        <w:gridCol w:w="1320"/>
        <w:gridCol w:w="1560"/>
      </w:tblGrid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гноза за предстоящи плащ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  <w:r>
              <w:rPr/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85507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5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0"/>
                              <w:gridCol w:w="5370"/>
                              <w:gridCol w:w="1200"/>
                              <w:gridCol w:w="360"/>
                              <w:gridCol w:w="360"/>
                              <w:gridCol w:w="480"/>
                              <w:gridCol w:w="278"/>
                              <w:gridCol w:w="562"/>
                              <w:gridCol w:w="460"/>
                              <w:gridCol w:w="1100"/>
                              <w:gridCol w:w="1165"/>
                              <w:gridCol w:w="19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рогнозите за предстоящи плащания по приоритетни оси и източници на финансиране са изготвени във основа на проверена и одобрена от УО информация на бенефициенти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945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ърви контрол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сперт,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тдел „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сперт,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тдел „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верил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ържавен експерт отдел „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ържавен експерт отдел „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945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верка от счетоводител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945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/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/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ки за проверк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ви контро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роверяващ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четоводите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Главен счетоводител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роверка на ин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ормацията в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месечния финансов отче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Кохезионния фонд на ЕС е посочен вярно  и съответства на информацията,  регистрирана в счетоводната система на У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Кохезионния фонд на ЕС е посочен вярно по вид на плащане: авансови, междинни, окончателни и съответства на информацията,  регистрирана в счетоводната система на У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ЕФРР на ЕС е посочен вярно  и съответства на информацията,  регистрирана в счетоводната система на У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азмерът на изплатените средства по приоритетни оси, съфинансирани от ЕФРР на ЕС е посочен вярно по вид на плащане: авансови, междинни, окончателни и съответства на информацията,  регистрирана в счетоводната система на У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25pt;height:595.3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9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0"/>
                        <w:gridCol w:w="5370"/>
                        <w:gridCol w:w="1200"/>
                        <w:gridCol w:w="360"/>
                        <w:gridCol w:w="360"/>
                        <w:gridCol w:w="480"/>
                        <w:gridCol w:w="278"/>
                        <w:gridCol w:w="562"/>
                        <w:gridCol w:w="460"/>
                        <w:gridCol w:w="1100"/>
                        <w:gridCol w:w="1165"/>
                        <w:gridCol w:w="19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Прогнозите за предстоящи плащания по приоритетни оси и източници на финансиране са изготвени във основа на проверена и одобрена от УО информация на бенефициентите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945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ърви контро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сперт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тдел „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сперт,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тдел „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рил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ържавен експерт отдел „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ържавен експерт отдел „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93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945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рка от счетоводител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945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53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ки за проверк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ви контрол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Проверяващ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четоводител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 xml:space="preserve">Главен счетоводител 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роверка на ин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ормацията в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месечния финансов отче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Кохезионния фонд на ЕС е посочен вярно  и съответства на информацията,  регистрирана в счетоводната система на У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Кохезионния фонд на ЕС е посочен вярно по вид на плащане: авансови, междинни, окончателни и съответства на информацията,  регистрирана в счетоводната система на У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ЕФРР на ЕС е посочен вярно  и съответства на информацията,  регистрирана в счетоводната система на У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азмерът на изплатените средства по приоритетни оси, съфинансирани от ЕФРР на ЕС е посочен вярно по вид на плащане: авансови, междинни, окончателни и съответства на информацията,  регистрирана в счетоводната система на У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6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5370"/>
        <w:gridCol w:w="1200"/>
        <w:gridCol w:w="1200"/>
        <w:gridCol w:w="1022"/>
        <w:gridCol w:w="2265"/>
        <w:gridCol w:w="1920"/>
      </w:tblGrid>
      <w:tr>
        <w:trPr>
          <w:trHeight w:val="5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риложение „</w:t>
            </w:r>
            <w:r>
              <w:rPr>
                <w:b/>
                <w:bCs/>
                <w:sz w:val="22"/>
                <w:szCs w:val="22"/>
              </w:rPr>
              <w:t xml:space="preserve">Обобщени данни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извършените </w:t>
            </w:r>
            <w:r>
              <w:rPr>
                <w:b/>
                <w:bCs/>
                <w:sz w:val="22"/>
                <w:szCs w:val="22"/>
              </w:rPr>
              <w:t>разход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към ……. &lt;</w:t>
            </w:r>
            <w:r>
              <w:rPr>
                <w:b/>
                <w:bCs/>
                <w:i/>
                <w:lang w:val="bg-BG"/>
              </w:rPr>
              <w:t>дата</w:t>
            </w:r>
            <w:r>
              <w:rPr>
                <w:b/>
                <w:bCs/>
                <w:sz w:val="22"/>
                <w:szCs w:val="22"/>
                <w:lang w:val="bg-BG"/>
              </w:rPr>
              <w:t>&gt;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2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sz w:val="2"/>
          <w:szCs w:val="22"/>
          <w:lang w:val="bg-BG"/>
        </w:rPr>
      </w:pPr>
      <w:r>
        <w:rPr>
          <w:b/>
          <w:color w:val="FF0000"/>
          <w:sz w:val="2"/>
          <w:szCs w:val="22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678545" cy="6934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854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0"/>
                              <w:gridCol w:w="5370"/>
                              <w:gridCol w:w="1200"/>
                              <w:gridCol w:w="1200"/>
                              <w:gridCol w:w="1022"/>
                              <w:gridCol w:w="2265"/>
                              <w:gridCol w:w="673"/>
                              <w:gridCol w:w="1247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9.1.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етната сума на извършените авансови плащания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етната сума на извършените междинни плащания с публично финансиране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537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етната сума на извършените окончателни плащания с публично финансиране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ърви контрол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етоводител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, отдел „Финансово управление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четоводител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, отдел „Финансово управление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Подп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оверил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Главен счетоводител отдел „Финансово управление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Главен счетоводител  отдел „Финансово управление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верка от началник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дел "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/  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оверил: Началник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дел "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чалник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дел "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о управление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35pt;height:546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6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0"/>
                        <w:gridCol w:w="5370"/>
                        <w:gridCol w:w="1200"/>
                        <w:gridCol w:w="1200"/>
                        <w:gridCol w:w="1022"/>
                        <w:gridCol w:w="2265"/>
                        <w:gridCol w:w="673"/>
                        <w:gridCol w:w="1247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9.1.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етната сума на извършените авансови плащания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етната сума на извършените междинни плащания с публично финансиране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537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етната сума на извършените окончателни плащания с публично финансиране към бенефициентите е разпределена вярно по източници на финансиране  и съответства на информацията,  регистрирана в счетоводната система на У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Първи контро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етоводите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, отдел „Финансово управление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четоводите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, отдел „Финансово управление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/Подпис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оверил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Главен счетоводител отдел „Финансово управление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Главен счетоводител  отдел „Финансово управление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рка от началник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дел "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   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оверил: Началник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дел "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чалник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дел "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Финансово управл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60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6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6379"/>
        <w:gridCol w:w="5300"/>
      </w:tblGrid>
      <w:tr>
        <w:trPr>
          <w:trHeight w:val="552" w:hRule="atLeast"/>
        </w:trPr>
        <w:tc>
          <w:tcPr>
            <w:tcW w:w="12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</w:tr>
      <w:tr>
        <w:trPr>
          <w:trHeight w:val="1409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ите са проверени предадени на </w:t>
            </w:r>
            <w:r>
              <w:rPr>
                <w:sz w:val="22"/>
                <w:szCs w:val="22"/>
                <w:lang w:val="bg-BG"/>
              </w:rPr>
              <w:t>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tbl>
      <w:tblPr>
        <w:tblW w:w="15482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2"/>
      </w:tblGrid>
      <w:tr>
        <w:trPr>
          <w:trHeight w:val="300" w:hRule="atLeast"/>
        </w:trPr>
        <w:tc>
          <w:tcPr>
            <w:tcW w:w="1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яващ/ Ръководител на Управляващия орган</w:t>
            </w:r>
          </w:p>
        </w:tc>
      </w:tr>
      <w:tr>
        <w:trPr>
          <w:trHeight w:val="539" w:hRule="atLeast"/>
        </w:trPr>
        <w:tc>
          <w:tcPr>
            <w:tcW w:w="1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ата    /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 / 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bg-BG"/>
        </w:rPr>
        <w:t>4</w:t>
      </w:r>
      <w:r>
        <w:rPr>
          <w:b/>
          <w:bCs/>
          <w:sz w:val="22"/>
          <w:szCs w:val="22"/>
        </w:rPr>
        <w:t xml:space="preserve">МЕСЕЧНИЯТ ФИНАНСОВ 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caps/>
          <w:sz w:val="22"/>
          <w:szCs w:val="22"/>
          <w:lang w:val="bg-BG"/>
        </w:rPr>
        <w:t>отчет</w:t>
      </w:r>
      <w:r>
        <w:rPr>
          <w:b/>
          <w:bCs/>
          <w:sz w:val="22"/>
          <w:szCs w:val="22"/>
        </w:rPr>
        <w:t xml:space="preserve"> Е ОДОБРЕН ОТ РЪКОВОДИТЕЛЯ</w:t>
      </w:r>
      <w:r>
        <w:rPr>
          <w:b/>
          <w:bCs/>
          <w:sz w:val="22"/>
          <w:szCs w:val="22"/>
          <w:lang w:val="bg-BG"/>
        </w:rPr>
        <w:t xml:space="preserve">Т </w:t>
      </w:r>
      <w:r>
        <w:rPr>
          <w:b/>
          <w:bCs/>
          <w:sz w:val="22"/>
          <w:szCs w:val="22"/>
        </w:rPr>
        <w:t>НА УО</w:t>
      </w:r>
      <w:r>
        <w:rPr>
          <w:b/>
          <w:bCs/>
          <w:sz w:val="22"/>
          <w:szCs w:val="22"/>
          <w:lang w:val="bg-BG"/>
        </w:rPr>
        <w:t xml:space="preserve"> и може да бъде предаден на СО      Финансовия отчет е предаден на Сертифициращия орган</w:t>
      </w:r>
      <w:ins w:id="0" w:author="PIvanova" w:date="2013-05-21T13:56:00Z">
        <w:r>
          <w:rPr>
            <w:b/>
            <w:bCs/>
            <w:sz w:val="16"/>
            <w:szCs w:val="16"/>
            <w:lang w:val="bg-BG"/>
          </w:rPr>
          <w:t>№ по редТочки за проверка1ви контролПроверяващДържавен експерт „Отдел финансово управление”Началник отдел „Финансово управление”</w:t>
        </w:r>
      </w:ins>
      <w:ins w:id="1" w:author="PIvanova" w:date="2013-05-21T13:56:00Z">
        <w:r>
          <w:rPr>
            <w:b/>
            <w:bCs/>
            <w:sz w:val="22"/>
            <w:szCs w:val="22"/>
            <w:lang w:val="bg-BG"/>
          </w:rPr>
          <w:t xml:space="preserve">17Оценка на Финансови отчет,  в случай на коментари/бележки с искане за допълнителна информация  или корекции от СООО17.1Коментари/бележки с искане за допълнителна информация  или корекции е получено от СО чрез ……………………….&lt; </w:t>
        </w:r>
      </w:ins>
      <w:ins w:id="2" w:author="PIvanova" w:date="2013-05-21T13:56:00Z">
        <w:r>
          <w:rPr>
            <w:b/>
            <w:bCs/>
            <w:i/>
            <w:sz w:val="22"/>
            <w:szCs w:val="22"/>
            <w:lang w:val="bg-BG"/>
          </w:rPr>
          <w:t>e-mail, поща</w:t>
        </w:r>
      </w:ins>
      <w:ins w:id="3" w:author="PIvanova" w:date="2013-05-21T13:56:00Z">
        <w:r>
          <w:rPr>
            <w:b/>
            <w:bCs/>
            <w:sz w:val="22"/>
            <w:szCs w:val="22"/>
            <w:lang w:val="bg-BG"/>
          </w:rPr>
          <w:t>&gt;О 17.2Коментари/бележки с искане за допълнителна информация или корекции саО 17.3Исканата информация е изпратена на СО на дата ……………….г.О17.4Необходимите корекции са извършени правилно и вярно и коригираните документи са изпратени на  СО на дата ……………….г.О18БЕЛЕЖКИ / КОМЕНТАРИ / УКАЗАНИЯ::Управляващ орган</w:t>
        </w:r>
      </w:ins>
      <w:ins w:id="4" w:author="PIvanova" w:date="2013-05-21T13:56:00Z">
        <w:r>
          <w:rPr>
            <w:b/>
            <w:bCs/>
            <w:sz w:val="16"/>
            <w:szCs w:val="16"/>
            <w:lang w:val="bg-BG"/>
          </w:rPr>
          <w:t>Въз основа на (да бъде докладвано в колона "бележки" и съдържанието на бележките /коментарите/указанията</w:t>
        </w:r>
      </w:ins>
      <w:ins w:id="5" w:author="PIvanova" w:date="2013-05-21T13:56:00Z">
        <w:r>
          <w:rPr>
            <w:b/>
            <w:bCs/>
            <w:sz w:val="22"/>
            <w:szCs w:val="22"/>
            <w:lang w:val="bg-BG"/>
          </w:rPr>
          <w:t>Управляващ орган:</w:t>
        </w:r>
      </w:ins>
      <w:ins w:id="6" w:author="PIvanova" w:date="2013-05-21T13:56:00Z">
        <w:r>
          <w:rPr>
            <w:b/>
            <w:bCs/>
            <w:sz w:val="16"/>
            <w:szCs w:val="16"/>
            <w:lang w:val="bg-BG"/>
          </w:rPr>
          <w:t>Въз основа на (да бъде докладвано в колона "бележки" и съдържанието на бележките /коментарите/указанията</w:t>
        </w:r>
      </w:ins>
      <w:ins w:id="7" w:author="PIvanova" w:date="2013-05-21T13:56:00Z">
        <w:r>
          <w:rPr>
            <w:b/>
            <w:bCs/>
            <w:sz w:val="22"/>
            <w:szCs w:val="22"/>
            <w:lang w:val="bg-BG"/>
          </w:rPr>
          <w:t>Управляващ орган:</w:t>
        </w:r>
      </w:ins>
      <w:ins w:id="8" w:author="PIvanova" w:date="2013-05-21T13:56:00Z">
        <w:r>
          <w:rPr>
            <w:b/>
            <w:bCs/>
            <w:sz w:val="16"/>
            <w:szCs w:val="16"/>
            <w:lang w:val="bg-BG"/>
          </w:rPr>
          <w:t>Въз основа на (да бъде докладвано в колона "бележки" и съдържанието на бележките /коментарите/указанията</w:t>
        </w:r>
      </w:ins>
      <w:ins w:id="9" w:author="PIvanova" w:date="2013-05-21T13:56:00Z">
        <w:r>
          <w:rPr>
            <w:b/>
            <w:bCs/>
            <w:sz w:val="22"/>
            <w:szCs w:val="22"/>
            <w:lang w:val="bg-BG"/>
          </w:rPr>
          <w:t>ВЪТРЕШЕН ОДИТ:</w:t>
        </w:r>
      </w:ins>
      <w:ins w:id="10" w:author="PIvanova" w:date="2013-05-21T13:56:00Z">
        <w:r>
          <w:rPr>
            <w:b/>
            <w:bCs/>
            <w:sz w:val="16"/>
            <w:szCs w:val="16"/>
            <w:lang w:val="bg-BG"/>
          </w:rPr>
          <w:t>Тази част е определена за коментари / бележки / препоръки и др.  от вътрешни одитори</w:t>
        </w:r>
      </w:ins>
    </w:p>
    <w:tbl>
      <w:tblPr>
        <w:tblW w:w="1380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2374"/>
        <w:gridCol w:w="6720"/>
        <w:gridCol w:w="1800"/>
        <w:gridCol w:w="1080"/>
      </w:tblGrid>
      <w:tr>
        <w:trPr>
          <w:trHeight w:val="303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</w:t>
            </w:r>
          </w:p>
        </w:tc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</w:tr>
      <w:tr>
        <w:trPr>
          <w:trHeight w:val="303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ns w:id="12" w:author="PIvanova" w:date="2013-05-21T13:56:00Z"/>
        </w:rPr>
      </w:pPr>
      <w:ins w:id="11" w:author="PIvanova" w:date="2013-05-21T13:56:00Z">
        <w:r>
          <w:rPr/>
        </w:r>
      </w:ins>
    </w:p>
    <w:p>
      <w:pPr>
        <w:pStyle w:val="Normal"/>
        <w:rPr>
          <w:sz w:val="22"/>
          <w:szCs w:val="22"/>
          <w:lang w:val="bg-BG"/>
          <w:ins w:id="14" w:author="PIvanova" w:date="2013-05-21T13:56:00Z"/>
        </w:rPr>
      </w:pPr>
      <w:ins w:id="13" w:author="PIvanova" w:date="2013-05-21T13:56:00Z">
        <w:r>
          <w:rPr>
            <w:sz w:val="22"/>
            <w:szCs w:val="22"/>
            <w:lang w:val="bg-BG"/>
          </w:rPr>
          <w:t>Име:</w:t>
        </w:r>
      </w:ins>
    </w:p>
    <w:p>
      <w:pPr>
        <w:pStyle w:val="Normal"/>
        <w:rPr>
          <w:sz w:val="22"/>
          <w:szCs w:val="22"/>
          <w:ins w:id="16" w:author="PIvanova" w:date="2013-05-21T13:56:00Z"/>
        </w:rPr>
      </w:pPr>
      <w:ins w:id="15" w:author="PIvanova" w:date="2013-05-21T13:56:00Z">
        <w:r>
          <w:rPr>
            <w:b/>
            <w:bCs/>
            <w:sz w:val="22"/>
            <w:szCs w:val="22"/>
            <w:lang w:val="bg-BG"/>
          </w:rPr>
          <w:t>Експерт отдел „Финансово управление"</w:t>
        </w:r>
      </w:ins>
    </w:p>
    <w:p>
      <w:pPr>
        <w:pStyle w:val="Normal"/>
        <w:rPr>
          <w:sz w:val="22"/>
          <w:szCs w:val="22"/>
          <w:lang w:val="bg-BG"/>
          <w:ins w:id="18" w:author="PIvanova" w:date="2013-05-21T13:56:00Z"/>
        </w:rPr>
      </w:pPr>
      <w:ins w:id="17" w:author="PIvanova" w:date="2013-05-21T13:56:00Z">
        <w:r>
          <w:rPr>
            <w:sz w:val="22"/>
            <w:szCs w:val="22"/>
            <w:lang w:val="bg-BG"/>
          </w:rPr>
        </w:r>
      </w:ins>
    </w:p>
    <w:p>
      <w:pPr>
        <w:pStyle w:val="Normal"/>
        <w:rPr>
          <w:sz w:val="22"/>
          <w:szCs w:val="22"/>
          <w:lang w:val="bg-BG"/>
          <w:ins w:id="20" w:author="PIvanova" w:date="2013-05-21T13:56:00Z"/>
        </w:rPr>
      </w:pPr>
      <w:ins w:id="19" w:author="PIvanova" w:date="2013-05-21T13:56:00Z">
        <w:r>
          <w:rPr>
            <w:sz w:val="22"/>
            <w:szCs w:val="22"/>
            <w:lang w:val="bg-BG"/>
          </w:rPr>
          <w:t>Подпис</w:t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22" w:author="PIvanova" w:date="2013-05-21T13:56:00Z"/>
        </w:rPr>
      </w:pPr>
      <w:ins w:id="21" w:author="PIvanova" w:date="2013-05-21T13:56:00Z">
        <w:r>
          <w:rPr>
            <w:b/>
            <w:bCs/>
            <w:sz w:val="22"/>
            <w:szCs w:val="22"/>
            <w:lang w:val="en-US"/>
          </w:rPr>
          <w:t>Финансовия отчет е предаден за класиране</w:t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24" w:author="PIvanova" w:date="2013-05-21T13:56:00Z"/>
        </w:rPr>
      </w:pPr>
      <w:ins w:id="23" w:author="PIvanova" w:date="2013-05-21T13:56:00Z">
        <w:r>
          <w:rPr>
            <w:b/>
            <w:bCs/>
            <w:sz w:val="22"/>
            <w:szCs w:val="22"/>
            <w:lang w:val="en-US"/>
          </w:rPr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26" w:author="PIvanova" w:date="2013-05-21T13:56:00Z"/>
        </w:rPr>
      </w:pPr>
      <w:ins w:id="25" w:author="PIvanova" w:date="2013-05-21T13:56:00Z">
        <w:r>
          <w:rPr>
            <w:b/>
            <w:bCs/>
            <w:sz w:val="22"/>
            <w:szCs w:val="22"/>
            <w:lang w:val="en-US"/>
          </w:rPr>
          <w:t>Дата:</w:t>
        </w:r>
      </w:ins>
    </w:p>
    <w:p>
      <w:pPr>
        <w:pStyle w:val="Normal"/>
        <w:jc w:val="center"/>
        <w:rPr>
          <w:b/>
          <w:b/>
          <w:bCs/>
          <w:sz w:val="22"/>
          <w:szCs w:val="22"/>
          <w:lang w:val="bg-BG"/>
          <w:ins w:id="28" w:author="PIvanova" w:date="2013-05-21T13:56:00Z"/>
        </w:rPr>
      </w:pPr>
      <w:ins w:id="27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jc w:val="center"/>
        <w:rPr>
          <w:b/>
          <w:b/>
          <w:bCs/>
          <w:sz w:val="22"/>
          <w:szCs w:val="22"/>
          <w:ins w:id="30" w:author="PIvanova" w:date="2013-05-21T13:56:00Z"/>
        </w:rPr>
      </w:pPr>
      <w:ins w:id="29" w:author="PIvanova" w:date="2013-05-21T13:56:00Z">
        <w:r>
          <w:rPr>
            <w:b/>
            <w:bCs/>
            <w:sz w:val="22"/>
            <w:szCs w:val="22"/>
          </w:rPr>
        </w:r>
      </w:ins>
    </w:p>
    <w:p>
      <w:pPr>
        <w:pStyle w:val="Normal"/>
        <w:rPr>
          <w:ins w:id="34" w:author="PIvanova" w:date="2013-05-21T13:56:00Z"/>
        </w:rPr>
      </w:pPr>
      <w:ins w:id="31" w:author="PIvanova" w:date="2013-05-21T13:56:00Z">
        <w:r>
          <w:rPr>
            <w:sz w:val="22"/>
            <w:szCs w:val="22"/>
            <w:lang w:val="bg-BG"/>
          </w:rPr>
          <w:t>получени на</w:t>
        </w:r>
      </w:ins>
      <w:ins w:id="32" w:author="PIvanova" w:date="2013-05-21T13:56:00Z">
        <w:r>
          <w:rPr>
            <w:sz w:val="22"/>
            <w:szCs w:val="22"/>
          </w:rPr>
          <w:t xml:space="preserve"> </w:t>
        </w:r>
      </w:ins>
      <w:ins w:id="33" w:author="PIvanova" w:date="2013-05-21T13:56:00Z">
        <w:r>
          <w:rPr>
            <w:sz w:val="22"/>
            <w:szCs w:val="22"/>
            <w:lang w:val="bg-BG"/>
          </w:rPr>
          <w:t>дата……………г.</w:t>
        </w:r>
      </w:ins>
    </w:p>
    <w:p>
      <w:pPr>
        <w:pStyle w:val="Normal"/>
        <w:rPr>
          <w:sz w:val="22"/>
          <w:szCs w:val="22"/>
          <w:lang w:val="bg-BG"/>
          <w:ins w:id="36" w:author="PIvanova" w:date="2013-05-21T13:56:00Z"/>
        </w:rPr>
      </w:pPr>
      <w:ins w:id="35" w:author="PIvanova" w:date="2013-05-21T13:56:00Z">
        <w:r>
          <w:rPr>
            <w:sz w:val="22"/>
            <w:szCs w:val="22"/>
            <w:lang w:val="bg-BG"/>
          </w:rPr>
          <w:t>Име:</w:t>
        </w:r>
      </w:ins>
    </w:p>
    <w:p>
      <w:pPr>
        <w:pStyle w:val="Normal"/>
        <w:rPr>
          <w:sz w:val="22"/>
          <w:szCs w:val="22"/>
          <w:lang w:val="bg-BG"/>
          <w:ins w:id="40" w:author="PIvanova" w:date="2013-05-21T13:56:00Z"/>
        </w:rPr>
      </w:pPr>
      <w:ins w:id="37" w:author="PIvanova" w:date="2013-05-21T13:56:00Z">
        <w:r>
          <w:rPr>
            <w:b/>
            <w:sz w:val="22"/>
            <w:szCs w:val="22"/>
            <w:lang w:val="bg-BG"/>
          </w:rPr>
          <w:t>Експерт отдел „Финансово управление”</w:t>
        </w:r>
      </w:ins>
      <w:ins w:id="38" w:author="PIvanova" w:date="2013-05-21T13:56:00Z">
        <w:r>
          <w:rPr>
            <w:sz w:val="22"/>
            <w:szCs w:val="22"/>
            <w:lang w:val="bg-BG"/>
          </w:rPr>
          <w:t xml:space="preserve"> Подпис</w:t>
        </w:r>
      </w:ins>
      <w:ins w:id="39" w:author="PIvanova" w:date="2013-05-21T13:56:00Z">
        <w:r>
          <w:rPr>
            <w:color w:val="FF0000"/>
            <w:sz w:val="22"/>
            <w:szCs w:val="22"/>
            <w:lang w:val="bg-BG"/>
          </w:rPr>
          <w:t> </w:t>
        </w:r>
      </w:ins>
    </w:p>
    <w:p>
      <w:pPr>
        <w:pStyle w:val="Normal"/>
        <w:rPr>
          <w:sz w:val="22"/>
          <w:szCs w:val="22"/>
          <w:ins w:id="42" w:author="PIvanova" w:date="2013-05-21T13:56:00Z"/>
        </w:rPr>
      </w:pPr>
      <w:ins w:id="41" w:author="PIvanova" w:date="2013-05-21T13:56:00Z">
        <w:r>
          <w:rPr>
            <w:sz w:val="22"/>
            <w:szCs w:val="22"/>
          </w:rPr>
          <w:t>Дата:</w:t>
        </w:r>
      </w:ins>
    </w:p>
    <w:p>
      <w:pPr>
        <w:pStyle w:val="Normal"/>
        <w:jc w:val="center"/>
        <w:rPr>
          <w:b/>
          <w:b/>
          <w:bCs/>
          <w:sz w:val="22"/>
          <w:szCs w:val="22"/>
          <w:lang w:val="bg-BG"/>
          <w:ins w:id="44" w:author="PIvanova" w:date="2013-05-21T13:56:00Z"/>
        </w:rPr>
      </w:pPr>
      <w:ins w:id="43" w:author="PIvanova" w:date="2013-05-21T13:56:00Z">
        <w:r>
          <w:rPr>
            <w:b/>
            <w:bCs/>
            <w:sz w:val="22"/>
            <w:szCs w:val="22"/>
            <w:lang w:val="en-US"/>
          </w:rPr>
          <w:t>16</w:t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46" w:author="PIvanova" w:date="2013-05-21T13:56:00Z"/>
        </w:rPr>
      </w:pPr>
      <w:ins w:id="45" w:author="PIvanova" w:date="2013-05-21T13:56:00Z">
        <w:r>
          <w:rPr>
            <w:b/>
            <w:bCs/>
            <w:sz w:val="22"/>
            <w:szCs w:val="22"/>
            <w:lang w:val="en-US"/>
          </w:rPr>
          <w:t> </w:t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48" w:author="PIvanova" w:date="2013-05-21T13:56:00Z"/>
        </w:rPr>
      </w:pPr>
      <w:ins w:id="47" w:author="PIvanova" w:date="2013-05-21T13:56:00Z">
        <w:r>
          <w:rPr>
            <w:b/>
            <w:bCs/>
            <w:sz w:val="22"/>
            <w:szCs w:val="22"/>
            <w:lang w:val="en-US"/>
          </w:rPr>
          <w:t> </w:t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50" w:author="PIvanova" w:date="2013-05-21T13:56:00Z"/>
        </w:rPr>
      </w:pPr>
      <w:ins w:id="49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52" w:author="PIvanova" w:date="2013-05-21T13:56:00Z"/>
        </w:rPr>
      </w:pPr>
      <w:ins w:id="51" w:author="PIvanova" w:date="2013-05-21T13:56:00Z">
        <w:r>
          <w:rPr>
            <w:b/>
            <w:bCs/>
            <w:sz w:val="22"/>
            <w:szCs w:val="22"/>
            <w:lang w:val="bg-BG"/>
          </w:rPr>
          <w:t>Име:</w:t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54" w:author="PIvanova" w:date="2013-05-21T13:56:00Z"/>
        </w:rPr>
      </w:pPr>
      <w:ins w:id="53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sz w:val="22"/>
          <w:szCs w:val="22"/>
          <w:lang w:val="bg-BG"/>
          <w:ins w:id="56" w:author="PIvanova" w:date="2013-05-21T13:56:00Z"/>
        </w:rPr>
      </w:pPr>
      <w:ins w:id="55" w:author="PIvanova" w:date="2013-05-21T13:56:00Z">
        <w:r>
          <w:rPr>
            <w:b/>
            <w:bCs/>
            <w:sz w:val="22"/>
            <w:szCs w:val="22"/>
            <w:lang w:val="bg-BG"/>
          </w:rPr>
          <w:t xml:space="preserve">Ръководител на Управляващ орган </w:t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58" w:author="PIvanova" w:date="2013-05-21T13:56:00Z"/>
        </w:rPr>
      </w:pPr>
      <w:ins w:id="57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60" w:author="PIvanova" w:date="2013-05-21T13:56:00Z"/>
        </w:rPr>
      </w:pPr>
      <w:ins w:id="59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sz w:val="22"/>
          <w:szCs w:val="22"/>
          <w:ins w:id="62" w:author="PIvanova" w:date="2013-05-21T13:56:00Z"/>
        </w:rPr>
      </w:pPr>
      <w:ins w:id="61" w:author="PIvanova" w:date="2013-05-21T13:56:00Z">
        <w:r>
          <w:rPr>
            <w:b/>
            <w:bCs/>
            <w:sz w:val="22"/>
            <w:szCs w:val="22"/>
            <w:lang w:val="bg-BG"/>
          </w:rPr>
          <w:t>Подпис</w:t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64" w:author="PIvanova" w:date="2013-05-21T13:56:00Z"/>
        </w:rPr>
      </w:pPr>
      <w:ins w:id="63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b/>
          <w:b/>
          <w:bCs/>
          <w:sz w:val="22"/>
          <w:szCs w:val="22"/>
          <w:lang w:val="en-US"/>
          <w:ins w:id="66" w:author="PIvanova" w:date="2013-05-21T13:56:00Z"/>
        </w:rPr>
      </w:pPr>
      <w:ins w:id="65" w:author="PIvanova" w:date="2013-05-21T13:56:00Z">
        <w:r>
          <w:rPr>
            <w:b/>
            <w:bCs/>
            <w:sz w:val="22"/>
            <w:szCs w:val="22"/>
            <w:lang w:val="en-US"/>
          </w:rPr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69" w:author="PIvanova" w:date="2013-05-21T13:56:00Z"/>
        </w:rPr>
      </w:pPr>
      <w:ins w:id="67" w:author="PIvanova" w:date="2013-05-21T13:56:00Z">
        <w:r>
          <w:rPr>
            <w:b/>
            <w:bCs/>
            <w:sz w:val="22"/>
            <w:szCs w:val="22"/>
            <w:lang w:val="bg-BG"/>
          </w:rPr>
          <w:t xml:space="preserve">Одобрението е извършено от Ръководителят на </w:t>
        </w:r>
      </w:ins>
      <w:ins w:id="68" w:author="PIvanova" w:date="2013-05-21T13:56:00Z">
        <w:r>
          <w:rPr>
            <w:b/>
            <w:bCs/>
            <w:sz w:val="22"/>
            <w:szCs w:val="22"/>
          </w:rPr>
          <w:t xml:space="preserve"> УО </w:t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71" w:author="PIvanova" w:date="2013-05-21T13:56:00Z"/>
        </w:rPr>
      </w:pPr>
      <w:ins w:id="70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b/>
          <w:b/>
          <w:bCs/>
          <w:sz w:val="22"/>
          <w:szCs w:val="22"/>
          <w:lang w:val="bg-BG"/>
          <w:ins w:id="73" w:author="PIvanova" w:date="2013-05-21T13:56:00Z"/>
        </w:rPr>
      </w:pPr>
      <w:ins w:id="72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rPr>
          <w:b/>
          <w:b/>
          <w:bCs/>
          <w:sz w:val="22"/>
          <w:szCs w:val="22"/>
          <w:ins w:id="75" w:author="PIvanova" w:date="2013-05-21T13:56:00Z"/>
        </w:rPr>
      </w:pPr>
      <w:ins w:id="74" w:author="PIvanova" w:date="2013-05-21T13:56:00Z">
        <w:r>
          <w:rPr>
            <w:b/>
            <w:bCs/>
            <w:sz w:val="22"/>
            <w:szCs w:val="22"/>
          </w:rPr>
        </w:r>
      </w:ins>
    </w:p>
    <w:p>
      <w:pPr>
        <w:pStyle w:val="Normal"/>
        <w:rPr>
          <w:b/>
          <w:b/>
          <w:bCs/>
          <w:sz w:val="22"/>
          <w:szCs w:val="22"/>
          <w:ins w:id="77" w:author="PIvanova" w:date="2013-05-21T13:56:00Z"/>
        </w:rPr>
      </w:pPr>
      <w:ins w:id="76" w:author="PIvanova" w:date="2013-05-21T13:56:00Z">
        <w:r>
          <w:rPr>
            <w:b/>
            <w:bCs/>
            <w:sz w:val="22"/>
            <w:szCs w:val="22"/>
          </w:rPr>
        </w:r>
      </w:ins>
    </w:p>
    <w:p>
      <w:pPr>
        <w:pStyle w:val="Normal"/>
        <w:rPr>
          <w:b/>
          <w:b/>
          <w:bCs/>
          <w:sz w:val="22"/>
          <w:szCs w:val="22"/>
          <w:ins w:id="79" w:author="PIvanova" w:date="2013-05-21T13:56:00Z"/>
        </w:rPr>
      </w:pPr>
      <w:ins w:id="78" w:author="PIvanova" w:date="2013-05-21T13:56:00Z">
        <w:r>
          <w:rPr>
            <w:b/>
            <w:bCs/>
            <w:sz w:val="22"/>
            <w:szCs w:val="22"/>
          </w:rPr>
          <w:t>Дата:</w:t>
        </w:r>
      </w:ins>
    </w:p>
    <w:p>
      <w:pPr>
        <w:pStyle w:val="Normal"/>
        <w:jc w:val="center"/>
        <w:rPr>
          <w:b/>
          <w:b/>
          <w:bCs/>
          <w:sz w:val="22"/>
          <w:szCs w:val="22"/>
          <w:lang w:val="bg-BG"/>
          <w:ins w:id="81" w:author="PIvanova" w:date="2013-05-21T13:56:00Z"/>
        </w:rPr>
      </w:pPr>
      <w:ins w:id="80" w:author="PIvanova" w:date="2013-05-21T13:56:00Z">
        <w:r>
          <w:rPr>
            <w:b/>
            <w:bCs/>
            <w:sz w:val="22"/>
            <w:szCs w:val="22"/>
            <w:lang w:val="bg-BG"/>
          </w:rPr>
        </w:r>
      </w:ins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15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sectPr>
      <w:headerReference w:type="default" r:id="rId2"/>
      <w:type w:val="nextPage"/>
      <w:pgSz w:orient="landscape" w:w="16838" w:h="11906"/>
      <w:pgMar w:left="975" w:right="539" w:gutter="0" w:header="709" w:top="1418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13.1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22"/>
              <w:szCs w:val="22"/>
              <w:lang w:val="bg-BG"/>
            </w:rPr>
          </w:pPr>
          <w:r>
            <w:rPr>
              <w:bCs/>
              <w:color w:val="000000"/>
              <w:sz w:val="22"/>
              <w:szCs w:val="22"/>
              <w:lang w:val="bg-BG"/>
            </w:rPr>
            <w:t>Контролен лист: Месечен Финансов отчет от Управляващ орган 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28"/>
              <w:szCs w:val="24"/>
              <w:lang w:val="bg-BG"/>
            </w:rPr>
          </w:pPr>
          <w:r>
            <w:rPr>
              <w:b/>
              <w:color w:val="000000"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</w:rPr>
          </w:pPr>
          <w:r>
            <w:rPr>
              <w:rStyle w:val="A9"/>
              <w:color w:val="000000"/>
            </w:rPr>
            <w:drawing>
              <wp:inline distT="0" distB="0" distL="0" distR="0">
                <wp:extent cx="822960" cy="5670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                </w:t>
          </w: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color w:val="000000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4:00Z</dcterms:created>
  <dc:creator>sdobreva</dc:creator>
  <dc:description/>
  <cp:keywords/>
  <dc:language>en-US</dc:language>
  <cp:lastModifiedBy>PIvanova</cp:lastModifiedBy>
  <cp:lastPrinted>2012-01-10T13:33:00Z</cp:lastPrinted>
  <dcterms:modified xsi:type="dcterms:W3CDTF">2013-05-21T12:00:00Z</dcterms:modified>
  <cp:revision>3</cp:revision>
  <dc:subject/>
  <dc:title>Министерство на транспорта </dc:title>
</cp:coreProperties>
</file>