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551321842"/>
      <w:bookmarkStart w:id="1" w:name="__Fieldmark__0_1551321842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551321842"/>
      <w:bookmarkStart w:id="3" w:name="__Fieldmark__1_1551321842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133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Финансово управление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Финансово управление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     Подготовка на проверка на място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580"/>
        <w:gridCol w:w="1260"/>
        <w:gridCol w:w="1620"/>
        <w:gridCol w:w="540"/>
      </w:tblGrid>
      <w:tr>
        <w:trPr>
          <w:tblHeader w:val="true"/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Извършени са следните действия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ОПТ и Бенефициента, според договореното в Оперативното споразумение и/или друг релевантен документ (напр. заемно споразумение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по проек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57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5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5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5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5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ОПТ  относно констатирани проблеми, които изискват особено внимание по време на проверка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проверка на място в съответствие с годишния план (допълнително планирана или внезапна проверка) и за дневния й ред, в съответствие с приетите сроков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49"/>
      </w:tblGrid>
      <w:tr>
        <w:trPr>
          <w:trHeight w:val="3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 :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15590</wp:posOffset>
                      </wp:positionH>
                      <wp:positionV relativeFrom="paragraph">
                        <wp:posOffset>74930</wp:posOffset>
                      </wp:positionV>
                      <wp:extent cx="2755265" cy="717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265" cy="717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/ …………………. експерт от отдел „Изпълнение и координация”/ Подпи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95pt;height:56.5pt;mso-wrap-distance-left:9.05pt;mso-wrap-distance-right:9.05pt;mso-wrap-distance-top:0pt;mso-wrap-distance-bottom:0pt;margin-top:5.9pt;mso-position-vertical-relative:text;margin-left:22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 xml:space="preserve">/ …………………. експерт от отдел „Изпълнение и координация”/ Подпис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 w:eastAsia="en-US"/>
              </w:rPr>
              <mc:AlternateContent>
                <mc:Choice Requires="wpg">
                  <w:drawing>
                    <wp:inline distT="0" distB="0" distL="0" distR="0">
                      <wp:extent cx="5600065" cy="9137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0160" cy="913680"/>
                                <a:chOff x="0" y="0"/>
                                <a:chExt cx="5600160" cy="913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0016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6240" y="227160"/>
                                  <a:ext cx="2742480" cy="68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bg-BG" w:bidi="ar-SA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g-BG"/>
                                      </w:rPr>
                                      <w:t xml:space="preserve">/ …………………. експерт от отдел „Изпълнение и координация”/ Подпис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0.95pt;height:71.95pt" coordorigin="0,0" coordsize="8819,1439">
                      <v:rect id="shape_0" stroked="f" o:allowincell="t" style="position:absolute;left:0;top:0;width:8818;height:14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498;top:358;width:4318;height:10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/ …………………. експерт от отдел „Изпълнение и координация”/ Подпи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blHeader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2     Провеждане на проверка на място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 :  </w:t>
              <w:tab/>
              <w:t>Дата : ____ / ____ / ______ в __ : __   часа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607"/>
        <w:gridCol w:w="1320"/>
        <w:gridCol w:w="1320"/>
        <w:gridCol w:w="840"/>
      </w:tblGrid>
      <w:tr>
        <w:trPr>
          <w:tblHeader w:val="true"/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Проверка на:</w:t>
            </w:r>
            <w:r>
              <w:rPr>
                <w:b/>
                <w:bCs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</w:t>
            </w:r>
            <w:r>
              <w:rPr>
                <w:bCs/>
                <w:sz w:val="22"/>
                <w:szCs w:val="22"/>
                <w:lang w:val="bg-BG" w:eastAsia="fr-FR"/>
              </w:rPr>
              <w:t>предоставяне на безвъзмездна помощ</w:t>
            </w:r>
            <w:r>
              <w:rPr>
                <w:sz w:val="22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оперативното и др. споразум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e достатъчен за изпълнението на проек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, заповеди и др.)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 само в случай, че засяга конкретната проверка на място)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Взети ли са под внимание одитните препоръки от страна на Бенефициента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едприел ли е Бенефициентът нужните действия за осъществяване на корективни мерки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 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 само в случай, че касае проверкат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 xml:space="preserve">Има ли установени/докладвани нередности от страна на Бенефициента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Уведомен ли е Ръководителят на УО за тези нередности? 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 xml:space="preserve">Предприети ли са мерки от Бенефициента за установяване/докладване на нередности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от страна на Бенефициента за предотвратяване на установени/ докладвани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(Описание на предприетите мерки и постигнатия резултат/оказано въздействие)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Информационните/постоянните табели са монтирани на обекта</w:t>
            </w:r>
          </w:p>
          <w:p>
            <w:pPr>
              <w:pStyle w:val="Normal"/>
              <w:ind w:left="16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Форматът на табелите съответства ли на изискванията на Регламент 1828/2006 по отношение н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азмерът, форматът и техническите изисквания за изобразяване на символа на ЕС са спазен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Табелата съдържа минимално изискуемата информация като: име на проекта, стойност и крайни срокове, наименованието на ОПТ, логото и слогана на ОПТ, наименованието на фонда на ЕС по който се съ-финансира проекта и др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Изпълнените дейности съвпадат с описаното в докладит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 и др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/ други разрешителни и лицензи са налице и са валидни съгласно българското законодателст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Закупени материали и/или наето оборудван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закупено и/или наето оборудване е в наличност 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закупено и/или наето оборудване се използва съгласно неговото предназначениe по проекта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34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та приключена на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01290</wp:posOffset>
                      </wp:positionH>
                      <wp:positionV relativeFrom="paragraph">
                        <wp:posOffset>114935</wp:posOffset>
                      </wp:positionV>
                      <wp:extent cx="2752090" cy="8089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/ …………………. експерт от отдел „Изпълнение и координация”/ Подпи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63.7pt;mso-wrap-distance-left:9.05pt;mso-wrap-distance-right:9.05pt;mso-wrap-distance-top:0pt;mso-wrap-distance-bottom:0pt;margin-top:9.05pt;mso-position-vertical-relative:text;margin-left:21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 xml:space="preserve">/ …………………. експерт от отдел „Изпълнение и координация”/ Подпис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-3175</wp:posOffset>
                      </wp:positionV>
                      <wp:extent cx="2751455" cy="8064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/ ………………….. експерт от отдел „Изпълнение и координация”/ Подпи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65pt;height:63.5pt;mso-wrap-distance-left:9.05pt;mso-wrap-distance-right:9.05pt;mso-wrap-distance-top:0pt;mso-wrap-distance-bottom:0pt;margin-top:-0.25pt;mso-position-vertical-relative:text;margin-left:2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/ ………………….. експерт от отдел „Изпълнение и координация”/ Подпи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537"/>
        <w:gridCol w:w="1320"/>
        <w:gridCol w:w="1320"/>
        <w:gridCol w:w="720"/>
      </w:tblGrid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Финансова проверка на мяст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ър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Експерт от отдел „Финансово управление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Н-к  на отдел „Финансово управление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Финансовата проверка започната на :  </w:t>
              <w:tab/>
              <w:t xml:space="preserve">Дата : ____ / ____ / ______ </w:t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документиране, съхраняване и архивиране на информацията п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sz w:val="22"/>
                <w:lang w:val="bg-BG"/>
              </w:rPr>
              <w:t>Финансови отчети и искания за плащане на бенефициента са пълни  и налич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sz w:val="22"/>
                <w:lang w:val="bg-BG"/>
              </w:rPr>
              <w:t>Бенефициентът поддържа система за документиране, съхранение и архивиране на оригинални фактури, разходно оправдателни документи и сертификати, касаещи извършени разходи п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sz w:val="22"/>
                <w:lang w:val="bg-BG"/>
              </w:rPr>
              <w:t>Бенефициентът поддържа система за документиране, съхранение и архивиране на оригинални банкови извлечения и други документи, доказващи извършени плащания п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sz w:val="22"/>
                <w:lang w:val="bg-BG"/>
              </w:rPr>
              <w:t>Бенефициентът е осигурил структура на счетоводната си система, осигуряваща пълното и правилно отчитане на средствата по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sz w:val="22"/>
                <w:lang w:val="bg-BG"/>
              </w:rPr>
              <w:t>Бенефициентът поддържа пълна и актуална информация в счетоводната си  система на ниво договор, проект, приоритетна о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lang w:val="bg-BG"/>
              </w:rPr>
              <w:t>Регистрираните нередности и финансови корекции по проекта са отразени в счетоводната система на бенефициен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2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Финансовата проверка на място е приключена на: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41930</wp:posOffset>
                      </wp:positionH>
                      <wp:positionV relativeFrom="paragraph">
                        <wp:posOffset>86360</wp:posOffset>
                      </wp:positionV>
                      <wp:extent cx="2866390" cy="5613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Експерт от отдел „Финансово управление”  </w:t>
                                  </w:r>
                                  <w:r>
                                    <w:rPr/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44.2pt;mso-wrap-distance-left:9.05pt;mso-wrap-distance-right:9.05pt;mso-wrap-distance-top:0pt;mso-wrap-distance-bottom:0pt;margin-top:6.8pt;mso-position-vertical-relative:text;margin-left:21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Експерт от отдел „Финансово управление”  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107950</wp:posOffset>
                      </wp:positionV>
                      <wp:extent cx="2866390" cy="5613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/ Началник на отдел „Финансово управление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44.2pt;mso-wrap-distance-left:9.05pt;mso-wrap-distance-right:9.05pt;mso-wrap-distance-top:0pt;mso-wrap-distance-bottom:0pt;margin-top:8.5pt;mso-position-vertical-relative:text;margin-left:21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/ Началник на отдел „Финансово управление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     Доклад от проведената проверка на място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 :  </w:t>
              <w:tab/>
              <w:t>Дата : __ / __ / ___ в __ : __   часа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50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183"/>
        <w:gridCol w:w="1617"/>
        <w:gridCol w:w="1440"/>
        <w:gridCol w:w="1440"/>
        <w:gridCol w:w="1440"/>
        <w:gridCol w:w="900"/>
      </w:tblGrid>
      <w:tr>
        <w:trPr>
          <w:tblHeader w:val="true"/>
          <w:trHeight w:val="4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183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 и 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Финансово управление</w:t>
            </w:r>
            <w:r>
              <w:rPr>
                <w:b/>
                <w:bCs/>
                <w:sz w:val="14"/>
                <w:szCs w:val="14"/>
                <w:lang w:val="bg-BG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 xml:space="preserve">Четвърти контрол </w:t>
            </w:r>
            <w:r>
              <w:rPr>
                <w:bCs/>
                <w:sz w:val="14"/>
                <w:szCs w:val="14"/>
                <w:lang w:val="bg-BG"/>
              </w:rPr>
              <w:t>Началник  на отдел Финансово управление</w:t>
            </w:r>
            <w:r>
              <w:rPr>
                <w:b/>
                <w:bCs/>
                <w:sz w:val="14"/>
                <w:szCs w:val="14"/>
                <w:lang w:val="bg-BG"/>
              </w:rPr>
              <w:t>”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ключено е резюме от извършената проверка на място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ейств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говорни лица/институ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Срок за изпълнение, където е приложимо</w:t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31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иключване на подготовката и първия контрол на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4345305</wp:posOffset>
                      </wp:positionV>
                      <wp:extent cx="216535" cy="12509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342.15pt;mso-position-vertical-relative:text;margin-left:17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632075" cy="64516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2075" cy="645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/ …………………. експерт от отдел „Изпълнение и координация”/ Подпис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25pt;height:50.8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 xml:space="preserve">/ …………………. експерт от отдел „Изпълнение и координация”/ Подпи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14605</wp:posOffset>
                      </wp:positionV>
                      <wp:extent cx="2637790" cy="69469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/ …………………. експерт от отдел „Изпълнение и координация”/ Подпи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4.7pt;mso-wrap-distance-left:9.05pt;mso-wrap-distance-right:9.05pt;mso-wrap-distance-top:0pt;mso-wrap-distance-bottom:0pt;margin-top:1.15pt;mso-position-vertical-relative:text;margin-left:21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 xml:space="preserve">/ …………………. експерт от отдел „Изпълнение и координация”/ Подпис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62293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22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 / Н-к отдел  „Изпълнение и координация”/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9.0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 / Н-к отдел  „Изпълнение и координация”/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контрол: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Име/ Експерт от отдел „Финансово управление”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 xml:space="preserve">Име/ Експерт от отдел „Финансово управление”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Четвърти контрол: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Четвърт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64325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43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„Финансово управление”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0.6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„Финансово управление”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Съгласуване/Одобрение: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>Документите са получени на:  Дата : __ / __ / __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850"/>
        <w:gridCol w:w="1134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окладът е одобрен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на дирекция „Координация на програми и проекти”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на дирекция „Координация на програми и проекти”</w:t>
                            </w:r>
                            <w:r>
                              <w:rPr>
                                <w:lang w:val="ru-RU"/>
                              </w:rPr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29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 xml:space="preserve">Контролен лист - ПОДГОТОВКА И ИЗПЪЛНЕНИЕ НА ПРОВЕРКА НА МЯСТО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bg-BG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bg-BG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bg-BG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2</w:t>
          </w:r>
          <w:r>
            <w:rPr>
              <w:rStyle w:val="PageNumber"/>
              <w:b/>
            </w:rPr>
            <w:fldChar w:fldCharType="end"/>
          </w:r>
          <w:r>
            <w:rPr>
              <w:b/>
              <w:lang w:val="bg-BG"/>
            </w:rPr>
            <w:t xml:space="preserve"> 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2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18:00Z</dcterms:created>
  <dc:creator>AJekova</dc:creator>
  <dc:description/>
  <cp:keywords/>
  <dc:language>en-US</dc:language>
  <cp:lastModifiedBy>Valentin Ignatov</cp:lastModifiedBy>
  <cp:lastPrinted>2011-11-07T14:52:00Z</cp:lastPrinted>
  <dcterms:modified xsi:type="dcterms:W3CDTF">2013-03-04T11:41:00Z</dcterms:modified>
  <cp:revision>10</cp:revision>
  <dc:subject/>
  <dc:title>24</dc:title>
</cp:coreProperties>
</file>